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41825</wp:posOffset>
                </wp:positionH>
                <wp:positionV relativeFrom="paragraph">
                  <wp:posOffset>359410</wp:posOffset>
                </wp:positionV>
                <wp:extent cx="301625" cy="597535"/>
                <wp:effectExtent l="6350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59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1660">
                              <a:moveTo>
                                <a:pt x="15567" y="3547"/>
                              </a:moveTo>
                              <a:cubicBezTo>
                                <a:pt x="15580" y="3563"/>
                                <a:pt x="15589" y="3561"/>
                                <a:pt x="15596" y="3580"/>
                              </a:cubicBezTo>
                              <a:cubicBezTo>
                                <a:pt x="15616" y="3641"/>
                                <a:pt x="15623" y="3718"/>
                                <a:pt x="15625" y="3781"/>
                              </a:cubicBezTo>
                              <a:cubicBezTo>
                                <a:pt x="15630" y="3906"/>
                                <a:pt x="15624" y="4032"/>
                                <a:pt x="15615" y="4156"/>
                              </a:cubicBezTo>
                              <a:cubicBezTo>
                                <a:pt x="15606" y="4293"/>
                                <a:pt x="15594" y="4430"/>
                                <a:pt x="15581" y="4566"/>
                              </a:cubicBezTo>
                              <a:cubicBezTo>
                                <a:pt x="15564" y="4734"/>
                                <a:pt x="15537" y="4901"/>
                                <a:pt x="15519" y="5069"/>
                              </a:cubicBezTo>
                              <a:cubicBezTo>
                                <a:pt x="15514" y="5116"/>
                                <a:pt x="15510" y="5159"/>
                                <a:pt x="15540" y="5198"/>
                              </a:cubicBezTo>
                              <a:cubicBezTo>
                                <a:pt x="15544" y="5198"/>
                                <a:pt x="15549" y="5198"/>
                                <a:pt x="15553" y="5198"/>
                              </a:cubicBezTo>
                            </a:path>
                            <a:path w="839" h="1660">
                              <a:moveTo>
                                <a:pt x="15730" y="3545"/>
                              </a:moveTo>
                              <a:cubicBezTo>
                                <a:pt x="15742" y="3552"/>
                                <a:pt x="15755" y="3554"/>
                                <a:pt x="15753" y="3578"/>
                              </a:cubicBezTo>
                              <a:cubicBezTo>
                                <a:pt x="15749" y="3617"/>
                                <a:pt x="15745" y="3657"/>
                                <a:pt x="15741" y="3696"/>
                              </a:cubicBezTo>
                              <a:cubicBezTo>
                                <a:pt x="15734" y="3765"/>
                                <a:pt x="15729" y="3834"/>
                                <a:pt x="15728" y="3904"/>
                              </a:cubicBezTo>
                              <a:cubicBezTo>
                                <a:pt x="15728" y="3949"/>
                                <a:pt x="15723" y="4007"/>
                                <a:pt x="15743" y="4050"/>
                              </a:cubicBezTo>
                              <a:cubicBezTo>
                                <a:pt x="15748" y="4061"/>
                                <a:pt x="15755" y="4064"/>
                                <a:pt x="15762" y="4072"/>
                              </a:cubicBezTo>
                              <a:cubicBezTo>
                                <a:pt x="15783" y="4047"/>
                                <a:pt x="15789" y="4030"/>
                                <a:pt x="15793" y="3996"/>
                              </a:cubicBezTo>
                              <a:cubicBezTo>
                                <a:pt x="15797" y="3959"/>
                                <a:pt x="15795" y="3930"/>
                                <a:pt x="15775" y="3898"/>
                              </a:cubicBezTo>
                              <a:cubicBezTo>
                                <a:pt x="15758" y="3871"/>
                                <a:pt x="15724" y="3845"/>
                                <a:pt x="15691" y="3841"/>
                              </a:cubicBezTo>
                              <a:cubicBezTo>
                                <a:pt x="15653" y="3836"/>
                                <a:pt x="15624" y="3863"/>
                                <a:pt x="15607" y="3894"/>
                              </a:cubicBezTo>
                              <a:cubicBezTo>
                                <a:pt x="15585" y="3934"/>
                                <a:pt x="15584" y="3984"/>
                                <a:pt x="15588" y="4028"/>
                              </a:cubicBezTo>
                              <a:cubicBezTo>
                                <a:pt x="15591" y="4067"/>
                                <a:pt x="15600" y="4104"/>
                                <a:pt x="15634" y="4127"/>
                              </a:cubicBezTo>
                              <a:cubicBezTo>
                                <a:pt x="15667" y="4149"/>
                                <a:pt x="15712" y="4141"/>
                                <a:pt x="15748" y="4130"/>
                              </a:cubicBezTo>
                              <a:cubicBezTo>
                                <a:pt x="15785" y="4116"/>
                                <a:pt x="15798" y="4110"/>
                                <a:pt x="15822" y="4097"/>
                              </a:cubicBezTo>
                            </a:path>
                            <a:path w="839" h="1660">
                              <a:moveTo>
                                <a:pt x="16061" y="3566"/>
                              </a:moveTo>
                              <a:cubicBezTo>
                                <a:pt x="16057" y="3595"/>
                                <a:pt x="16055" y="3623"/>
                                <a:pt x="16051" y="3652"/>
                              </a:cubicBezTo>
                              <a:cubicBezTo>
                                <a:pt x="16045" y="3697"/>
                                <a:pt x="16039" y="3742"/>
                                <a:pt x="16031" y="3787"/>
                              </a:cubicBezTo>
                              <a:cubicBezTo>
                                <a:pt x="16023" y="3829"/>
                                <a:pt x="16008" y="3870"/>
                                <a:pt x="16002" y="3912"/>
                              </a:cubicBezTo>
                              <a:cubicBezTo>
                                <a:pt x="15999" y="3935"/>
                                <a:pt x="15994" y="3967"/>
                                <a:pt x="15998" y="3991"/>
                              </a:cubicBezTo>
                              <a:cubicBezTo>
                                <a:pt x="15999" y="3994"/>
                                <a:pt x="16000" y="3996"/>
                                <a:pt x="16001" y="3999"/>
                              </a:cubicBezTo>
                              <a:cubicBezTo>
                                <a:pt x="16023" y="3995"/>
                                <a:pt x="16036" y="3984"/>
                                <a:pt x="16053" y="3967"/>
                              </a:cubicBezTo>
                              <a:cubicBezTo>
                                <a:pt x="16079" y="3942"/>
                                <a:pt x="16104" y="3914"/>
                                <a:pt x="16134" y="3894"/>
                              </a:cubicBezTo>
                              <a:cubicBezTo>
                                <a:pt x="16144" y="3888"/>
                                <a:pt x="16147" y="3887"/>
                                <a:pt x="16155" y="3886"/>
                              </a:cubicBezTo>
                              <a:cubicBezTo>
                                <a:pt x="16165" y="3903"/>
                                <a:pt x="16170" y="3911"/>
                                <a:pt x="16170" y="3933"/>
                              </a:cubicBezTo>
                              <a:cubicBezTo>
                                <a:pt x="16170" y="3965"/>
                                <a:pt x="16163" y="3996"/>
                                <a:pt x="16148" y="4024"/>
                              </a:cubicBezTo>
                              <a:cubicBezTo>
                                <a:pt x="16131" y="4054"/>
                                <a:pt x="16105" y="4076"/>
                                <a:pt x="16077" y="4094"/>
                              </a:cubicBezTo>
                              <a:cubicBezTo>
                                <a:pt x="16054" y="4109"/>
                                <a:pt x="16020" y="4127"/>
                                <a:pt x="15991" y="4119"/>
                              </a:cubicBezTo>
                              <a:cubicBezTo>
                                <a:pt x="15965" y="4111"/>
                                <a:pt x="15965" y="4093"/>
                                <a:pt x="15958" y="4071"/>
                              </a:cubicBezTo>
                            </a:path>
                            <a:path w="839" h="1660">
                              <a:moveTo>
                                <a:pt x="16345" y="3611"/>
                              </a:moveTo>
                              <a:cubicBezTo>
                                <a:pt x="16356" y="3638"/>
                                <a:pt x="16345" y="3650"/>
                                <a:pt x="16340" y="3677"/>
                              </a:cubicBezTo>
                              <a:cubicBezTo>
                                <a:pt x="16330" y="3730"/>
                                <a:pt x="16325" y="3785"/>
                                <a:pt x="16314" y="3838"/>
                              </a:cubicBezTo>
                              <a:cubicBezTo>
                                <a:pt x="16305" y="3881"/>
                                <a:pt x="16302" y="3926"/>
                                <a:pt x="16292" y="3969"/>
                              </a:cubicBezTo>
                              <a:cubicBezTo>
                                <a:pt x="16287" y="3989"/>
                                <a:pt x="16285" y="3986"/>
                                <a:pt x="16303" y="39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13,3539" coordsize="839,1660" path="m15567,3547c15580,3563,15589,3561,15596,3580c15616,3641,15623,3718,15625,3781c15630,3906,15624,4032,15615,4156c15606,4293,15594,4430,15581,4566c15564,4734,15537,4901,15519,5069c15514,5116,15510,5159,15540,5198c15544,5198,15549,5198,15553,5198em15730,3545c15742,3552,15755,3554,15753,3578c15749,3617,15745,3657,15741,3696c15734,3765,15729,3834,15728,3904c15728,3949,15723,4007,15743,4050c15748,4061,15755,4064,15762,4072c15783,4047,15789,4030,15793,3996c15797,3959,15795,3930,15775,3898c15758,3871,15724,3845,15691,3841c15653,3836,15624,3863,15607,3894c15585,3934,15584,3984,15588,4028c15591,4067,15600,4104,15634,4127c15667,4149,15712,4141,15748,4130c15785,4116,15798,4110,15822,4097em16061,3566c16057,3595,16055,3623,16051,3652c16045,3697,16039,3742,16031,3787c16023,3829,16008,3870,16002,3912c15999,3935,15994,3967,15998,3991c15999,3994,16000,3996,16001,3999c16023,3995,16036,3984,16053,3967c16079,3942,16104,3914,16134,3894c16144,3888,16147,3887,16155,3886c16165,3903,16170,3911,16170,3933c16170,3965,16163,3996,16148,4024c16131,4054,16105,4076,16077,4094c16054,4109,16020,4127,15991,4119c15965,4111,15965,4093,15958,4071em16345,3611c16356,3638,16345,3650,16340,3677c16330,3730,16325,3785,16314,3838c16305,3881,16302,3926,16292,3969c16287,3989,16285,3986,16303,3996e" stroked="t" o:allowincell="f" style="position:absolute;margin-left:349.75pt;margin-top:28.3pt;width:23.7pt;height:4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65370</wp:posOffset>
                </wp:positionH>
                <wp:positionV relativeFrom="paragraph">
                  <wp:posOffset>332740</wp:posOffset>
                </wp:positionV>
                <wp:extent cx="325755" cy="205105"/>
                <wp:effectExtent l="6985" t="6985" r="571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570">
                              <a:moveTo>
                                <a:pt x="16741" y="4003"/>
                              </a:moveTo>
                              <a:cubicBezTo>
                                <a:pt x="16737" y="4017"/>
                                <a:pt x="16736" y="4021"/>
                                <a:pt x="16735" y="4030"/>
                              </a:cubicBezTo>
                              <a:cubicBezTo>
                                <a:pt x="16725" y="4019"/>
                                <a:pt x="16722" y="4009"/>
                                <a:pt x="16720" y="3980"/>
                              </a:cubicBezTo>
                              <a:cubicBezTo>
                                <a:pt x="16716" y="3920"/>
                                <a:pt x="16707" y="3860"/>
                                <a:pt x="16702" y="3800"/>
                              </a:cubicBezTo>
                              <a:cubicBezTo>
                                <a:pt x="16697" y="3734"/>
                                <a:pt x="16690" y="3666"/>
                                <a:pt x="16696" y="3599"/>
                              </a:cubicBezTo>
                              <a:cubicBezTo>
                                <a:pt x="16699" y="3559"/>
                                <a:pt x="16711" y="3515"/>
                                <a:pt x="16743" y="3488"/>
                              </a:cubicBezTo>
                              <a:cubicBezTo>
                                <a:pt x="16771" y="3464"/>
                                <a:pt x="16809" y="3461"/>
                                <a:pt x="16844" y="3467"/>
                              </a:cubicBezTo>
                              <a:cubicBezTo>
                                <a:pt x="16879" y="3473"/>
                                <a:pt x="16919" y="3493"/>
                                <a:pt x="16939" y="3524"/>
                              </a:cubicBezTo>
                              <a:cubicBezTo>
                                <a:pt x="16973" y="3576"/>
                                <a:pt x="16946" y="3643"/>
                                <a:pt x="16919" y="3691"/>
                              </a:cubicBezTo>
                              <a:cubicBezTo>
                                <a:pt x="16890" y="3743"/>
                                <a:pt x="16849" y="3782"/>
                                <a:pt x="16805" y="3820"/>
                              </a:cubicBezTo>
                              <a:cubicBezTo>
                                <a:pt x="16778" y="3843"/>
                                <a:pt x="16742" y="3871"/>
                                <a:pt x="16704" y="3872"/>
                              </a:cubicBezTo>
                              <a:cubicBezTo>
                                <a:pt x="16699" y="3871"/>
                                <a:pt x="16695" y="3870"/>
                                <a:pt x="16690" y="3869"/>
                              </a:cubicBezTo>
                            </a:path>
                            <a:path w="904" h="570">
                              <a:moveTo>
                                <a:pt x="17094" y="3702"/>
                              </a:moveTo>
                              <a:cubicBezTo>
                                <a:pt x="17092" y="3737"/>
                                <a:pt x="17087" y="3772"/>
                                <a:pt x="17084" y="3807"/>
                              </a:cubicBezTo>
                              <a:cubicBezTo>
                                <a:pt x="17080" y="3850"/>
                                <a:pt x="17085" y="3893"/>
                                <a:pt x="17083" y="3935"/>
                              </a:cubicBezTo>
                              <a:cubicBezTo>
                                <a:pt x="17081" y="3990"/>
                                <a:pt x="17078" y="3949"/>
                                <a:pt x="17071" y="3918"/>
                              </a:cubicBezTo>
                            </a:path>
                            <a:path w="904" h="570">
                              <a:moveTo>
                                <a:pt x="17034" y="3578"/>
                              </a:moveTo>
                              <a:cubicBezTo>
                                <a:pt x="17026" y="3593"/>
                                <a:pt x="17028" y="3581"/>
                                <a:pt x="17039" y="3574"/>
                              </a:cubicBezTo>
                            </a:path>
                            <a:path w="904" h="570">
                              <a:moveTo>
                                <a:pt x="17337" y="3694"/>
                              </a:moveTo>
                              <a:cubicBezTo>
                                <a:pt x="17338" y="3717"/>
                                <a:pt x="17345" y="3723"/>
                                <a:pt x="17366" y="3734"/>
                              </a:cubicBezTo>
                              <a:cubicBezTo>
                                <a:pt x="17401" y="3752"/>
                                <a:pt x="17427" y="3753"/>
                                <a:pt x="17465" y="3753"/>
                              </a:cubicBezTo>
                            </a:path>
                            <a:path w="904" h="570">
                              <a:moveTo>
                                <a:pt x="17421" y="3910"/>
                              </a:moveTo>
                              <a:cubicBezTo>
                                <a:pt x="17444" y="3938"/>
                                <a:pt x="17454" y="3937"/>
                                <a:pt x="17490" y="3935"/>
                              </a:cubicBezTo>
                              <a:cubicBezTo>
                                <a:pt x="17530" y="3933"/>
                                <a:pt x="17555" y="3925"/>
                                <a:pt x="17593" y="39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90,3464" coordsize="904,570" path="m16741,4003c16737,4017,16736,4021,16735,4030c16725,4019,16722,4009,16720,3980c16716,3920,16707,3860,16702,3800c16697,3734,16690,3666,16696,3599c16699,3559,16711,3515,16743,3488c16771,3464,16809,3461,16844,3467c16879,3473,16919,3493,16939,3524c16973,3576,16946,3643,16919,3691c16890,3743,16849,3782,16805,3820c16778,3843,16742,3871,16704,3872c16699,3871,16695,3870,16690,3869em17094,3702c17092,3737,17087,3772,17084,3807c17080,3850,17085,3893,17083,3935c17081,3990,17078,3949,17071,3918em17034,3578c17026,3593,17028,3581,17039,3574em17337,3694c17338,3717,17345,3723,17366,3734c17401,3752,17427,3753,17465,3753em17421,3910c17444,3938,17454,3937,17490,3935c17530,3933,17555,3925,17593,3911e" stroked="t" o:allowincell="f" style="position:absolute;margin-left:383.1pt;margin-top:26.2pt;width:25.6pt;height:16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80025</wp:posOffset>
                </wp:positionH>
                <wp:positionV relativeFrom="paragraph">
                  <wp:posOffset>259080</wp:posOffset>
                </wp:positionV>
                <wp:extent cx="571500" cy="412750"/>
                <wp:effectExtent l="1905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9" h="1146">
                              <a:moveTo>
                                <a:pt x="17854" y="3436"/>
                              </a:moveTo>
                              <a:cubicBezTo>
                                <a:pt x="17869" y="3448"/>
                                <a:pt x="17865" y="3440"/>
                                <a:pt x="17884" y="3441"/>
                              </a:cubicBezTo>
                              <a:cubicBezTo>
                                <a:pt x="17925" y="3443"/>
                                <a:pt x="17965" y="3447"/>
                                <a:pt x="18006" y="3452"/>
                              </a:cubicBezTo>
                              <a:cubicBezTo>
                                <a:pt x="18045" y="3457"/>
                                <a:pt x="18090" y="3459"/>
                                <a:pt x="18126" y="3477"/>
                              </a:cubicBezTo>
                              <a:cubicBezTo>
                                <a:pt x="18158" y="3493"/>
                                <a:pt x="18152" y="3513"/>
                                <a:pt x="18132" y="3536"/>
                              </a:cubicBezTo>
                              <a:cubicBezTo>
                                <a:pt x="18101" y="3571"/>
                                <a:pt x="18055" y="3592"/>
                                <a:pt x="18014" y="3613"/>
                              </a:cubicBezTo>
                              <a:cubicBezTo>
                                <a:pt x="17992" y="3625"/>
                                <a:pt x="17950" y="3640"/>
                                <a:pt x="17939" y="3666"/>
                              </a:cubicBezTo>
                              <a:cubicBezTo>
                                <a:pt x="17939" y="3669"/>
                                <a:pt x="17938" y="3673"/>
                                <a:pt x="17938" y="3676"/>
                              </a:cubicBezTo>
                              <a:cubicBezTo>
                                <a:pt x="17959" y="3696"/>
                                <a:pt x="17975" y="3706"/>
                                <a:pt x="18006" y="3716"/>
                              </a:cubicBezTo>
                              <a:cubicBezTo>
                                <a:pt x="18056" y="3731"/>
                                <a:pt x="18108" y="3741"/>
                                <a:pt x="18159" y="3751"/>
                              </a:cubicBezTo>
                              <a:cubicBezTo>
                                <a:pt x="18199" y="3759"/>
                                <a:pt x="18241" y="3762"/>
                                <a:pt x="18279" y="3776"/>
                              </a:cubicBezTo>
                              <a:cubicBezTo>
                                <a:pt x="18290" y="3781"/>
                                <a:pt x="18294" y="3782"/>
                                <a:pt x="18299" y="3788"/>
                              </a:cubicBezTo>
                              <a:cubicBezTo>
                                <a:pt x="18277" y="3812"/>
                                <a:pt x="18251" y="3816"/>
                                <a:pt x="18217" y="3822"/>
                              </a:cubicBezTo>
                              <a:cubicBezTo>
                                <a:pt x="18163" y="3832"/>
                                <a:pt x="18108" y="3837"/>
                                <a:pt x="18055" y="3848"/>
                              </a:cubicBezTo>
                              <a:cubicBezTo>
                                <a:pt x="18048" y="3849"/>
                                <a:pt x="17957" y="3875"/>
                                <a:pt x="17953" y="3870"/>
                              </a:cubicBezTo>
                              <a:cubicBezTo>
                                <a:pt x="17958" y="3855"/>
                                <a:pt x="17960" y="3848"/>
                                <a:pt x="17969" y="3840"/>
                              </a:cubicBezTo>
                            </a:path>
                            <a:path w="1589" h="1146">
                              <a:moveTo>
                                <a:pt x="18586" y="3726"/>
                              </a:moveTo>
                              <a:cubicBezTo>
                                <a:pt x="18561" y="3740"/>
                                <a:pt x="18536" y="3752"/>
                                <a:pt x="18513" y="3767"/>
                              </a:cubicBezTo>
                              <a:cubicBezTo>
                                <a:pt x="18491" y="3781"/>
                                <a:pt x="18479" y="3802"/>
                                <a:pt x="18461" y="3821"/>
                              </a:cubicBezTo>
                              <a:cubicBezTo>
                                <a:pt x="18442" y="3840"/>
                                <a:pt x="18445" y="3843"/>
                                <a:pt x="18441" y="3814"/>
                              </a:cubicBezTo>
                            </a:path>
                            <a:path w="1589" h="1146">
                              <a:moveTo>
                                <a:pt x="18830" y="3440"/>
                              </a:moveTo>
                              <a:cubicBezTo>
                                <a:pt x="18830" y="3471"/>
                                <a:pt x="18824" y="3498"/>
                                <a:pt x="18821" y="3529"/>
                              </a:cubicBezTo>
                              <a:cubicBezTo>
                                <a:pt x="18812" y="3609"/>
                                <a:pt x="18806" y="3689"/>
                                <a:pt x="18795" y="3768"/>
                              </a:cubicBezTo>
                              <a:cubicBezTo>
                                <a:pt x="18786" y="3835"/>
                                <a:pt x="18772" y="3903"/>
                                <a:pt x="18773" y="3969"/>
                              </a:cubicBezTo>
                              <a:cubicBezTo>
                                <a:pt x="18773" y="3973"/>
                                <a:pt x="18773" y="3976"/>
                                <a:pt x="18773" y="3980"/>
                              </a:cubicBezTo>
                            </a:path>
                            <a:path w="1589" h="1146">
                              <a:moveTo>
                                <a:pt x="19136" y="3450"/>
                              </a:moveTo>
                              <a:cubicBezTo>
                                <a:pt x="19116" y="3471"/>
                                <a:pt x="19102" y="3485"/>
                                <a:pt x="19090" y="3512"/>
                              </a:cubicBezTo>
                              <a:cubicBezTo>
                                <a:pt x="19073" y="3547"/>
                                <a:pt x="19022" y="3623"/>
                                <a:pt x="19044" y="3665"/>
                              </a:cubicBezTo>
                              <a:cubicBezTo>
                                <a:pt x="19059" y="3694"/>
                                <a:pt x="19111" y="3712"/>
                                <a:pt x="19138" y="3723"/>
                              </a:cubicBezTo>
                              <a:cubicBezTo>
                                <a:pt x="19194" y="3746"/>
                                <a:pt x="19250" y="3760"/>
                                <a:pt x="19310" y="3762"/>
                              </a:cubicBezTo>
                              <a:cubicBezTo>
                                <a:pt x="19360" y="3764"/>
                                <a:pt x="19386" y="3749"/>
                                <a:pt x="19429" y="3728"/>
                              </a:cubicBezTo>
                            </a:path>
                            <a:path w="1589" h="1146">
                              <a:moveTo>
                                <a:pt x="19364" y="3260"/>
                              </a:moveTo>
                              <a:cubicBezTo>
                                <a:pt x="19330" y="3509"/>
                                <a:pt x="19307" y="3760"/>
                                <a:pt x="19277" y="4010"/>
                              </a:cubicBezTo>
                              <a:cubicBezTo>
                                <a:pt x="19261" y="4145"/>
                                <a:pt x="19241" y="4274"/>
                                <a:pt x="19204" y="44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841,3260" coordsize="1589,1146" path="m17854,3436c17869,3448,17865,3440,17884,3441c17925,3443,17965,3447,18006,3452c18045,3457,18090,3459,18126,3477c18158,3493,18152,3513,18132,3536c18101,3571,18055,3592,18014,3613c17992,3625,17950,3640,17939,3666c17939,3669,17938,3673,17938,3676c17959,3696,17975,3706,18006,3716c18056,3731,18108,3741,18159,3751c18199,3759,18241,3762,18279,3776c18290,3781,18294,3782,18299,3788c18277,3812,18251,3816,18217,3822c18163,3832,18108,3837,18055,3848c18048,3849,17957,3875,17953,3870c17958,3855,17960,3848,17969,3840em18586,3726c18561,3740,18536,3752,18513,3767c18491,3781,18479,3802,18461,3821c18442,3840,18445,3843,18441,3814em18830,3440c18830,3471,18824,3498,18821,3529c18812,3609,18806,3689,18795,3768c18786,3835,18772,3903,18773,3969c18773,3973,18773,3976,18773,3980em19136,3450c19116,3471,19102,3485,19090,3512c19073,3547,19022,3623,19044,3665c19059,3694,19111,3712,19138,3723c19194,3746,19250,3760,19310,3762c19360,3764,19386,3749,19429,3728em19364,3260c19330,3509,19307,3760,19277,4010c19261,4145,19241,4274,19204,4405e" stroked="t" o:allowincell="f" style="position:absolute;margin-left:415.75pt;margin-top:20.4pt;width:44.95pt;height:32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77055</wp:posOffset>
                </wp:positionH>
                <wp:positionV relativeFrom="paragraph">
                  <wp:posOffset>324485</wp:posOffset>
                </wp:positionV>
                <wp:extent cx="2181225" cy="1003935"/>
                <wp:effectExtent l="6985" t="13970" r="508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10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59" h="2789">
                              <a:moveTo>
                                <a:pt x="15586" y="3506"/>
                              </a:moveTo>
                              <a:cubicBezTo>
                                <a:pt x="15602" y="3512"/>
                                <a:pt x="15589" y="3531"/>
                                <a:pt x="15606" y="3536"/>
                              </a:cubicBezTo>
                              <a:cubicBezTo>
                                <a:pt x="15809" y="3595"/>
                                <a:pt x="16043" y="3544"/>
                                <a:pt x="16250" y="3533"/>
                              </a:cubicBezTo>
                              <a:cubicBezTo>
                                <a:pt x="16726" y="3507"/>
                                <a:pt x="17200" y="3507"/>
                                <a:pt x="17676" y="3464"/>
                              </a:cubicBezTo>
                              <a:cubicBezTo>
                                <a:pt x="17806" y="3452"/>
                                <a:pt x="18082" y="3384"/>
                                <a:pt x="18207" y="3453"/>
                              </a:cubicBezTo>
                              <a:cubicBezTo>
                                <a:pt x="18263" y="3484"/>
                                <a:pt x="18258" y="3493"/>
                                <a:pt x="18268" y="3556"/>
                              </a:cubicBezTo>
                              <a:cubicBezTo>
                                <a:pt x="18279" y="3629"/>
                                <a:pt x="18253" y="3739"/>
                                <a:pt x="18248" y="3813"/>
                              </a:cubicBezTo>
                              <a:cubicBezTo>
                                <a:pt x="18214" y="4364"/>
                                <a:pt x="18333" y="4885"/>
                                <a:pt x="18399" y="5427"/>
                              </a:cubicBezTo>
                              <a:cubicBezTo>
                                <a:pt x="18416" y="5570"/>
                                <a:pt x="18453" y="5763"/>
                                <a:pt x="18415" y="5906"/>
                              </a:cubicBezTo>
                              <a:cubicBezTo>
                                <a:pt x="18396" y="5977"/>
                                <a:pt x="18378" y="5973"/>
                                <a:pt x="18312" y="5995"/>
                              </a:cubicBezTo>
                              <a:cubicBezTo>
                                <a:pt x="17946" y="6119"/>
                                <a:pt x="17347" y="5889"/>
                                <a:pt x="16970" y="5878"/>
                              </a:cubicBezTo>
                              <a:cubicBezTo>
                                <a:pt x="16598" y="5867"/>
                                <a:pt x="15810" y="5862"/>
                                <a:pt x="15510" y="6144"/>
                              </a:cubicBezTo>
                              <a:cubicBezTo>
                                <a:pt x="15480" y="6172"/>
                                <a:pt x="15484" y="6203"/>
                                <a:pt x="15470" y="6221"/>
                              </a:cubicBezTo>
                              <a:cubicBezTo>
                                <a:pt x="15485" y="6209"/>
                                <a:pt x="15524" y="6210"/>
                                <a:pt x="15553" y="6170"/>
                              </a:cubicBezTo>
                              <a:cubicBezTo>
                                <a:pt x="15736" y="5914"/>
                                <a:pt x="15637" y="5530"/>
                                <a:pt x="15546" y="5262"/>
                              </a:cubicBezTo>
                              <a:cubicBezTo>
                                <a:pt x="15492" y="5103"/>
                                <a:pt x="15413" y="4951"/>
                                <a:pt x="15365" y="4790"/>
                              </a:cubicBezTo>
                              <a:cubicBezTo>
                                <a:pt x="15348" y="4733"/>
                                <a:pt x="15343" y="4682"/>
                                <a:pt x="15334" y="4623"/>
                              </a:cubicBezTo>
                            </a:path>
                            <a:path w="6059" h="2789">
                              <a:moveTo>
                                <a:pt x="15761" y="4291"/>
                              </a:moveTo>
                              <a:cubicBezTo>
                                <a:pt x="15771" y="4325"/>
                                <a:pt x="15779" y="4360"/>
                                <a:pt x="15786" y="4395"/>
                              </a:cubicBezTo>
                              <a:cubicBezTo>
                                <a:pt x="15796" y="4452"/>
                                <a:pt x="15809" y="4508"/>
                                <a:pt x="15821" y="4564"/>
                              </a:cubicBezTo>
                              <a:cubicBezTo>
                                <a:pt x="15828" y="4596"/>
                                <a:pt x="15834" y="4629"/>
                                <a:pt x="15840" y="4661"/>
                              </a:cubicBezTo>
                              <a:cubicBezTo>
                                <a:pt x="15843" y="4672"/>
                                <a:pt x="15844" y="4676"/>
                                <a:pt x="15847" y="4683"/>
                              </a:cubicBezTo>
                              <a:cubicBezTo>
                                <a:pt x="15845" y="4660"/>
                                <a:pt x="15841" y="4642"/>
                                <a:pt x="15833" y="4620"/>
                              </a:cubicBezTo>
                              <a:cubicBezTo>
                                <a:pt x="15818" y="4578"/>
                                <a:pt x="15798" y="4537"/>
                                <a:pt x="15769" y="4502"/>
                              </a:cubicBezTo>
                              <a:cubicBezTo>
                                <a:pt x="15744" y="4471"/>
                                <a:pt x="15708" y="4444"/>
                                <a:pt x="15667" y="4440"/>
                              </a:cubicBezTo>
                              <a:cubicBezTo>
                                <a:pt x="15631" y="4437"/>
                                <a:pt x="15589" y="4453"/>
                                <a:pt x="15559" y="4472"/>
                              </a:cubicBezTo>
                              <a:cubicBezTo>
                                <a:pt x="15531" y="4490"/>
                                <a:pt x="15502" y="4515"/>
                                <a:pt x="15484" y="4544"/>
                              </a:cubicBezTo>
                              <a:cubicBezTo>
                                <a:pt x="15469" y="4569"/>
                                <a:pt x="15468" y="4597"/>
                                <a:pt x="15481" y="4622"/>
                              </a:cubicBezTo>
                              <a:cubicBezTo>
                                <a:pt x="15496" y="4651"/>
                                <a:pt x="15524" y="4673"/>
                                <a:pt x="15556" y="4683"/>
                              </a:cubicBezTo>
                              <a:cubicBezTo>
                                <a:pt x="15595" y="4695"/>
                                <a:pt x="15640" y="4689"/>
                                <a:pt x="15676" y="4671"/>
                              </a:cubicBezTo>
                              <a:cubicBezTo>
                                <a:pt x="15684" y="4665"/>
                                <a:pt x="15693" y="4660"/>
                                <a:pt x="15701" y="4654"/>
                              </a:cubicBezTo>
                            </a:path>
                            <a:path w="6059" h="2789">
                              <a:moveTo>
                                <a:pt x="15839" y="4348"/>
                              </a:moveTo>
                              <a:cubicBezTo>
                                <a:pt x="15859" y="4341"/>
                                <a:pt x="15855" y="4355"/>
                                <a:pt x="15859" y="4378"/>
                              </a:cubicBezTo>
                              <a:cubicBezTo>
                                <a:pt x="15865" y="4410"/>
                                <a:pt x="15872" y="4441"/>
                                <a:pt x="15879" y="4472"/>
                              </a:cubicBezTo>
                              <a:cubicBezTo>
                                <a:pt x="15887" y="4508"/>
                                <a:pt x="15896" y="4545"/>
                                <a:pt x="15902" y="4581"/>
                              </a:cubicBezTo>
                              <a:cubicBezTo>
                                <a:pt x="15905" y="4600"/>
                                <a:pt x="15909" y="4619"/>
                                <a:pt x="15911" y="4639"/>
                              </a:cubicBezTo>
                              <a:cubicBezTo>
                                <a:pt x="15927" y="4625"/>
                                <a:pt x="15935" y="4610"/>
                                <a:pt x="15947" y="4592"/>
                              </a:cubicBezTo>
                              <a:cubicBezTo>
                                <a:pt x="15962" y="4569"/>
                                <a:pt x="15983" y="4541"/>
                                <a:pt x="16007" y="4526"/>
                              </a:cubicBezTo>
                              <a:cubicBezTo>
                                <a:pt x="16021" y="4517"/>
                                <a:pt x="16033" y="4516"/>
                                <a:pt x="16047" y="4524"/>
                              </a:cubicBezTo>
                              <a:cubicBezTo>
                                <a:pt x="16065" y="4533"/>
                                <a:pt x="16077" y="4549"/>
                                <a:pt x="16088" y="4565"/>
                              </a:cubicBezTo>
                              <a:cubicBezTo>
                                <a:pt x="16099" y="4581"/>
                                <a:pt x="16110" y="4601"/>
                                <a:pt x="16100" y="4620"/>
                              </a:cubicBezTo>
                              <a:cubicBezTo>
                                <a:pt x="16084" y="4650"/>
                                <a:pt x="16034" y="4659"/>
                                <a:pt x="16004" y="4661"/>
                              </a:cubicBezTo>
                              <a:cubicBezTo>
                                <a:pt x="15966" y="4664"/>
                                <a:pt x="15928" y="4666"/>
                                <a:pt x="15892" y="4650"/>
                              </a:cubicBezTo>
                              <a:cubicBezTo>
                                <a:pt x="15874" y="4639"/>
                                <a:pt x="15867" y="4635"/>
                                <a:pt x="15857" y="4624"/>
                              </a:cubicBezTo>
                            </a:path>
                            <a:path w="6059" h="2789">
                              <a:moveTo>
                                <a:pt x="16291" y="4266"/>
                              </a:moveTo>
                              <a:cubicBezTo>
                                <a:pt x="16291" y="4326"/>
                                <a:pt x="16281" y="4383"/>
                                <a:pt x="16278" y="4442"/>
                              </a:cubicBezTo>
                              <a:cubicBezTo>
                                <a:pt x="16274" y="4518"/>
                                <a:pt x="16270" y="4599"/>
                                <a:pt x="16279" y="4674"/>
                              </a:cubicBezTo>
                              <a:cubicBezTo>
                                <a:pt x="16280" y="4679"/>
                                <a:pt x="16286" y="4764"/>
                                <a:pt x="16314" y="4748"/>
                              </a:cubicBezTo>
                              <a:cubicBezTo>
                                <a:pt x="16317" y="4744"/>
                                <a:pt x="16320" y="4740"/>
                                <a:pt x="16323" y="4736"/>
                              </a:cubicBezTo>
                            </a:path>
                            <a:path w="6059" h="2789">
                              <a:moveTo>
                                <a:pt x="16540" y="4624"/>
                              </a:moveTo>
                              <a:cubicBezTo>
                                <a:pt x="16522" y="4593"/>
                                <a:pt x="16512" y="4569"/>
                                <a:pt x="16505" y="4532"/>
                              </a:cubicBezTo>
                              <a:cubicBezTo>
                                <a:pt x="16488" y="4437"/>
                                <a:pt x="16489" y="4336"/>
                                <a:pt x="16506" y="4241"/>
                              </a:cubicBezTo>
                              <a:cubicBezTo>
                                <a:pt x="16513" y="4204"/>
                                <a:pt x="16522" y="4166"/>
                                <a:pt x="16550" y="4139"/>
                              </a:cubicBezTo>
                              <a:cubicBezTo>
                                <a:pt x="16581" y="4110"/>
                                <a:pt x="16619" y="4130"/>
                                <a:pt x="16644" y="4156"/>
                              </a:cubicBezTo>
                              <a:cubicBezTo>
                                <a:pt x="16673" y="4187"/>
                                <a:pt x="16697" y="4232"/>
                                <a:pt x="16708" y="4273"/>
                              </a:cubicBezTo>
                              <a:cubicBezTo>
                                <a:pt x="16718" y="4314"/>
                                <a:pt x="16717" y="4359"/>
                                <a:pt x="16696" y="4396"/>
                              </a:cubicBezTo>
                              <a:cubicBezTo>
                                <a:pt x="16674" y="4435"/>
                                <a:pt x="16629" y="4462"/>
                                <a:pt x="16593" y="4487"/>
                              </a:cubicBezTo>
                              <a:cubicBezTo>
                                <a:pt x="16562" y="4509"/>
                                <a:pt x="16525" y="4526"/>
                                <a:pt x="16498" y="4553"/>
                              </a:cubicBezTo>
                              <a:cubicBezTo>
                                <a:pt x="16481" y="4570"/>
                                <a:pt x="16482" y="4590"/>
                                <a:pt x="16494" y="4610"/>
                              </a:cubicBezTo>
                              <a:cubicBezTo>
                                <a:pt x="16534" y="4674"/>
                                <a:pt x="16627" y="4716"/>
                                <a:pt x="16698" y="4724"/>
                              </a:cubicBezTo>
                              <a:cubicBezTo>
                                <a:pt x="16750" y="4730"/>
                                <a:pt x="16792" y="4718"/>
                                <a:pt x="16841" y="4705"/>
                              </a:cubicBezTo>
                            </a:path>
                            <a:path w="6059" h="2789">
                              <a:moveTo>
                                <a:pt x="17160" y="4461"/>
                              </a:moveTo>
                              <a:cubicBezTo>
                                <a:pt x="17143" y="4455"/>
                                <a:pt x="17118" y="4457"/>
                                <a:pt x="17100" y="4465"/>
                              </a:cubicBezTo>
                              <a:cubicBezTo>
                                <a:pt x="17072" y="4478"/>
                                <a:pt x="17039" y="4498"/>
                                <a:pt x="17016" y="4519"/>
                              </a:cubicBezTo>
                              <a:cubicBezTo>
                                <a:pt x="17002" y="4532"/>
                                <a:pt x="16975" y="4556"/>
                                <a:pt x="16970" y="4577"/>
                              </a:cubicBezTo>
                              <a:cubicBezTo>
                                <a:pt x="16970" y="4580"/>
                                <a:pt x="16971" y="4582"/>
                                <a:pt x="16971" y="4585"/>
                              </a:cubicBezTo>
                              <a:cubicBezTo>
                                <a:pt x="16999" y="4583"/>
                                <a:pt x="17018" y="4571"/>
                                <a:pt x="17041" y="4554"/>
                              </a:cubicBezTo>
                              <a:cubicBezTo>
                                <a:pt x="17071" y="4532"/>
                                <a:pt x="17098" y="4505"/>
                                <a:pt x="17129" y="4485"/>
                              </a:cubicBezTo>
                              <a:cubicBezTo>
                                <a:pt x="17149" y="4472"/>
                                <a:pt x="17175" y="4462"/>
                                <a:pt x="17197" y="4478"/>
                              </a:cubicBezTo>
                              <a:cubicBezTo>
                                <a:pt x="17219" y="4494"/>
                                <a:pt x="17232" y="4529"/>
                                <a:pt x="17240" y="4554"/>
                              </a:cubicBezTo>
                              <a:cubicBezTo>
                                <a:pt x="17248" y="4578"/>
                                <a:pt x="17250" y="4613"/>
                                <a:pt x="17269" y="4632"/>
                              </a:cubicBezTo>
                              <a:cubicBezTo>
                                <a:pt x="17284" y="4647"/>
                                <a:pt x="17301" y="4624"/>
                                <a:pt x="17313" y="4616"/>
                              </a:cubicBezTo>
                            </a:path>
                            <a:path w="6059" h="2789">
                              <a:moveTo>
                                <a:pt x="17668" y="4115"/>
                              </a:moveTo>
                              <a:cubicBezTo>
                                <a:pt x="17659" y="4173"/>
                                <a:pt x="17647" y="4230"/>
                                <a:pt x="17642" y="4289"/>
                              </a:cubicBezTo>
                              <a:cubicBezTo>
                                <a:pt x="17636" y="4355"/>
                                <a:pt x="17631" y="4421"/>
                                <a:pt x="17631" y="4488"/>
                              </a:cubicBezTo>
                              <a:cubicBezTo>
                                <a:pt x="17631" y="4519"/>
                                <a:pt x="17633" y="4549"/>
                                <a:pt x="17635" y="4579"/>
                              </a:cubicBezTo>
                              <a:cubicBezTo>
                                <a:pt x="17620" y="4553"/>
                                <a:pt x="17606" y="4528"/>
                                <a:pt x="17587" y="4505"/>
                              </a:cubicBezTo>
                              <a:cubicBezTo>
                                <a:pt x="17562" y="4475"/>
                                <a:pt x="17533" y="4449"/>
                                <a:pt x="17498" y="4431"/>
                              </a:cubicBezTo>
                              <a:cubicBezTo>
                                <a:pt x="17470" y="4417"/>
                                <a:pt x="17434" y="4407"/>
                                <a:pt x="17403" y="4415"/>
                              </a:cubicBezTo>
                              <a:cubicBezTo>
                                <a:pt x="17369" y="4424"/>
                                <a:pt x="17345" y="4450"/>
                                <a:pt x="17350" y="4485"/>
                              </a:cubicBezTo>
                              <a:cubicBezTo>
                                <a:pt x="17355" y="4518"/>
                                <a:pt x="17383" y="4543"/>
                                <a:pt x="17409" y="4560"/>
                              </a:cubicBezTo>
                              <a:cubicBezTo>
                                <a:pt x="17447" y="4584"/>
                                <a:pt x="17493" y="4587"/>
                                <a:pt x="17537" y="4580"/>
                              </a:cubicBezTo>
                              <a:cubicBezTo>
                                <a:pt x="17574" y="4571"/>
                                <a:pt x="17585" y="4568"/>
                                <a:pt x="17607" y="4555"/>
                              </a:cubicBezTo>
                            </a:path>
                            <a:path w="6059" h="2789">
                              <a:moveTo>
                                <a:pt x="17815" y="4353"/>
                              </a:moveTo>
                              <a:cubicBezTo>
                                <a:pt x="17806" y="4380"/>
                                <a:pt x="17797" y="4406"/>
                                <a:pt x="17788" y="4433"/>
                              </a:cubicBezTo>
                              <a:cubicBezTo>
                                <a:pt x="17776" y="4467"/>
                                <a:pt x="17720" y="4549"/>
                                <a:pt x="17754" y="4536"/>
                              </a:cubicBezTo>
                              <a:cubicBezTo>
                                <a:pt x="17757" y="4532"/>
                                <a:pt x="17759" y="4527"/>
                                <a:pt x="17762" y="4523"/>
                              </a:cubicBezTo>
                            </a:path>
                            <a:path w="6059" h="2789">
                              <a:moveTo>
                                <a:pt x="17907" y="4306"/>
                              </a:moveTo>
                              <a:cubicBezTo>
                                <a:pt x="17913" y="4323"/>
                                <a:pt x="17922" y="4343"/>
                                <a:pt x="17924" y="4361"/>
                              </a:cubicBezTo>
                              <a:cubicBezTo>
                                <a:pt x="17926" y="4379"/>
                                <a:pt x="17925" y="4398"/>
                                <a:pt x="17925" y="4416"/>
                              </a:cubicBezTo>
                              <a:cubicBezTo>
                                <a:pt x="17925" y="4444"/>
                                <a:pt x="17924" y="4493"/>
                                <a:pt x="17950" y="4512"/>
                              </a:cubicBezTo>
                              <a:cubicBezTo>
                                <a:pt x="17970" y="4526"/>
                                <a:pt x="17998" y="4523"/>
                                <a:pt x="18020" y="4519"/>
                              </a:cubicBezTo>
                              <a:cubicBezTo>
                                <a:pt x="18056" y="4512"/>
                                <a:pt x="18091" y="4495"/>
                                <a:pt x="18121" y="4475"/>
                              </a:cubicBezTo>
                              <a:cubicBezTo>
                                <a:pt x="18144" y="4460"/>
                                <a:pt x="18163" y="4441"/>
                                <a:pt x="18177" y="4418"/>
                              </a:cubicBezTo>
                              <a:cubicBezTo>
                                <a:pt x="18179" y="4415"/>
                                <a:pt x="18181" y="4411"/>
                                <a:pt x="18183" y="4408"/>
                              </a:cubicBezTo>
                              <a:cubicBezTo>
                                <a:pt x="18174" y="4426"/>
                                <a:pt x="18165" y="4443"/>
                                <a:pt x="18156" y="4461"/>
                              </a:cubicBezTo>
                              <a:cubicBezTo>
                                <a:pt x="18141" y="4491"/>
                                <a:pt x="18128" y="4523"/>
                                <a:pt x="18135" y="4556"/>
                              </a:cubicBezTo>
                              <a:cubicBezTo>
                                <a:pt x="18142" y="4586"/>
                                <a:pt x="18165" y="4579"/>
                                <a:pt x="18189" y="4576"/>
                              </a:cubicBezTo>
                            </a:path>
                            <a:path w="6059" h="2789">
                              <a:moveTo>
                                <a:pt x="18646" y="4361"/>
                              </a:moveTo>
                              <a:cubicBezTo>
                                <a:pt x="18630" y="4360"/>
                                <a:pt x="18625" y="4363"/>
                                <a:pt x="18610" y="4369"/>
                              </a:cubicBezTo>
                              <a:cubicBezTo>
                                <a:pt x="18595" y="4375"/>
                                <a:pt x="18578" y="4384"/>
                                <a:pt x="18586" y="4401"/>
                              </a:cubicBezTo>
                              <a:cubicBezTo>
                                <a:pt x="18592" y="4415"/>
                                <a:pt x="18606" y="4429"/>
                                <a:pt x="18615" y="4441"/>
                              </a:cubicBezTo>
                              <a:cubicBezTo>
                                <a:pt x="18632" y="4464"/>
                                <a:pt x="18650" y="4486"/>
                                <a:pt x="18664" y="4511"/>
                              </a:cubicBezTo>
                              <a:cubicBezTo>
                                <a:pt x="18677" y="4535"/>
                                <a:pt x="18689" y="4572"/>
                                <a:pt x="18678" y="4599"/>
                              </a:cubicBezTo>
                              <a:cubicBezTo>
                                <a:pt x="18662" y="4639"/>
                                <a:pt x="18618" y="4657"/>
                                <a:pt x="18582" y="4671"/>
                              </a:cubicBezTo>
                              <a:cubicBezTo>
                                <a:pt x="18532" y="4691"/>
                                <a:pt x="18486" y="4698"/>
                                <a:pt x="18432" y="4700"/>
                              </a:cubicBezTo>
                              <a:cubicBezTo>
                                <a:pt x="18399" y="4701"/>
                                <a:pt x="18390" y="4696"/>
                                <a:pt x="18367" y="4676"/>
                              </a:cubicBezTo>
                            </a:path>
                            <a:path w="6059" h="2789">
                              <a:moveTo>
                                <a:pt x="19118" y="4376"/>
                              </a:moveTo>
                              <a:cubicBezTo>
                                <a:pt x="19138" y="4400"/>
                                <a:pt x="19151" y="4416"/>
                                <a:pt x="19182" y="4424"/>
                              </a:cubicBezTo>
                              <a:cubicBezTo>
                                <a:pt x="19207" y="4430"/>
                                <a:pt x="19230" y="4439"/>
                                <a:pt x="19256" y="4433"/>
                              </a:cubicBezTo>
                              <a:cubicBezTo>
                                <a:pt x="19275" y="4429"/>
                                <a:pt x="19284" y="4415"/>
                                <a:pt x="19296" y="4402"/>
                              </a:cubicBezTo>
                            </a:path>
                            <a:path w="6059" h="2789">
                              <a:moveTo>
                                <a:pt x="19011" y="4642"/>
                              </a:moveTo>
                              <a:cubicBezTo>
                                <a:pt x="19037" y="4688"/>
                                <a:pt x="19054" y="4694"/>
                                <a:pt x="19109" y="4695"/>
                              </a:cubicBezTo>
                              <a:cubicBezTo>
                                <a:pt x="19157" y="4693"/>
                                <a:pt x="19174" y="4692"/>
                                <a:pt x="19205" y="4683"/>
                              </a:cubicBezTo>
                            </a:path>
                            <a:path w="6059" h="2789">
                              <a:moveTo>
                                <a:pt x="19954" y="4199"/>
                              </a:moveTo>
                              <a:cubicBezTo>
                                <a:pt x="19933" y="4217"/>
                                <a:pt x="19918" y="4213"/>
                                <a:pt x="19894" y="4223"/>
                              </a:cubicBezTo>
                              <a:cubicBezTo>
                                <a:pt x="19854" y="4240"/>
                                <a:pt x="19814" y="4268"/>
                                <a:pt x="19777" y="4291"/>
                              </a:cubicBezTo>
                              <a:cubicBezTo>
                                <a:pt x="19735" y="4317"/>
                                <a:pt x="19697" y="4348"/>
                                <a:pt x="19669" y="4390"/>
                              </a:cubicBezTo>
                              <a:cubicBezTo>
                                <a:pt x="19601" y="4491"/>
                                <a:pt x="19636" y="4633"/>
                                <a:pt x="19748" y="4683"/>
                              </a:cubicBezTo>
                              <a:cubicBezTo>
                                <a:pt x="19788" y="4701"/>
                                <a:pt x="19843" y="4704"/>
                                <a:pt x="19884" y="4688"/>
                              </a:cubicBezTo>
                              <a:cubicBezTo>
                                <a:pt x="19928" y="4671"/>
                                <a:pt x="19968" y="4631"/>
                                <a:pt x="19987" y="4589"/>
                              </a:cubicBezTo>
                              <a:cubicBezTo>
                                <a:pt x="20025" y="4507"/>
                                <a:pt x="20007" y="4411"/>
                                <a:pt x="19959" y="4337"/>
                              </a:cubicBezTo>
                              <a:cubicBezTo>
                                <a:pt x="19918" y="4274"/>
                                <a:pt x="19849" y="4224"/>
                                <a:pt x="19776" y="4205"/>
                              </a:cubicBezTo>
                              <a:cubicBezTo>
                                <a:pt x="19744" y="4197"/>
                                <a:pt x="19746" y="4205"/>
                                <a:pt x="19733" y="4180"/>
                              </a:cubicBezTo>
                            </a:path>
                            <a:path w="6059" h="2789">
                              <a:moveTo>
                                <a:pt x="20021" y="3926"/>
                              </a:moveTo>
                              <a:cubicBezTo>
                                <a:pt x="20010" y="3937"/>
                                <a:pt x="19999" y="3947"/>
                                <a:pt x="19988" y="3959"/>
                              </a:cubicBezTo>
                              <a:cubicBezTo>
                                <a:pt x="19954" y="3995"/>
                                <a:pt x="19936" y="4042"/>
                                <a:pt x="19919" y="4087"/>
                              </a:cubicBezTo>
                              <a:cubicBezTo>
                                <a:pt x="19896" y="4147"/>
                                <a:pt x="19884" y="4206"/>
                                <a:pt x="19868" y="4267"/>
                              </a:cubicBezTo>
                              <a:cubicBezTo>
                                <a:pt x="19849" y="4340"/>
                                <a:pt x="19831" y="4413"/>
                                <a:pt x="19805" y="4484"/>
                              </a:cubicBezTo>
                              <a:cubicBezTo>
                                <a:pt x="19781" y="4547"/>
                                <a:pt x="19751" y="4606"/>
                                <a:pt x="19716" y="4663"/>
                              </a:cubicBezTo>
                              <a:cubicBezTo>
                                <a:pt x="19695" y="4697"/>
                                <a:pt x="19671" y="4730"/>
                                <a:pt x="19649" y="4764"/>
                              </a:cubicBezTo>
                              <a:cubicBezTo>
                                <a:pt x="19639" y="4780"/>
                                <a:pt x="19639" y="4804"/>
                                <a:pt x="19635" y="4787"/>
                              </a:cubicBezTo>
                              <a:cubicBezTo>
                                <a:pt x="19635" y="4782"/>
                                <a:pt x="19635" y="4777"/>
                                <a:pt x="19635" y="4772"/>
                              </a:cubicBezTo>
                            </a:path>
                            <a:path w="6059" h="2789">
                              <a:moveTo>
                                <a:pt x="15774" y="4824"/>
                              </a:moveTo>
                              <a:cubicBezTo>
                                <a:pt x="15783" y="4809"/>
                                <a:pt x="15789" y="4799"/>
                                <a:pt x="15795" y="4784"/>
                              </a:cubicBezTo>
                              <a:cubicBezTo>
                                <a:pt x="15796" y="4782"/>
                                <a:pt x="15797" y="4779"/>
                                <a:pt x="15798" y="4777"/>
                              </a:cubicBezTo>
                              <a:cubicBezTo>
                                <a:pt x="15781" y="4806"/>
                                <a:pt x="15777" y="4835"/>
                                <a:pt x="15771" y="4868"/>
                              </a:cubicBezTo>
                              <a:cubicBezTo>
                                <a:pt x="15760" y="4924"/>
                                <a:pt x="15753" y="4982"/>
                                <a:pt x="15750" y="5039"/>
                              </a:cubicBezTo>
                              <a:cubicBezTo>
                                <a:pt x="15747" y="5104"/>
                                <a:pt x="15750" y="5169"/>
                                <a:pt x="15748" y="5234"/>
                              </a:cubicBezTo>
                              <a:cubicBezTo>
                                <a:pt x="15747" y="5263"/>
                                <a:pt x="15746" y="5293"/>
                                <a:pt x="15743" y="5322"/>
                              </a:cubicBezTo>
                              <a:cubicBezTo>
                                <a:pt x="15743" y="5325"/>
                                <a:pt x="15742" y="5329"/>
                                <a:pt x="15742" y="5332"/>
                              </a:cubicBezTo>
                              <a:cubicBezTo>
                                <a:pt x="15727" y="5278"/>
                                <a:pt x="15709" y="5225"/>
                                <a:pt x="15672" y="5181"/>
                              </a:cubicBezTo>
                              <a:cubicBezTo>
                                <a:pt x="15640" y="5143"/>
                                <a:pt x="15600" y="5115"/>
                                <a:pt x="15555" y="5095"/>
                              </a:cubicBezTo>
                              <a:cubicBezTo>
                                <a:pt x="15534" y="5086"/>
                                <a:pt x="15492" y="5070"/>
                                <a:pt x="15470" y="5087"/>
                              </a:cubicBezTo>
                              <a:cubicBezTo>
                                <a:pt x="15468" y="5091"/>
                                <a:pt x="15465" y="5095"/>
                                <a:pt x="15463" y="5099"/>
                              </a:cubicBezTo>
                              <a:cubicBezTo>
                                <a:pt x="15468" y="5126"/>
                                <a:pt x="15469" y="5141"/>
                                <a:pt x="15489" y="5163"/>
                              </a:cubicBezTo>
                              <a:cubicBezTo>
                                <a:pt x="15521" y="5199"/>
                                <a:pt x="15563" y="5227"/>
                                <a:pt x="15610" y="5239"/>
                              </a:cubicBezTo>
                              <a:cubicBezTo>
                                <a:pt x="15644" y="5248"/>
                                <a:pt x="15666" y="5238"/>
                                <a:pt x="15698" y="5229"/>
                              </a:cubicBezTo>
                            </a:path>
                            <a:path w="6059" h="2789">
                              <a:moveTo>
                                <a:pt x="15921" y="4817"/>
                              </a:moveTo>
                              <a:cubicBezTo>
                                <a:pt x="15925" y="4872"/>
                                <a:pt x="15929" y="4927"/>
                                <a:pt x="15932" y="4982"/>
                              </a:cubicBezTo>
                              <a:cubicBezTo>
                                <a:pt x="15935" y="5044"/>
                                <a:pt x="15940" y="5105"/>
                                <a:pt x="15946" y="5167"/>
                              </a:cubicBezTo>
                              <a:cubicBezTo>
                                <a:pt x="15949" y="5198"/>
                                <a:pt x="15948" y="5223"/>
                                <a:pt x="15965" y="5249"/>
                              </a:cubicBezTo>
                              <a:cubicBezTo>
                                <a:pt x="15977" y="5232"/>
                                <a:pt x="15986" y="5215"/>
                                <a:pt x="15994" y="5196"/>
                              </a:cubicBezTo>
                              <a:cubicBezTo>
                                <a:pt x="16004" y="5173"/>
                                <a:pt x="16011" y="5149"/>
                                <a:pt x="16025" y="5128"/>
                              </a:cubicBezTo>
                              <a:cubicBezTo>
                                <a:pt x="16038" y="5109"/>
                                <a:pt x="16053" y="5091"/>
                                <a:pt x="16073" y="5079"/>
                              </a:cubicBezTo>
                              <a:cubicBezTo>
                                <a:pt x="16104" y="5060"/>
                                <a:pt x="16135" y="5083"/>
                                <a:pt x="16141" y="5115"/>
                              </a:cubicBezTo>
                              <a:cubicBezTo>
                                <a:pt x="16145" y="5136"/>
                                <a:pt x="16140" y="5163"/>
                                <a:pt x="16127" y="5180"/>
                              </a:cubicBezTo>
                              <a:cubicBezTo>
                                <a:pt x="16109" y="5204"/>
                                <a:pt x="16080" y="5223"/>
                                <a:pt x="16054" y="5237"/>
                              </a:cubicBezTo>
                              <a:cubicBezTo>
                                <a:pt x="16039" y="5245"/>
                                <a:pt x="16000" y="5270"/>
                                <a:pt x="15983" y="5255"/>
                              </a:cubicBezTo>
                              <a:cubicBezTo>
                                <a:pt x="15964" y="5239"/>
                                <a:pt x="15978" y="5218"/>
                                <a:pt x="15983" y="5200"/>
                              </a:cubicBezTo>
                            </a:path>
                            <a:path w="6059" h="2789">
                              <a:moveTo>
                                <a:pt x="16359" y="4787"/>
                              </a:moveTo>
                              <a:cubicBezTo>
                                <a:pt x="16358" y="4838"/>
                                <a:pt x="16365" y="4887"/>
                                <a:pt x="16369" y="4938"/>
                              </a:cubicBezTo>
                              <a:cubicBezTo>
                                <a:pt x="16374" y="5005"/>
                                <a:pt x="16376" y="5071"/>
                                <a:pt x="16372" y="5138"/>
                              </a:cubicBezTo>
                              <a:cubicBezTo>
                                <a:pt x="16368" y="5206"/>
                                <a:pt x="16350" y="5268"/>
                                <a:pt x="16332" y="5332"/>
                              </a:cubicBezTo>
                              <a:cubicBezTo>
                                <a:pt x="16327" y="5349"/>
                                <a:pt x="16324" y="5367"/>
                                <a:pt x="16319" y="5384"/>
                              </a:cubicBezTo>
                            </a:path>
                            <a:path w="6059" h="2789">
                              <a:moveTo>
                                <a:pt x="16974" y="4775"/>
                              </a:moveTo>
                              <a:cubicBezTo>
                                <a:pt x="16931" y="4770"/>
                                <a:pt x="16886" y="4763"/>
                                <a:pt x="16843" y="4766"/>
                              </a:cubicBezTo>
                              <a:cubicBezTo>
                                <a:pt x="16797" y="4769"/>
                                <a:pt x="16751" y="4781"/>
                                <a:pt x="16708" y="4796"/>
                              </a:cubicBezTo>
                              <a:cubicBezTo>
                                <a:pt x="16681" y="4805"/>
                                <a:pt x="16650" y="4819"/>
                                <a:pt x="16628" y="4838"/>
                              </a:cubicBezTo>
                              <a:cubicBezTo>
                                <a:pt x="16613" y="4851"/>
                                <a:pt x="16610" y="4868"/>
                                <a:pt x="16617" y="4886"/>
                              </a:cubicBezTo>
                              <a:cubicBezTo>
                                <a:pt x="16628" y="4915"/>
                                <a:pt x="16656" y="4939"/>
                                <a:pt x="16677" y="4961"/>
                              </a:cubicBezTo>
                              <a:cubicBezTo>
                                <a:pt x="16709" y="4995"/>
                                <a:pt x="16744" y="5024"/>
                                <a:pt x="16776" y="5058"/>
                              </a:cubicBezTo>
                              <a:cubicBezTo>
                                <a:pt x="16789" y="5072"/>
                                <a:pt x="16802" y="5087"/>
                                <a:pt x="16811" y="5105"/>
                              </a:cubicBezTo>
                              <a:cubicBezTo>
                                <a:pt x="16817" y="5117"/>
                                <a:pt x="16817" y="5130"/>
                                <a:pt x="16819" y="5143"/>
                              </a:cubicBezTo>
                              <a:cubicBezTo>
                                <a:pt x="16821" y="5162"/>
                                <a:pt x="16823" y="5169"/>
                                <a:pt x="16841" y="5180"/>
                              </a:cubicBezTo>
                              <a:cubicBezTo>
                                <a:pt x="16863" y="5193"/>
                                <a:pt x="16867" y="5187"/>
                                <a:pt x="16883" y="5174"/>
                              </a:cubicBezTo>
                            </a:path>
                            <a:path w="6059" h="2789">
                              <a:moveTo>
                                <a:pt x="17054" y="5055"/>
                              </a:moveTo>
                              <a:cubicBezTo>
                                <a:pt x="17071" y="5068"/>
                                <a:pt x="17086" y="5078"/>
                                <a:pt x="17093" y="5099"/>
                              </a:cubicBezTo>
                              <a:cubicBezTo>
                                <a:pt x="17101" y="5122"/>
                                <a:pt x="17101" y="5152"/>
                                <a:pt x="17100" y="5176"/>
                              </a:cubicBezTo>
                              <a:cubicBezTo>
                                <a:pt x="17100" y="5196"/>
                                <a:pt x="17096" y="5215"/>
                                <a:pt x="17097" y="5235"/>
                              </a:cubicBezTo>
                              <a:cubicBezTo>
                                <a:pt x="17102" y="5219"/>
                                <a:pt x="17105" y="5204"/>
                                <a:pt x="17109" y="5188"/>
                              </a:cubicBezTo>
                            </a:path>
                            <a:path w="6059" h="2789">
                              <a:moveTo>
                                <a:pt x="17131" y="4917"/>
                              </a:moveTo>
                              <a:cubicBezTo>
                                <a:pt x="17139" y="4933"/>
                                <a:pt x="17137" y="4932"/>
                                <a:pt x="17155" y="4936"/>
                              </a:cubicBezTo>
                            </a:path>
                            <a:path w="6059" h="2789">
                              <a:moveTo>
                                <a:pt x="17290" y="5043"/>
                              </a:moveTo>
                              <a:cubicBezTo>
                                <a:pt x="17292" y="5057"/>
                                <a:pt x="17294" y="5070"/>
                                <a:pt x="17295" y="5084"/>
                              </a:cubicBezTo>
                              <a:cubicBezTo>
                                <a:pt x="17296" y="5066"/>
                                <a:pt x="17300" y="5056"/>
                                <a:pt x="17310" y="5041"/>
                              </a:cubicBezTo>
                              <a:cubicBezTo>
                                <a:pt x="17323" y="5022"/>
                                <a:pt x="17336" y="5010"/>
                                <a:pt x="17355" y="4998"/>
                              </a:cubicBezTo>
                              <a:cubicBezTo>
                                <a:pt x="17376" y="4984"/>
                                <a:pt x="17400" y="4982"/>
                                <a:pt x="17425" y="4977"/>
                              </a:cubicBezTo>
                              <a:cubicBezTo>
                                <a:pt x="17446" y="4973"/>
                                <a:pt x="17453" y="4972"/>
                                <a:pt x="17467" y="4967"/>
                              </a:cubicBezTo>
                            </a:path>
                            <a:path w="6059" h="2789">
                              <a:moveTo>
                                <a:pt x="17561" y="5014"/>
                              </a:moveTo>
                              <a:cubicBezTo>
                                <a:pt x="17543" y="5039"/>
                                <a:pt x="17523" y="5061"/>
                                <a:pt x="17509" y="5089"/>
                              </a:cubicBezTo>
                              <a:cubicBezTo>
                                <a:pt x="17497" y="5112"/>
                                <a:pt x="17485" y="5140"/>
                                <a:pt x="17481" y="5166"/>
                              </a:cubicBezTo>
                              <a:cubicBezTo>
                                <a:pt x="17481" y="5170"/>
                                <a:pt x="17481" y="5175"/>
                                <a:pt x="17481" y="5179"/>
                              </a:cubicBezTo>
                              <a:cubicBezTo>
                                <a:pt x="17511" y="5186"/>
                                <a:pt x="17540" y="5159"/>
                                <a:pt x="17564" y="5137"/>
                              </a:cubicBezTo>
                              <a:cubicBezTo>
                                <a:pt x="17608" y="5097"/>
                                <a:pt x="17647" y="5054"/>
                                <a:pt x="17686" y="5010"/>
                              </a:cubicBezTo>
                            </a:path>
                            <a:path w="6059" h="2789">
                              <a:moveTo>
                                <a:pt x="17975" y="4611"/>
                              </a:moveTo>
                              <a:cubicBezTo>
                                <a:pt x="17969" y="4636"/>
                                <a:pt x="17964" y="4664"/>
                                <a:pt x="17958" y="4689"/>
                              </a:cubicBezTo>
                              <a:cubicBezTo>
                                <a:pt x="17942" y="4753"/>
                                <a:pt x="17930" y="4819"/>
                                <a:pt x="17915" y="4883"/>
                              </a:cubicBezTo>
                              <a:cubicBezTo>
                                <a:pt x="17900" y="4944"/>
                                <a:pt x="17888" y="5003"/>
                                <a:pt x="17881" y="5065"/>
                              </a:cubicBezTo>
                              <a:cubicBezTo>
                                <a:pt x="17878" y="5089"/>
                                <a:pt x="17874" y="5125"/>
                                <a:pt x="17897" y="5141"/>
                              </a:cubicBezTo>
                              <a:cubicBezTo>
                                <a:pt x="17921" y="5158"/>
                                <a:pt x="17957" y="5140"/>
                                <a:pt x="17978" y="5127"/>
                              </a:cubicBezTo>
                              <a:cubicBezTo>
                                <a:pt x="18002" y="5112"/>
                                <a:pt x="18021" y="5091"/>
                                <a:pt x="18037" y="5068"/>
                              </a:cubicBezTo>
                              <a:cubicBezTo>
                                <a:pt x="18045" y="5056"/>
                                <a:pt x="18049" y="5046"/>
                                <a:pt x="18054" y="5033"/>
                              </a:cubicBezTo>
                              <a:cubicBezTo>
                                <a:pt x="18033" y="5033"/>
                                <a:pt x="18024" y="5045"/>
                                <a:pt x="18013" y="5067"/>
                              </a:cubicBezTo>
                              <a:cubicBezTo>
                                <a:pt x="18002" y="5088"/>
                                <a:pt x="17987" y="5121"/>
                                <a:pt x="17992" y="5146"/>
                              </a:cubicBezTo>
                              <a:cubicBezTo>
                                <a:pt x="17996" y="5168"/>
                                <a:pt x="18014" y="5166"/>
                                <a:pt x="18030" y="5169"/>
                              </a:cubicBezTo>
                            </a:path>
                            <a:path w="6059" h="2789">
                              <a:moveTo>
                                <a:pt x="18346" y="5187"/>
                              </a:moveTo>
                              <a:cubicBezTo>
                                <a:pt x="18382" y="5153"/>
                                <a:pt x="18407" y="5112"/>
                                <a:pt x="18433" y="5070"/>
                              </a:cubicBezTo>
                              <a:cubicBezTo>
                                <a:pt x="18472" y="5007"/>
                                <a:pt x="18509" y="4943"/>
                                <a:pt x="18547" y="4879"/>
                              </a:cubicBezTo>
                              <a:cubicBezTo>
                                <a:pt x="18582" y="4820"/>
                                <a:pt x="18615" y="4743"/>
                                <a:pt x="18673" y="4703"/>
                              </a:cubicBezTo>
                              <a:cubicBezTo>
                                <a:pt x="18695" y="4725"/>
                                <a:pt x="18700" y="4733"/>
                                <a:pt x="18704" y="4771"/>
                              </a:cubicBezTo>
                              <a:cubicBezTo>
                                <a:pt x="18714" y="4874"/>
                                <a:pt x="18702" y="4984"/>
                                <a:pt x="18682" y="5085"/>
                              </a:cubicBezTo>
                              <a:cubicBezTo>
                                <a:pt x="18671" y="5140"/>
                                <a:pt x="18663" y="5208"/>
                                <a:pt x="18640" y="5260"/>
                              </a:cubicBezTo>
                              <a:cubicBezTo>
                                <a:pt x="18631" y="5281"/>
                                <a:pt x="18621" y="5303"/>
                                <a:pt x="18597" y="5291"/>
                              </a:cubicBezTo>
                              <a:cubicBezTo>
                                <a:pt x="18582" y="5275"/>
                                <a:pt x="18577" y="5270"/>
                                <a:pt x="18570" y="5257"/>
                              </a:cubicBezTo>
                            </a:path>
                            <a:path w="6059" h="2789">
                              <a:moveTo>
                                <a:pt x="18425" y="5058"/>
                              </a:moveTo>
                              <a:cubicBezTo>
                                <a:pt x="18437" y="5070"/>
                                <a:pt x="18431" y="5069"/>
                                <a:pt x="18446" y="5077"/>
                              </a:cubicBezTo>
                              <a:cubicBezTo>
                                <a:pt x="18530" y="5119"/>
                                <a:pt x="18611" y="5085"/>
                                <a:pt x="18698" y="5079"/>
                              </a:cubicBezTo>
                              <a:cubicBezTo>
                                <a:pt x="18740" y="5076"/>
                                <a:pt x="18771" y="5077"/>
                                <a:pt x="18801" y="5110"/>
                              </a:cubicBezTo>
                              <a:cubicBezTo>
                                <a:pt x="18823" y="5134"/>
                                <a:pt x="18834" y="5169"/>
                                <a:pt x="18843" y="5200"/>
                              </a:cubicBezTo>
                              <a:cubicBezTo>
                                <a:pt x="18843" y="5203"/>
                                <a:pt x="18844" y="5205"/>
                                <a:pt x="18844" y="5208"/>
                              </a:cubicBezTo>
                              <a:cubicBezTo>
                                <a:pt x="18851" y="5184"/>
                                <a:pt x="18858" y="5159"/>
                                <a:pt x="18866" y="5135"/>
                              </a:cubicBezTo>
                              <a:cubicBezTo>
                                <a:pt x="18882" y="5091"/>
                                <a:pt x="18906" y="5034"/>
                                <a:pt x="18953" y="5017"/>
                              </a:cubicBezTo>
                              <a:cubicBezTo>
                                <a:pt x="18977" y="5008"/>
                                <a:pt x="18997" y="5013"/>
                                <a:pt x="19018" y="5026"/>
                              </a:cubicBezTo>
                              <a:cubicBezTo>
                                <a:pt x="19105" y="5078"/>
                                <a:pt x="19113" y="5187"/>
                                <a:pt x="19223" y="5206"/>
                              </a:cubicBezTo>
                              <a:cubicBezTo>
                                <a:pt x="19275" y="5215"/>
                                <a:pt x="19326" y="5165"/>
                                <a:pt x="19350" y="5126"/>
                              </a:cubicBezTo>
                              <a:cubicBezTo>
                                <a:pt x="19364" y="5103"/>
                                <a:pt x="19369" y="5077"/>
                                <a:pt x="19338" y="5069"/>
                              </a:cubicBezTo>
                              <a:cubicBezTo>
                                <a:pt x="19300" y="5059"/>
                                <a:pt x="19255" y="5114"/>
                                <a:pt x="19235" y="5138"/>
                              </a:cubicBezTo>
                              <a:cubicBezTo>
                                <a:pt x="19211" y="5166"/>
                                <a:pt x="19157" y="5236"/>
                                <a:pt x="19187" y="5276"/>
                              </a:cubicBezTo>
                              <a:cubicBezTo>
                                <a:pt x="19206" y="5301"/>
                                <a:pt x="19257" y="5295"/>
                                <a:pt x="19283" y="5294"/>
                              </a:cubicBezTo>
                              <a:cubicBezTo>
                                <a:pt x="19362" y="5290"/>
                                <a:pt x="19454" y="5268"/>
                                <a:pt x="19525" y="5234"/>
                              </a:cubicBezTo>
                              <a:cubicBezTo>
                                <a:pt x="19539" y="5227"/>
                                <a:pt x="19549" y="5215"/>
                                <a:pt x="19555" y="5210"/>
                              </a:cubicBezTo>
                              <a:cubicBezTo>
                                <a:pt x="19513" y="5218"/>
                                <a:pt x="19488" y="5228"/>
                                <a:pt x="19453" y="5251"/>
                              </a:cubicBezTo>
                              <a:cubicBezTo>
                                <a:pt x="19476" y="5250"/>
                                <a:pt x="19498" y="5249"/>
                                <a:pt x="19522" y="5245"/>
                              </a:cubicBezTo>
                              <a:cubicBezTo>
                                <a:pt x="19550" y="5241"/>
                                <a:pt x="19569" y="5244"/>
                                <a:pt x="19593" y="5246"/>
                              </a:cubicBezTo>
                              <a:cubicBezTo>
                                <a:pt x="19589" y="5265"/>
                                <a:pt x="19580" y="5287"/>
                                <a:pt x="19578" y="5307"/>
                              </a:cubicBezTo>
                              <a:cubicBezTo>
                                <a:pt x="19572" y="5369"/>
                                <a:pt x="19593" y="5447"/>
                                <a:pt x="19667" y="5455"/>
                              </a:cubicBezTo>
                              <a:cubicBezTo>
                                <a:pt x="19699" y="5453"/>
                                <a:pt x="19710" y="5452"/>
                                <a:pt x="19728" y="5439"/>
                              </a:cubicBezTo>
                            </a:path>
                            <a:path w="6059" h="2789">
                              <a:moveTo>
                                <a:pt x="19294" y="4064"/>
                              </a:moveTo>
                              <a:cubicBezTo>
                                <a:pt x="19313" y="4068"/>
                                <a:pt x="19328" y="4069"/>
                                <a:pt x="19345" y="4075"/>
                              </a:cubicBezTo>
                              <a:cubicBezTo>
                                <a:pt x="19361" y="4081"/>
                                <a:pt x="19378" y="4093"/>
                                <a:pt x="19390" y="4106"/>
                              </a:cubicBezTo>
                              <a:cubicBezTo>
                                <a:pt x="19416" y="4135"/>
                                <a:pt x="19435" y="4169"/>
                                <a:pt x="19459" y="4200"/>
                              </a:cubicBezTo>
                              <a:cubicBezTo>
                                <a:pt x="19503" y="4257"/>
                                <a:pt x="19550" y="4312"/>
                                <a:pt x="19600" y="4364"/>
                              </a:cubicBezTo>
                              <a:cubicBezTo>
                                <a:pt x="19676" y="4443"/>
                                <a:pt x="19762" y="4513"/>
                                <a:pt x="19851" y="4577"/>
                              </a:cubicBezTo>
                              <a:cubicBezTo>
                                <a:pt x="19921" y="4628"/>
                                <a:pt x="19996" y="4677"/>
                                <a:pt x="20076" y="4711"/>
                              </a:cubicBezTo>
                              <a:cubicBezTo>
                                <a:pt x="20093" y="4718"/>
                                <a:pt x="20107" y="4720"/>
                                <a:pt x="20124" y="4725"/>
                              </a:cubicBezTo>
                              <a:cubicBezTo>
                                <a:pt x="20123" y="4706"/>
                                <a:pt x="20122" y="4687"/>
                                <a:pt x="20122" y="4668"/>
                              </a:cubicBezTo>
                            </a:path>
                            <a:path w="6059" h="2789">
                              <a:moveTo>
                                <a:pt x="20282" y="4138"/>
                              </a:moveTo>
                              <a:cubicBezTo>
                                <a:pt x="20249" y="4147"/>
                                <a:pt x="20216" y="4154"/>
                                <a:pt x="20185" y="4168"/>
                              </a:cubicBezTo>
                              <a:cubicBezTo>
                                <a:pt x="20151" y="4183"/>
                                <a:pt x="20124" y="4201"/>
                                <a:pt x="20093" y="4224"/>
                              </a:cubicBezTo>
                              <a:cubicBezTo>
                                <a:pt x="20033" y="4269"/>
                                <a:pt x="19976" y="4318"/>
                                <a:pt x="19919" y="4367"/>
                              </a:cubicBezTo>
                              <a:cubicBezTo>
                                <a:pt x="19830" y="4443"/>
                                <a:pt x="19740" y="4517"/>
                                <a:pt x="19648" y="4589"/>
                              </a:cubicBezTo>
                              <a:cubicBezTo>
                                <a:pt x="19567" y="4653"/>
                                <a:pt x="19487" y="4719"/>
                                <a:pt x="19405" y="4783"/>
                              </a:cubicBezTo>
                              <a:cubicBezTo>
                                <a:pt x="19361" y="4817"/>
                                <a:pt x="19319" y="4852"/>
                                <a:pt x="19274" y="4884"/>
                              </a:cubicBezTo>
                              <a:cubicBezTo>
                                <a:pt x="19291" y="4874"/>
                                <a:pt x="19300" y="4869"/>
                                <a:pt x="19314" y="4857"/>
                              </a:cubicBezTo>
                              <a:cubicBezTo>
                                <a:pt x="19336" y="4838"/>
                                <a:pt x="19352" y="4819"/>
                                <a:pt x="19370" y="4797"/>
                              </a:cubicBezTo>
                            </a:path>
                            <a:path w="6059" h="2789">
                              <a:moveTo>
                                <a:pt x="20320" y="4310"/>
                              </a:moveTo>
                              <a:cubicBezTo>
                                <a:pt x="20311" y="4315"/>
                                <a:pt x="20308" y="4316"/>
                                <a:pt x="20307" y="4324"/>
                              </a:cubicBezTo>
                              <a:cubicBezTo>
                                <a:pt x="20328" y="4330"/>
                                <a:pt x="20345" y="4332"/>
                                <a:pt x="20368" y="4334"/>
                              </a:cubicBezTo>
                              <a:cubicBezTo>
                                <a:pt x="20414" y="4338"/>
                                <a:pt x="20462" y="4333"/>
                                <a:pt x="20507" y="4326"/>
                              </a:cubicBezTo>
                              <a:cubicBezTo>
                                <a:pt x="20546" y="4320"/>
                                <a:pt x="20586" y="4317"/>
                                <a:pt x="20625" y="4308"/>
                              </a:cubicBezTo>
                              <a:cubicBezTo>
                                <a:pt x="20649" y="4302"/>
                                <a:pt x="20677" y="4291"/>
                                <a:pt x="20702" y="4291"/>
                              </a:cubicBezTo>
                              <a:cubicBezTo>
                                <a:pt x="20724" y="4291"/>
                                <a:pt x="20720" y="4287"/>
                                <a:pt x="20730" y="4308"/>
                              </a:cubicBezTo>
                              <a:cubicBezTo>
                                <a:pt x="20741" y="4333"/>
                                <a:pt x="20740" y="4363"/>
                                <a:pt x="20741" y="4389"/>
                              </a:cubicBezTo>
                              <a:cubicBezTo>
                                <a:pt x="20743" y="4446"/>
                                <a:pt x="20743" y="4502"/>
                                <a:pt x="20741" y="4559"/>
                              </a:cubicBezTo>
                              <a:cubicBezTo>
                                <a:pt x="20737" y="4666"/>
                                <a:pt x="20725" y="4772"/>
                                <a:pt x="20718" y="4878"/>
                              </a:cubicBezTo>
                              <a:cubicBezTo>
                                <a:pt x="20715" y="4915"/>
                                <a:pt x="20705" y="4965"/>
                                <a:pt x="20716" y="5001"/>
                              </a:cubicBezTo>
                              <a:cubicBezTo>
                                <a:pt x="20718" y="5004"/>
                                <a:pt x="20721" y="5008"/>
                                <a:pt x="20723" y="5011"/>
                              </a:cubicBezTo>
                              <a:cubicBezTo>
                                <a:pt x="20738" y="5003"/>
                                <a:pt x="20742" y="5001"/>
                                <a:pt x="20755" y="4983"/>
                              </a:cubicBezTo>
                              <a:cubicBezTo>
                                <a:pt x="20770" y="4963"/>
                                <a:pt x="20781" y="4942"/>
                                <a:pt x="20793" y="4917"/>
                              </a:cubicBezTo>
                              <a:cubicBezTo>
                                <a:pt x="20797" y="4908"/>
                                <a:pt x="20802" y="4899"/>
                                <a:pt x="20806" y="4890"/>
                              </a:cubicBezTo>
                            </a:path>
                            <a:path w="6059" h="2789">
                              <a:moveTo>
                                <a:pt x="21290" y="4260"/>
                              </a:moveTo>
                              <a:cubicBezTo>
                                <a:pt x="21250" y="4299"/>
                                <a:pt x="21199" y="4337"/>
                                <a:pt x="21157" y="4367"/>
                              </a:cubicBezTo>
                              <a:cubicBezTo>
                                <a:pt x="21132" y="4385"/>
                                <a:pt x="21095" y="4394"/>
                                <a:pt x="21068" y="4414"/>
                              </a:cubicBezTo>
                              <a:cubicBezTo>
                                <a:pt x="21036" y="4438"/>
                                <a:pt x="21008" y="4465"/>
                                <a:pt x="20986" y="4498"/>
                              </a:cubicBezTo>
                              <a:cubicBezTo>
                                <a:pt x="20964" y="4532"/>
                                <a:pt x="20944" y="4568"/>
                                <a:pt x="20940" y="4609"/>
                              </a:cubicBezTo>
                              <a:cubicBezTo>
                                <a:pt x="20937" y="4642"/>
                                <a:pt x="20942" y="4686"/>
                                <a:pt x="20958" y="4715"/>
                              </a:cubicBezTo>
                              <a:cubicBezTo>
                                <a:pt x="20976" y="4749"/>
                                <a:pt x="21013" y="4779"/>
                                <a:pt x="21051" y="4788"/>
                              </a:cubicBezTo>
                              <a:cubicBezTo>
                                <a:pt x="21114" y="4802"/>
                                <a:pt x="21176" y="4773"/>
                                <a:pt x="21227" y="4739"/>
                              </a:cubicBezTo>
                              <a:cubicBezTo>
                                <a:pt x="21312" y="4683"/>
                                <a:pt x="21362" y="4601"/>
                                <a:pt x="21384" y="4503"/>
                              </a:cubicBezTo>
                              <a:cubicBezTo>
                                <a:pt x="21403" y="4419"/>
                                <a:pt x="21380" y="4374"/>
                                <a:pt x="21335" y="4306"/>
                              </a:cubicBezTo>
                            </a:path>
                            <a:path w="6059" h="2789">
                              <a:moveTo>
                                <a:pt x="19888" y="5162"/>
                              </a:moveTo>
                              <a:cubicBezTo>
                                <a:pt x="19901" y="5152"/>
                                <a:pt x="19919" y="5137"/>
                                <a:pt x="19935" y="5136"/>
                              </a:cubicBezTo>
                              <a:cubicBezTo>
                                <a:pt x="19947" y="5138"/>
                                <a:pt x="19949" y="5138"/>
                                <a:pt x="19956" y="5140"/>
                              </a:cubicBezTo>
                            </a:path>
                            <a:path w="6059" h="2789">
                              <a:moveTo>
                                <a:pt x="20079" y="5030"/>
                              </a:moveTo>
                              <a:cubicBezTo>
                                <a:pt x="20080" y="5026"/>
                                <a:pt x="20082" y="5023"/>
                                <a:pt x="20083" y="5019"/>
                              </a:cubicBezTo>
                              <a:cubicBezTo>
                                <a:pt x="20084" y="5043"/>
                                <a:pt x="20074" y="5065"/>
                                <a:pt x="20066" y="5088"/>
                              </a:cubicBezTo>
                              <a:cubicBezTo>
                                <a:pt x="20050" y="5135"/>
                                <a:pt x="20034" y="5181"/>
                                <a:pt x="20017" y="5228"/>
                              </a:cubicBezTo>
                              <a:cubicBezTo>
                                <a:pt x="20001" y="5274"/>
                                <a:pt x="19980" y="5322"/>
                                <a:pt x="19966" y="5368"/>
                              </a:cubicBezTo>
                              <a:cubicBezTo>
                                <a:pt x="19959" y="5389"/>
                                <a:pt x="19953" y="5407"/>
                                <a:pt x="19948" y="5428"/>
                              </a:cubicBezTo>
                            </a:path>
                            <a:path w="6059" h="2789">
                              <a:moveTo>
                                <a:pt x="20289" y="5133"/>
                              </a:moveTo>
                              <a:cubicBezTo>
                                <a:pt x="20294" y="5130"/>
                                <a:pt x="20299" y="5127"/>
                                <a:pt x="20304" y="5124"/>
                              </a:cubicBezTo>
                              <a:cubicBezTo>
                                <a:pt x="20287" y="5124"/>
                                <a:pt x="20276" y="5131"/>
                                <a:pt x="20263" y="5143"/>
                              </a:cubicBezTo>
                              <a:cubicBezTo>
                                <a:pt x="20247" y="5157"/>
                                <a:pt x="20225" y="5171"/>
                                <a:pt x="20214" y="5189"/>
                              </a:cubicBezTo>
                              <a:cubicBezTo>
                                <a:pt x="20203" y="5207"/>
                                <a:pt x="20209" y="5221"/>
                                <a:pt x="20226" y="5232"/>
                              </a:cubicBezTo>
                              <a:cubicBezTo>
                                <a:pt x="20255" y="5250"/>
                                <a:pt x="20287" y="5263"/>
                                <a:pt x="20315" y="5283"/>
                              </a:cubicBezTo>
                              <a:cubicBezTo>
                                <a:pt x="20346" y="5306"/>
                                <a:pt x="20377" y="5331"/>
                                <a:pt x="20394" y="5367"/>
                              </a:cubicBezTo>
                              <a:cubicBezTo>
                                <a:pt x="20413" y="5406"/>
                                <a:pt x="20405" y="5446"/>
                                <a:pt x="20380" y="5479"/>
                              </a:cubicBezTo>
                              <a:cubicBezTo>
                                <a:pt x="20360" y="5505"/>
                                <a:pt x="20335" y="5516"/>
                                <a:pt x="20305" y="5511"/>
                              </a:cubicBezTo>
                              <a:cubicBezTo>
                                <a:pt x="20277" y="5506"/>
                                <a:pt x="20278" y="5470"/>
                                <a:pt x="20275" y="5450"/>
                              </a:cubicBezTo>
                            </a:path>
                            <a:path w="6059" h="2789">
                              <a:moveTo>
                                <a:pt x="20440" y="5192"/>
                              </a:moveTo>
                              <a:cubicBezTo>
                                <a:pt x="20452" y="5168"/>
                                <a:pt x="20468" y="5164"/>
                                <a:pt x="20492" y="5151"/>
                              </a:cubicBezTo>
                              <a:cubicBezTo>
                                <a:pt x="20523" y="5135"/>
                                <a:pt x="20555" y="5115"/>
                                <a:pt x="20588" y="5105"/>
                              </a:cubicBezTo>
                              <a:cubicBezTo>
                                <a:pt x="20618" y="5096"/>
                                <a:pt x="20650" y="5091"/>
                                <a:pt x="20681" y="5087"/>
                              </a:cubicBezTo>
                            </a:path>
                            <a:path w="6059" h="2789">
                              <a:moveTo>
                                <a:pt x="20819" y="5154"/>
                              </a:moveTo>
                              <a:cubicBezTo>
                                <a:pt x="20801" y="5149"/>
                                <a:pt x="20782" y="5138"/>
                                <a:pt x="20765" y="5134"/>
                              </a:cubicBezTo>
                              <a:cubicBezTo>
                                <a:pt x="20759" y="5134"/>
                                <a:pt x="20753" y="5133"/>
                                <a:pt x="20747" y="5133"/>
                              </a:cubicBezTo>
                              <a:cubicBezTo>
                                <a:pt x="20767" y="5133"/>
                                <a:pt x="20784" y="5134"/>
                                <a:pt x="20802" y="5144"/>
                              </a:cubicBezTo>
                              <a:cubicBezTo>
                                <a:pt x="20820" y="5154"/>
                                <a:pt x="20838" y="5170"/>
                                <a:pt x="20840" y="5192"/>
                              </a:cubicBezTo>
                              <a:cubicBezTo>
                                <a:pt x="20842" y="5214"/>
                                <a:pt x="20833" y="5236"/>
                                <a:pt x="20819" y="5253"/>
                              </a:cubicBezTo>
                              <a:cubicBezTo>
                                <a:pt x="20806" y="5269"/>
                                <a:pt x="20791" y="5279"/>
                                <a:pt x="20773" y="5288"/>
                              </a:cubicBezTo>
                              <a:cubicBezTo>
                                <a:pt x="20764" y="5292"/>
                                <a:pt x="20756" y="5295"/>
                                <a:pt x="20747" y="5298"/>
                              </a:cubicBezTo>
                              <a:cubicBezTo>
                                <a:pt x="20781" y="5319"/>
                                <a:pt x="20806" y="5339"/>
                                <a:pt x="20819" y="5378"/>
                              </a:cubicBezTo>
                              <a:cubicBezTo>
                                <a:pt x="20831" y="5413"/>
                                <a:pt x="20833" y="5452"/>
                                <a:pt x="20818" y="5486"/>
                              </a:cubicBezTo>
                              <a:cubicBezTo>
                                <a:pt x="20805" y="5516"/>
                                <a:pt x="20782" y="5539"/>
                                <a:pt x="20756" y="5557"/>
                              </a:cubicBezTo>
                              <a:cubicBezTo>
                                <a:pt x="20739" y="5569"/>
                                <a:pt x="20706" y="5587"/>
                                <a:pt x="20684" y="5582"/>
                              </a:cubicBezTo>
                              <a:cubicBezTo>
                                <a:pt x="20649" y="5574"/>
                                <a:pt x="20688" y="5525"/>
                                <a:pt x="20697" y="5514"/>
                              </a:cubicBezTo>
                              <a:cubicBezTo>
                                <a:pt x="20705" y="5506"/>
                                <a:pt x="20712" y="5497"/>
                                <a:pt x="20720" y="5489"/>
                              </a:cubicBezTo>
                            </a:path>
                            <a:path w="6059" h="2789">
                              <a:moveTo>
                                <a:pt x="20994" y="5245"/>
                              </a:moveTo>
                              <a:cubicBezTo>
                                <a:pt x="20982" y="5238"/>
                                <a:pt x="20975" y="5232"/>
                                <a:pt x="20967" y="5222"/>
                              </a:cubicBezTo>
                              <a:cubicBezTo>
                                <a:pt x="20982" y="5210"/>
                                <a:pt x="20989" y="5208"/>
                                <a:pt x="21008" y="5214"/>
                              </a:cubicBezTo>
                              <a:cubicBezTo>
                                <a:pt x="21027" y="5220"/>
                                <a:pt x="21057" y="5235"/>
                                <a:pt x="21059" y="5258"/>
                              </a:cubicBezTo>
                              <a:cubicBezTo>
                                <a:pt x="21062" y="5291"/>
                                <a:pt x="21016" y="5329"/>
                                <a:pt x="20996" y="5349"/>
                              </a:cubicBezTo>
                              <a:cubicBezTo>
                                <a:pt x="20954" y="5391"/>
                                <a:pt x="20911" y="5432"/>
                                <a:pt x="20883" y="5485"/>
                              </a:cubicBezTo>
                              <a:cubicBezTo>
                                <a:pt x="20873" y="5503"/>
                                <a:pt x="20861" y="5532"/>
                                <a:pt x="20877" y="5550"/>
                              </a:cubicBezTo>
                              <a:cubicBezTo>
                                <a:pt x="20892" y="5566"/>
                                <a:pt x="20921" y="5557"/>
                                <a:pt x="20937" y="5551"/>
                              </a:cubicBezTo>
                              <a:cubicBezTo>
                                <a:pt x="20964" y="5541"/>
                                <a:pt x="20983" y="5521"/>
                                <a:pt x="20999" y="5499"/>
                              </a:cubicBezTo>
                              <a:cubicBezTo>
                                <a:pt x="21016" y="5476"/>
                                <a:pt x="21022" y="5454"/>
                                <a:pt x="21020" y="5425"/>
                              </a:cubicBezTo>
                              <a:cubicBezTo>
                                <a:pt x="21018" y="5398"/>
                                <a:pt x="21007" y="5374"/>
                                <a:pt x="20994" y="5351"/>
                              </a:cubicBezTo>
                              <a:cubicBezTo>
                                <a:pt x="20982" y="5330"/>
                                <a:pt x="20969" y="5310"/>
                                <a:pt x="20958" y="5288"/>
                              </a:cubicBezTo>
                              <a:cubicBezTo>
                                <a:pt x="20948" y="5268"/>
                                <a:pt x="20941" y="5260"/>
                                <a:pt x="20957" y="5242"/>
                              </a:cubicBezTo>
                              <a:cubicBezTo>
                                <a:pt x="20967" y="5231"/>
                                <a:pt x="20980" y="5226"/>
                                <a:pt x="20992" y="5219"/>
                              </a:cubicBezTo>
                            </a:path>
                            <a:path w="6059" h="2789">
                              <a:moveTo>
                                <a:pt x="21247" y="5172"/>
                              </a:moveTo>
                              <a:cubicBezTo>
                                <a:pt x="21229" y="5249"/>
                                <a:pt x="21206" y="5250"/>
                                <a:pt x="21156" y="5311"/>
                              </a:cubicBezTo>
                              <a:cubicBezTo>
                                <a:pt x="21124" y="5350"/>
                                <a:pt x="21082" y="5405"/>
                                <a:pt x="21080" y="5458"/>
                              </a:cubicBezTo>
                              <a:cubicBezTo>
                                <a:pt x="21078" y="5509"/>
                                <a:pt x="21120" y="5586"/>
                                <a:pt x="21182" y="5552"/>
                              </a:cubicBezTo>
                              <a:cubicBezTo>
                                <a:pt x="21245" y="5518"/>
                                <a:pt x="21174" y="5481"/>
                                <a:pt x="21148" y="5578"/>
                              </a:cubicBezTo>
                            </a:path>
                            <a:path w="6059" h="2789">
                              <a:moveTo>
                                <a:pt x="19746" y="5122"/>
                              </a:moveTo>
                              <a:cubicBezTo>
                                <a:pt x="19766" y="5138"/>
                                <a:pt x="19778" y="5141"/>
                                <a:pt x="19803" y="5143"/>
                              </a:cubicBezTo>
                              <a:cubicBezTo>
                                <a:pt x="19830" y="5145"/>
                                <a:pt x="19859" y="5143"/>
                                <a:pt x="19886" y="5139"/>
                              </a:cubicBezTo>
                              <a:cubicBezTo>
                                <a:pt x="19913" y="5135"/>
                                <a:pt x="19943" y="5132"/>
                                <a:pt x="19969" y="5125"/>
                              </a:cubicBezTo>
                              <a:cubicBezTo>
                                <a:pt x="19972" y="5123"/>
                                <a:pt x="19975" y="5122"/>
                                <a:pt x="19978" y="5120"/>
                              </a:cubicBezTo>
                            </a:path>
                            <a:path w="6059" h="2789">
                              <a:moveTo>
                                <a:pt x="19735" y="5238"/>
                              </a:moveTo>
                              <a:cubicBezTo>
                                <a:pt x="19726" y="5267"/>
                                <a:pt x="19741" y="5277"/>
                                <a:pt x="19772" y="5280"/>
                              </a:cubicBezTo>
                              <a:cubicBezTo>
                                <a:pt x="19805" y="5284"/>
                                <a:pt x="19841" y="5279"/>
                                <a:pt x="19873" y="5269"/>
                              </a:cubicBezTo>
                              <a:cubicBezTo>
                                <a:pt x="19895" y="5260"/>
                                <a:pt x="19902" y="5257"/>
                                <a:pt x="19916" y="52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34,3441" coordsize="6059,2789" path="m15586,3506c15602,3512,15589,3531,15606,3536c15809,3595,16043,3544,16250,3533c16726,3507,17200,3507,17676,3464c17806,3452,18082,3384,18207,3453c18263,3484,18258,3493,18268,3556c18279,3629,18253,3739,18248,3813c18214,4364,18333,4885,18399,5427c18416,5570,18453,5763,18415,5906c18396,5977,18378,5973,18312,5995c17946,6119,17347,5889,16970,5878c16598,5867,15810,5862,15510,6144c15480,6172,15484,6203,15470,6221c15485,6209,15524,6210,15553,6170c15736,5914,15637,5530,15546,5262c15492,5103,15413,4951,15365,4790c15348,4733,15343,4682,15334,4623em15761,4291c15771,4325,15779,4360,15786,4395c15796,4452,15809,4508,15821,4564c15828,4596,15834,4629,15840,4661c15843,4672,15844,4676,15847,4683c15845,4660,15841,4642,15833,4620c15818,4578,15798,4537,15769,4502c15744,4471,15708,4444,15667,4440c15631,4437,15589,4453,15559,4472c15531,4490,15502,4515,15484,4544c15469,4569,15468,4597,15481,4622c15496,4651,15524,4673,15556,4683c15595,4695,15640,4689,15676,4671c15684,4665,15693,4660,15701,4654em15839,4348c15859,4341,15855,4355,15859,4378c15865,4410,15872,4441,15879,4472c15887,4508,15896,4545,15902,4581c15905,4600,15909,4619,15911,4639c15927,4625,15935,4610,15947,4592c15962,4569,15983,4541,16007,4526c16021,4517,16033,4516,16047,4524c16065,4533,16077,4549,16088,4565c16099,4581,16110,4601,16100,4620c16084,4650,16034,4659,16004,4661c15966,4664,15928,4666,15892,4650c15874,4639,15867,4635,15857,4624em16291,4266c16291,4326,16281,4383,16278,4442c16274,4518,16270,4599,16279,4674c16280,4679,16286,4764,16314,4748c16317,4744,16320,4740,16323,4736em16540,4624c16522,4593,16512,4569,16505,4532c16488,4437,16489,4336,16506,4241c16513,4204,16522,4166,16550,4139c16581,4110,16619,4130,16644,4156c16673,4187,16697,4232,16708,4273c16718,4314,16717,4359,16696,4396c16674,4435,16629,4462,16593,4487c16562,4509,16525,4526,16498,4553c16481,4570,16482,4590,16494,4610c16534,4674,16627,4716,16698,4724c16750,4730,16792,4718,16841,4705em17160,4461c17143,4455,17118,4457,17100,4465c17072,4478,17039,4498,17016,4519c17002,4532,16975,4556,16970,4577c16970,4580,16971,4582,16971,4585c16999,4583,17018,4571,17041,4554c17071,4532,17098,4505,17129,4485c17149,4472,17175,4462,17197,4478c17219,4494,17232,4529,17240,4554c17248,4578,17250,4613,17269,4632c17284,4647,17301,4624,17313,4616em17668,4115c17659,4173,17647,4230,17642,4289c17636,4355,17631,4421,17631,4488c17631,4519,17633,4549,17635,4579c17620,4553,17606,4528,17587,4505c17562,4475,17533,4449,17498,4431c17470,4417,17434,4407,17403,4415c17369,4424,17345,4450,17350,4485c17355,4518,17383,4543,17409,4560c17447,4584,17493,4587,17537,4580c17574,4571,17585,4568,17607,4555em17815,4353c17806,4380,17797,4406,17788,4433c17776,4467,17720,4549,17754,4536c17757,4532,17759,4527,17762,4523em17907,4306c17913,4323,17922,4343,17924,4361c17926,4379,17925,4398,17925,4416c17925,4444,17924,4493,17950,4512c17970,4526,17998,4523,18020,4519c18056,4512,18091,4495,18121,4475c18144,4460,18163,4441,18177,4418c18179,4415,18181,4411,18183,4408c18174,4426,18165,4443,18156,4461c18141,4491,18128,4523,18135,4556c18142,4586,18165,4579,18189,4576em18646,4361c18630,4360,18625,4363,18610,4369c18595,4375,18578,4384,18586,4401c18592,4415,18606,4429,18615,4441c18632,4464,18650,4486,18664,4511c18677,4535,18689,4572,18678,4599c18662,4639,18618,4657,18582,4671c18532,4691,18486,4698,18432,4700c18399,4701,18390,4696,18367,4676em19118,4376c19138,4400,19151,4416,19182,4424c19207,4430,19230,4439,19256,4433c19275,4429,19284,4415,19296,4402em19011,4642c19037,4688,19054,4694,19109,4695c19157,4693,19174,4692,19205,4683em19954,4199c19933,4217,19918,4213,19894,4223c19854,4240,19814,4268,19777,4291c19735,4317,19697,4348,19669,4390c19601,4491,19636,4633,19748,4683c19788,4701,19843,4704,19884,4688c19928,4671,19968,4631,19987,4589c20025,4507,20007,4411,19959,4337c19918,4274,19849,4224,19776,4205c19744,4197,19746,4205,19733,4180em20021,3926c20010,3937,19999,3947,19988,3959c19954,3995,19936,4042,19919,4087c19896,4147,19884,4206,19868,4267c19849,4340,19831,4413,19805,4484c19781,4547,19751,4606,19716,4663c19695,4697,19671,4730,19649,4764c19639,4780,19639,4804,19635,4787c19635,4782,19635,4777,19635,4772em15774,4824c15783,4809,15789,4799,15795,4784c15796,4782,15797,4779,15798,4777c15781,4806,15777,4835,15771,4868c15760,4924,15753,4982,15750,5039c15747,5104,15750,5169,15748,5234c15747,5263,15746,5293,15743,5322c15743,5325,15742,5329,15742,5332c15727,5278,15709,5225,15672,5181c15640,5143,15600,5115,15555,5095c15534,5086,15492,5070,15470,5087c15468,5091,15465,5095,15463,5099c15468,5126,15469,5141,15489,5163c15521,5199,15563,5227,15610,5239c15644,5248,15666,5238,15698,5229em15921,4817c15925,4872,15929,4927,15932,4982c15935,5044,15940,5105,15946,5167c15949,5198,15948,5223,15965,5249c15977,5232,15986,5215,15994,5196c16004,5173,16011,5149,16025,5128c16038,5109,16053,5091,16073,5079c16104,5060,16135,5083,16141,5115c16145,5136,16140,5163,16127,5180c16109,5204,16080,5223,16054,5237c16039,5245,16000,5270,15983,5255c15964,5239,15978,5218,15983,5200em16359,4787c16358,4838,16365,4887,16369,4938c16374,5005,16376,5071,16372,5138c16368,5206,16350,5268,16332,5332c16327,5349,16324,5367,16319,5384em16974,4775c16931,4770,16886,4763,16843,4766c16797,4769,16751,4781,16708,4796c16681,4805,16650,4819,16628,4838c16613,4851,16610,4868,16617,4886c16628,4915,16656,4939,16677,4961c16709,4995,16744,5024,16776,5058c16789,5072,16802,5087,16811,5105c16817,5117,16817,5130,16819,5143c16821,5162,16823,5169,16841,5180c16863,5193,16867,5187,16883,5174em17054,5055c17071,5068,17086,5078,17093,5099c17101,5122,17101,5152,17100,5176c17100,5196,17096,5215,17097,5235c17102,5219,17105,5204,17109,5188em17131,4917c17139,4933,17137,4932,17155,4936em17290,5043c17292,5057,17294,5070,17295,5084c17296,5066,17300,5056,17310,5041c17323,5022,17336,5010,17355,4998c17376,4984,17400,4982,17425,4977c17446,4973,17453,4972,17467,4967em17561,5014c17543,5039,17523,5061,17509,5089c17497,5112,17485,5140,17481,5166c17481,5170,17481,5175,17481,5179c17511,5186,17540,5159,17564,5137c17608,5097,17647,5054,17686,5010em17975,4611c17969,4636,17964,4664,17958,4689c17942,4753,17930,4819,17915,4883c17900,4944,17888,5003,17881,5065c17878,5089,17874,5125,17897,5141c17921,5158,17957,5140,17978,5127c18002,5112,18021,5091,18037,5068c18045,5056,18049,5046,18054,5033c18033,5033,18024,5045,18013,5067c18002,5088,17987,5121,17992,5146c17996,5168,18014,5166,18030,5169em18346,5187c18382,5153,18407,5112,18433,5070c18472,5007,18509,4943,18547,4879c18582,4820,18615,4743,18673,4703c18695,4725,18700,4733,18704,4771c18714,4874,18702,4984,18682,5085c18671,5140,18663,5208,18640,5260c18631,5281,18621,5303,18597,5291c18582,5275,18577,5270,18570,5257em18425,5058c18437,5070,18431,5069,18446,5077c18530,5119,18611,5085,18698,5079c18740,5076,18771,5077,18801,5110c18823,5134,18834,5169,18843,5200c18843,5203,18844,5205,18844,5208c18851,5184,18858,5159,18866,5135c18882,5091,18906,5034,18953,5017c18977,5008,18997,5013,19018,5026c19105,5078,19113,5187,19223,5206c19275,5215,19326,5165,19350,5126c19364,5103,19369,5077,19338,5069c19300,5059,19255,5114,19235,5138c19211,5166,19157,5236,19187,5276c19206,5301,19257,5295,19283,5294c19362,5290,19454,5268,19525,5234c19539,5227,19549,5215,19555,5210c19513,5218,19488,5228,19453,5251c19476,5250,19498,5249,19522,5245c19550,5241,19569,5244,19593,5246c19589,5265,19580,5287,19578,5307c19572,5369,19593,5447,19667,5455c19699,5453,19710,5452,19728,5439em19294,4064c19313,4068,19328,4069,19345,4075c19361,4081,19378,4093,19390,4106c19416,4135,19435,4169,19459,4200c19503,4257,19550,4312,19600,4364c19676,4443,19762,4513,19851,4577c19921,4628,19996,4677,20076,4711c20093,4718,20107,4720,20124,4725c20123,4706,20122,4687,20122,4668em20282,4138c20249,4147,20216,4154,20185,4168c20151,4183,20124,4201,20093,4224c20033,4269,19976,4318,19919,4367c19830,4443,19740,4517,19648,4589c19567,4653,19487,4719,19405,4783c19361,4817,19319,4852,19274,4884c19291,4874,19300,4869,19314,4857c19336,4838,19352,4819,19370,4797em20320,4310c20311,4315,20308,4316,20307,4324c20328,4330,20345,4332,20368,4334c20414,4338,20462,4333,20507,4326c20546,4320,20586,4317,20625,4308c20649,4302,20677,4291,20702,4291c20724,4291,20720,4287,20730,4308c20741,4333,20740,4363,20741,4389c20743,4446,20743,4502,20741,4559c20737,4666,20725,4772,20718,4878c20715,4915,20705,4965,20716,5001c20718,5004,20721,5008,20723,5011c20738,5003,20742,5001,20755,4983c20770,4963,20781,4942,20793,4917c20797,4908,20802,4899,20806,4890em21290,4260c21250,4299,21199,4337,21157,4367c21132,4385,21095,4394,21068,4414c21036,4438,21008,4465,20986,4498c20964,4532,20944,4568,20940,4609c20937,4642,20942,4686,20958,4715c20976,4749,21013,4779,21051,4788c21114,4802,21176,4773,21227,4739c21312,4683,21362,4601,21384,4503c21403,4419,21380,4374,21335,4306em19888,5162c19901,5152,19919,5137,19935,5136c19947,5138,19949,5138,19956,5140em20079,5030c20080,5026,20082,5023,20083,5019c20084,5043,20074,5065,20066,5088c20050,5135,20034,5181,20017,5228c20001,5274,19980,5322,19966,5368c19959,5389,19953,5407,19948,5428em20289,5133c20294,5130,20299,5127,20304,5124c20287,5124,20276,5131,20263,5143c20247,5157,20225,5171,20214,5189c20203,5207,20209,5221,20226,5232c20255,5250,20287,5263,20315,5283c20346,5306,20377,5331,20394,5367c20413,5406,20405,5446,20380,5479c20360,5505,20335,5516,20305,5511c20277,5506,20278,5470,20275,5450em20440,5192c20452,5168,20468,5164,20492,5151c20523,5135,20555,5115,20588,5105c20618,5096,20650,5091,20681,5087em20819,5154c20801,5149,20782,5138,20765,5134c20759,5134,20753,5133,20747,5133c20767,5133,20784,5134,20802,5144c20820,5154,20838,5170,20840,5192c20842,5214,20833,5236,20819,5253c20806,5269,20791,5279,20773,5288c20764,5292,20756,5295,20747,5298c20781,5319,20806,5339,20819,5378c20831,5413,20833,5452,20818,5486c20805,5516,20782,5539,20756,5557c20739,5569,20706,5587,20684,5582c20649,5574,20688,5525,20697,5514c20705,5506,20712,5497,20720,5489em20994,5245c20982,5238,20975,5232,20967,5222c20982,5210,20989,5208,21008,5214c21027,5220,21057,5235,21059,5258c21062,5291,21016,5329,20996,5349c20954,5391,20911,5432,20883,5485c20873,5503,20861,5532,20877,5550c20892,5566,20921,5557,20937,5551c20964,5541,20983,5521,20999,5499c21016,5476,21022,5454,21020,5425c21018,5398,21007,5374,20994,5351c20982,5330,20969,5310,20958,5288c20948,5268,20941,5260,20957,5242c20967,5231,20980,5226,20992,5219em21247,5172c21229,5249,21206,5250,21156,5311c21124,5350,21082,5405,21080,5458c21078,5509,21120,5586,21182,5552c21245,5518,21174,5481,21148,5578em19746,5122c19766,5138,19778,5141,19803,5143c19830,5145,19859,5143,19886,5139c19913,5135,19943,5132,19969,5125c19972,5123,19975,5122,19978,5120em19735,5238c19726,5267,19741,5277,19772,5280c19805,5284,19841,5279,19873,5269c19895,5260,19902,5257,19916,5250e" stroked="t" o:allowincell="f" style="position:absolute;margin-left:344.65pt;margin-top:25.55pt;width:171.7pt;height:7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/>
        <w:t xml:space="preserve">Why option explicit in code: </w:t>
      </w:r>
      <w:r>
        <w:rPr>
          <w:b/>
        </w:rPr>
        <w:t xml:space="preserve">Makes declare all variables, const. before we use them. </w:t>
      </w:r>
      <w:r>
        <w:rPr/>
        <w:t>This will eliminate typo errors (otherwise it will automatically make the misspelled variable/const. for you and it will cause logic err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8660</wp:posOffset>
                </wp:positionH>
                <wp:positionV relativeFrom="paragraph">
                  <wp:posOffset>-114300</wp:posOffset>
                </wp:positionV>
                <wp:extent cx="6583045" cy="483870"/>
                <wp:effectExtent l="10160" t="10160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96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86" h="1344">
                              <a:moveTo>
                                <a:pt x="5498" y="2663"/>
                              </a:moveTo>
                              <a:cubicBezTo>
                                <a:pt x="5530" y="2673"/>
                                <a:pt x="5576" y="2641"/>
                                <a:pt x="5596" y="2680"/>
                              </a:cubicBezTo>
                              <a:cubicBezTo>
                                <a:pt x="5643" y="2772"/>
                                <a:pt x="5553" y="2977"/>
                                <a:pt x="5530" y="3067"/>
                              </a:cubicBezTo>
                              <a:cubicBezTo>
                                <a:pt x="5519" y="3108"/>
                                <a:pt x="5515" y="3151"/>
                                <a:pt x="5508" y="3190"/>
                              </a:cubicBezTo>
                              <a:cubicBezTo>
                                <a:pt x="5558" y="3186"/>
                                <a:pt x="5607" y="3182"/>
                                <a:pt x="5657" y="3180"/>
                              </a:cubicBezTo>
                              <a:cubicBezTo>
                                <a:pt x="5913" y="3171"/>
                                <a:pt x="6168" y="3169"/>
                                <a:pt x="6424" y="3159"/>
                              </a:cubicBezTo>
                              <a:cubicBezTo>
                                <a:pt x="6752" y="3146"/>
                                <a:pt x="7081" y="3176"/>
                                <a:pt x="7410" y="3181"/>
                              </a:cubicBezTo>
                              <a:cubicBezTo>
                                <a:pt x="7747" y="3186"/>
                                <a:pt x="8080" y="3236"/>
                                <a:pt x="8416" y="3251"/>
                              </a:cubicBezTo>
                              <a:cubicBezTo>
                                <a:pt x="8663" y="3262"/>
                                <a:pt x="8916" y="3273"/>
                                <a:pt x="9163" y="3267"/>
                              </a:cubicBezTo>
                              <a:cubicBezTo>
                                <a:pt x="9417" y="3261"/>
                                <a:pt x="9656" y="3254"/>
                                <a:pt x="9909" y="3276"/>
                              </a:cubicBezTo>
                              <a:cubicBezTo>
                                <a:pt x="9991" y="3283"/>
                                <a:pt x="10137" y="3315"/>
                                <a:pt x="10213" y="3268"/>
                              </a:cubicBezTo>
                              <a:cubicBezTo>
                                <a:pt x="10266" y="3236"/>
                                <a:pt x="10269" y="3164"/>
                                <a:pt x="10281" y="3108"/>
                              </a:cubicBezTo>
                              <a:cubicBezTo>
                                <a:pt x="10292" y="3056"/>
                                <a:pt x="10328" y="2886"/>
                                <a:pt x="10284" y="2839"/>
                              </a:cubicBezTo>
                              <a:cubicBezTo>
                                <a:pt x="10257" y="2810"/>
                                <a:pt x="10195" y="2818"/>
                                <a:pt x="10160" y="2811"/>
                              </a:cubicBezTo>
                              <a:cubicBezTo>
                                <a:pt x="9891" y="2760"/>
                                <a:pt x="9603" y="2782"/>
                                <a:pt x="9330" y="2747"/>
                              </a:cubicBezTo>
                              <a:cubicBezTo>
                                <a:pt x="8836" y="2683"/>
                                <a:pt x="8351" y="2762"/>
                                <a:pt x="7857" y="2748"/>
                              </a:cubicBezTo>
                              <a:cubicBezTo>
                                <a:pt x="7503" y="2738"/>
                                <a:pt x="7158" y="2642"/>
                                <a:pt x="6802" y="2634"/>
                              </a:cubicBezTo>
                              <a:cubicBezTo>
                                <a:pt x="6548" y="2628"/>
                                <a:pt x="6293" y="2634"/>
                                <a:pt x="6039" y="2630"/>
                              </a:cubicBezTo>
                              <a:cubicBezTo>
                                <a:pt x="5952" y="2629"/>
                                <a:pt x="5684" y="2597"/>
                                <a:pt x="5630" y="2679"/>
                              </a:cubicBezTo>
                              <a:cubicBezTo>
                                <a:pt x="5622" y="2691"/>
                                <a:pt x="5678" y="2675"/>
                                <a:pt x="5670" y="2686"/>
                              </a:cubicBezTo>
                            </a:path>
                            <a:path w="18286" h="1344">
                              <a:moveTo>
                                <a:pt x="10741" y="2733"/>
                              </a:moveTo>
                              <a:cubicBezTo>
                                <a:pt x="10742" y="2761"/>
                                <a:pt x="10747" y="2795"/>
                                <a:pt x="10747" y="2826"/>
                              </a:cubicBezTo>
                              <a:cubicBezTo>
                                <a:pt x="10746" y="2945"/>
                                <a:pt x="10694" y="3065"/>
                                <a:pt x="10661" y="3177"/>
                              </a:cubicBezTo>
                              <a:cubicBezTo>
                                <a:pt x="10650" y="3213"/>
                                <a:pt x="10639" y="3247"/>
                                <a:pt x="10635" y="3284"/>
                              </a:cubicBezTo>
                              <a:cubicBezTo>
                                <a:pt x="10632" y="3299"/>
                                <a:pt x="10631" y="3303"/>
                                <a:pt x="10636" y="3311"/>
                              </a:cubicBezTo>
                              <a:cubicBezTo>
                                <a:pt x="10657" y="3309"/>
                                <a:pt x="10677" y="3308"/>
                                <a:pt x="10701" y="3304"/>
                              </a:cubicBezTo>
                              <a:cubicBezTo>
                                <a:pt x="10846" y="3278"/>
                                <a:pt x="10995" y="3309"/>
                                <a:pt x="11140" y="3326"/>
                              </a:cubicBezTo>
                              <a:cubicBezTo>
                                <a:pt x="11336" y="3349"/>
                                <a:pt x="11528" y="3390"/>
                                <a:pt x="11723" y="3421"/>
                              </a:cubicBezTo>
                              <a:cubicBezTo>
                                <a:pt x="11841" y="3440"/>
                                <a:pt x="11989" y="3461"/>
                                <a:pt x="12098" y="3399"/>
                              </a:cubicBezTo>
                              <a:cubicBezTo>
                                <a:pt x="12206" y="3338"/>
                                <a:pt x="12240" y="3181"/>
                                <a:pt x="12260" y="3068"/>
                              </a:cubicBezTo>
                              <a:cubicBezTo>
                                <a:pt x="12273" y="2999"/>
                                <a:pt x="12281" y="2930"/>
                                <a:pt x="12289" y="2860"/>
                              </a:cubicBezTo>
                              <a:cubicBezTo>
                                <a:pt x="12290" y="2850"/>
                                <a:pt x="12297" y="2824"/>
                                <a:pt x="12294" y="2815"/>
                              </a:cubicBezTo>
                              <a:cubicBezTo>
                                <a:pt x="12288" y="2797"/>
                                <a:pt x="12287" y="2787"/>
                                <a:pt x="12265" y="2778"/>
                              </a:cubicBezTo>
                              <a:cubicBezTo>
                                <a:pt x="12224" y="2760"/>
                                <a:pt x="12159" y="2756"/>
                                <a:pt x="12115" y="2752"/>
                              </a:cubicBezTo>
                              <a:cubicBezTo>
                                <a:pt x="11870" y="2729"/>
                                <a:pt x="11624" y="2728"/>
                                <a:pt x="11378" y="2730"/>
                              </a:cubicBezTo>
                              <a:cubicBezTo>
                                <a:pt x="11061" y="2732"/>
                                <a:pt x="10743" y="2737"/>
                                <a:pt x="10426" y="2731"/>
                              </a:cubicBezTo>
                              <a:cubicBezTo>
                                <a:pt x="10469" y="2725"/>
                                <a:pt x="10516" y="2720"/>
                                <a:pt x="10561" y="2712"/>
                              </a:cubicBezTo>
                              <a:cubicBezTo>
                                <a:pt x="10578" y="2708"/>
                                <a:pt x="10594" y="2705"/>
                                <a:pt x="10611" y="2701"/>
                              </a:cubicBezTo>
                            </a:path>
                            <a:path w="18286" h="1344">
                              <a:moveTo>
                                <a:pt x="14220" y="3013"/>
                              </a:moveTo>
                              <a:cubicBezTo>
                                <a:pt x="14199" y="3013"/>
                                <a:pt x="14184" y="3017"/>
                                <a:pt x="14162" y="3013"/>
                              </a:cubicBezTo>
                              <a:cubicBezTo>
                                <a:pt x="14139" y="3009"/>
                                <a:pt x="14117" y="3002"/>
                                <a:pt x="14095" y="2997"/>
                              </a:cubicBezTo>
                              <a:cubicBezTo>
                                <a:pt x="14062" y="2989"/>
                                <a:pt x="14027" y="2980"/>
                                <a:pt x="13993" y="2974"/>
                              </a:cubicBezTo>
                              <a:cubicBezTo>
                                <a:pt x="13942" y="2965"/>
                                <a:pt x="13891" y="2956"/>
                                <a:pt x="13840" y="2949"/>
                              </a:cubicBezTo>
                              <a:cubicBezTo>
                                <a:pt x="13766" y="2939"/>
                                <a:pt x="13691" y="2929"/>
                                <a:pt x="13616" y="2923"/>
                              </a:cubicBezTo>
                              <a:cubicBezTo>
                                <a:pt x="13448" y="2910"/>
                                <a:pt x="13279" y="2905"/>
                                <a:pt x="13111" y="2903"/>
                              </a:cubicBezTo>
                              <a:cubicBezTo>
                                <a:pt x="12932" y="2901"/>
                                <a:pt x="12751" y="2897"/>
                                <a:pt x="12573" y="2909"/>
                              </a:cubicBezTo>
                              <a:cubicBezTo>
                                <a:pt x="12539" y="2911"/>
                                <a:pt x="12474" y="2950"/>
                                <a:pt x="12491" y="2921"/>
                              </a:cubicBezTo>
                              <a:cubicBezTo>
                                <a:pt x="12502" y="2915"/>
                                <a:pt x="12508" y="2911"/>
                                <a:pt x="12516" y="2906"/>
                              </a:cubicBezTo>
                            </a:path>
                            <a:path w="18286" h="1344">
                              <a:moveTo>
                                <a:pt x="12790" y="2632"/>
                              </a:moveTo>
                              <a:cubicBezTo>
                                <a:pt x="12799" y="2634"/>
                                <a:pt x="12802" y="2634"/>
                                <a:pt x="12808" y="2637"/>
                              </a:cubicBezTo>
                              <a:cubicBezTo>
                                <a:pt x="12803" y="2649"/>
                                <a:pt x="12798" y="2661"/>
                                <a:pt x="12790" y="2675"/>
                              </a:cubicBezTo>
                              <a:cubicBezTo>
                                <a:pt x="12780" y="2693"/>
                                <a:pt x="12768" y="2700"/>
                                <a:pt x="12752" y="2712"/>
                              </a:cubicBezTo>
                              <a:cubicBezTo>
                                <a:pt x="12731" y="2728"/>
                                <a:pt x="12710" y="2743"/>
                                <a:pt x="12687" y="2756"/>
                              </a:cubicBezTo>
                              <a:cubicBezTo>
                                <a:pt x="12654" y="2775"/>
                                <a:pt x="12618" y="2791"/>
                                <a:pt x="12585" y="2810"/>
                              </a:cubicBezTo>
                              <a:cubicBezTo>
                                <a:pt x="12549" y="2830"/>
                                <a:pt x="12513" y="2851"/>
                                <a:pt x="12480" y="2875"/>
                              </a:cubicBezTo>
                              <a:cubicBezTo>
                                <a:pt x="12458" y="2891"/>
                                <a:pt x="12432" y="2915"/>
                                <a:pt x="12427" y="2944"/>
                              </a:cubicBezTo>
                              <a:cubicBezTo>
                                <a:pt x="12422" y="2969"/>
                                <a:pt x="12435" y="2995"/>
                                <a:pt x="12452" y="3013"/>
                              </a:cubicBezTo>
                              <a:cubicBezTo>
                                <a:pt x="12493" y="3058"/>
                                <a:pt x="12554" y="3085"/>
                                <a:pt x="12607" y="3113"/>
                              </a:cubicBezTo>
                              <a:cubicBezTo>
                                <a:pt x="12638" y="3129"/>
                                <a:pt x="12668" y="3147"/>
                                <a:pt x="12699" y="3162"/>
                              </a:cubicBezTo>
                              <a:cubicBezTo>
                                <a:pt x="12726" y="3175"/>
                                <a:pt x="12752" y="3189"/>
                                <a:pt x="12779" y="3202"/>
                              </a:cubicBezTo>
                              <a:cubicBezTo>
                                <a:pt x="12796" y="3210"/>
                                <a:pt x="12810" y="3219"/>
                                <a:pt x="12826" y="3230"/>
                              </a:cubicBezTo>
                              <a:cubicBezTo>
                                <a:pt x="12829" y="3232"/>
                                <a:pt x="12831" y="3234"/>
                                <a:pt x="12834" y="3236"/>
                              </a:cubicBezTo>
                              <a:cubicBezTo>
                                <a:pt x="12843" y="3217"/>
                                <a:pt x="12852" y="3207"/>
                                <a:pt x="12863" y="3187"/>
                              </a:cubicBezTo>
                              <a:cubicBezTo>
                                <a:pt x="12866" y="3180"/>
                                <a:pt x="12870" y="3174"/>
                                <a:pt x="12873" y="3167"/>
                              </a:cubicBezTo>
                            </a:path>
                            <a:path w="18286" h="1344">
                              <a:moveTo>
                                <a:pt x="14674" y="2324"/>
                              </a:moveTo>
                              <a:cubicBezTo>
                                <a:pt x="14654" y="2339"/>
                                <a:pt x="14651" y="2336"/>
                                <a:pt x="14652" y="2364"/>
                              </a:cubicBezTo>
                              <a:cubicBezTo>
                                <a:pt x="14653" y="2388"/>
                                <a:pt x="14661" y="2417"/>
                                <a:pt x="14665" y="2440"/>
                              </a:cubicBezTo>
                              <a:cubicBezTo>
                                <a:pt x="14674" y="2491"/>
                                <a:pt x="14679" y="2540"/>
                                <a:pt x="14682" y="2592"/>
                              </a:cubicBezTo>
                              <a:cubicBezTo>
                                <a:pt x="14687" y="2676"/>
                                <a:pt x="14687" y="2760"/>
                                <a:pt x="14683" y="2844"/>
                              </a:cubicBezTo>
                              <a:cubicBezTo>
                                <a:pt x="14678" y="2938"/>
                                <a:pt x="14667" y="3031"/>
                                <a:pt x="14655" y="3125"/>
                              </a:cubicBezTo>
                              <a:cubicBezTo>
                                <a:pt x="14647" y="3187"/>
                                <a:pt x="14637" y="3249"/>
                                <a:pt x="14630" y="3311"/>
                              </a:cubicBezTo>
                              <a:cubicBezTo>
                                <a:pt x="14628" y="3329"/>
                                <a:pt x="14627" y="3346"/>
                                <a:pt x="14626" y="3364"/>
                              </a:cubicBezTo>
                              <a:cubicBezTo>
                                <a:pt x="14625" y="3331"/>
                                <a:pt x="14624" y="3298"/>
                                <a:pt x="14621" y="3266"/>
                              </a:cubicBezTo>
                              <a:cubicBezTo>
                                <a:pt x="14619" y="3254"/>
                                <a:pt x="14618" y="3243"/>
                                <a:pt x="14616" y="3231"/>
                              </a:cubicBezTo>
                            </a:path>
                            <a:path w="18286" h="1344">
                              <a:moveTo>
                                <a:pt x="14338" y="2737"/>
                              </a:moveTo>
                              <a:cubicBezTo>
                                <a:pt x="14348" y="2760"/>
                                <a:pt x="14350" y="2775"/>
                                <a:pt x="14377" y="2789"/>
                              </a:cubicBezTo>
                              <a:cubicBezTo>
                                <a:pt x="14423" y="2813"/>
                                <a:pt x="14482" y="2824"/>
                                <a:pt x="14533" y="2831"/>
                              </a:cubicBezTo>
                              <a:cubicBezTo>
                                <a:pt x="14598" y="2839"/>
                                <a:pt x="14662" y="2845"/>
                                <a:pt x="14727" y="2852"/>
                              </a:cubicBezTo>
                              <a:cubicBezTo>
                                <a:pt x="14870" y="2867"/>
                                <a:pt x="15028" y="2901"/>
                                <a:pt x="15172" y="2889"/>
                              </a:cubicBezTo>
                              <a:cubicBezTo>
                                <a:pt x="15204" y="2886"/>
                                <a:pt x="15197" y="2888"/>
                                <a:pt x="15215" y="2867"/>
                              </a:cubicBezTo>
                            </a:path>
                            <a:path w="18286" h="1344">
                              <a:moveTo>
                                <a:pt x="15256" y="2805"/>
                              </a:moveTo>
                              <a:cubicBezTo>
                                <a:pt x="15273" y="2818"/>
                                <a:pt x="15290" y="2831"/>
                                <a:pt x="15305" y="2846"/>
                              </a:cubicBezTo>
                              <a:cubicBezTo>
                                <a:pt x="15328" y="2870"/>
                                <a:pt x="15353" y="2896"/>
                                <a:pt x="15371" y="2924"/>
                              </a:cubicBezTo>
                              <a:cubicBezTo>
                                <a:pt x="15396" y="2963"/>
                                <a:pt x="15418" y="3006"/>
                                <a:pt x="15439" y="3047"/>
                              </a:cubicBezTo>
                              <a:cubicBezTo>
                                <a:pt x="15463" y="3093"/>
                                <a:pt x="15487" y="3137"/>
                                <a:pt x="15518" y="3178"/>
                              </a:cubicBezTo>
                              <a:cubicBezTo>
                                <a:pt x="15543" y="3211"/>
                                <a:pt x="15571" y="3243"/>
                                <a:pt x="15605" y="3266"/>
                              </a:cubicBezTo>
                              <a:cubicBezTo>
                                <a:pt x="15625" y="3280"/>
                                <a:pt x="15677" y="3314"/>
                                <a:pt x="15704" y="3304"/>
                              </a:cubicBezTo>
                              <a:cubicBezTo>
                                <a:pt x="15730" y="3294"/>
                                <a:pt x="15734" y="3271"/>
                                <a:pt x="15741" y="3247"/>
                              </a:cubicBezTo>
                            </a:path>
                            <a:path w="18286" h="1344">
                              <a:moveTo>
                                <a:pt x="15686" y="2850"/>
                              </a:moveTo>
                              <a:cubicBezTo>
                                <a:pt x="15678" y="2872"/>
                                <a:pt x="15670" y="2893"/>
                                <a:pt x="15660" y="2915"/>
                              </a:cubicBezTo>
                              <a:cubicBezTo>
                                <a:pt x="15644" y="2949"/>
                                <a:pt x="15619" y="2984"/>
                                <a:pt x="15591" y="3010"/>
                              </a:cubicBezTo>
                              <a:cubicBezTo>
                                <a:pt x="15557" y="3042"/>
                                <a:pt x="15519" y="3071"/>
                                <a:pt x="15480" y="3097"/>
                              </a:cubicBezTo>
                              <a:cubicBezTo>
                                <a:pt x="15439" y="3124"/>
                                <a:pt x="15398" y="3151"/>
                                <a:pt x="15364" y="3188"/>
                              </a:cubicBezTo>
                              <a:cubicBezTo>
                                <a:pt x="15336" y="3218"/>
                                <a:pt x="15304" y="3255"/>
                                <a:pt x="15287" y="3293"/>
                              </a:cubicBezTo>
                              <a:cubicBezTo>
                                <a:pt x="15277" y="3315"/>
                                <a:pt x="15275" y="3320"/>
                                <a:pt x="15282" y="3338"/>
                              </a:cubicBezTo>
                              <a:cubicBezTo>
                                <a:pt x="15309" y="3320"/>
                                <a:pt x="15326" y="3302"/>
                                <a:pt x="15348" y="3276"/>
                              </a:cubicBezTo>
                            </a:path>
                            <a:path w="18286" h="1344">
                              <a:moveTo>
                                <a:pt x="16223" y="2300"/>
                              </a:moveTo>
                              <a:cubicBezTo>
                                <a:pt x="16212" y="2320"/>
                                <a:pt x="16200" y="2340"/>
                                <a:pt x="16188" y="2360"/>
                              </a:cubicBezTo>
                              <a:cubicBezTo>
                                <a:pt x="16167" y="2397"/>
                                <a:pt x="16151" y="2437"/>
                                <a:pt x="16132" y="2474"/>
                              </a:cubicBezTo>
                              <a:cubicBezTo>
                                <a:pt x="16106" y="2524"/>
                                <a:pt x="16089" y="2574"/>
                                <a:pt x="16074" y="2628"/>
                              </a:cubicBezTo>
                              <a:cubicBezTo>
                                <a:pt x="16054" y="2699"/>
                                <a:pt x="16044" y="2770"/>
                                <a:pt x="16032" y="2842"/>
                              </a:cubicBezTo>
                              <a:cubicBezTo>
                                <a:pt x="16019" y="2919"/>
                                <a:pt x="16011" y="2997"/>
                                <a:pt x="15998" y="3074"/>
                              </a:cubicBezTo>
                              <a:cubicBezTo>
                                <a:pt x="15988" y="3130"/>
                                <a:pt x="15977" y="3187"/>
                                <a:pt x="15964" y="3242"/>
                              </a:cubicBezTo>
                              <a:cubicBezTo>
                                <a:pt x="15958" y="3266"/>
                                <a:pt x="15951" y="3290"/>
                                <a:pt x="15943" y="3313"/>
                              </a:cubicBezTo>
                              <a:cubicBezTo>
                                <a:pt x="15938" y="3290"/>
                                <a:pt x="15933" y="3268"/>
                                <a:pt x="15930" y="3245"/>
                              </a:cubicBezTo>
                              <a:cubicBezTo>
                                <a:pt x="15927" y="3218"/>
                                <a:pt x="15926" y="3207"/>
                                <a:pt x="15921" y="3189"/>
                              </a:cubicBezTo>
                            </a:path>
                            <a:path w="18286" h="1344">
                              <a:moveTo>
                                <a:pt x="15717" y="2742"/>
                              </a:moveTo>
                              <a:cubicBezTo>
                                <a:pt x="15772" y="2783"/>
                                <a:pt x="15835" y="2797"/>
                                <a:pt x="15902" y="2811"/>
                              </a:cubicBezTo>
                              <a:cubicBezTo>
                                <a:pt x="15972" y="2825"/>
                                <a:pt x="16042" y="2830"/>
                                <a:pt x="16113" y="2833"/>
                              </a:cubicBezTo>
                              <a:cubicBezTo>
                                <a:pt x="16205" y="2837"/>
                                <a:pt x="16302" y="2838"/>
                                <a:pt x="16394" y="2827"/>
                              </a:cubicBezTo>
                              <a:cubicBezTo>
                                <a:pt x="16443" y="2821"/>
                                <a:pt x="16492" y="2809"/>
                                <a:pt x="16539" y="2796"/>
                              </a:cubicBezTo>
                            </a:path>
                            <a:path w="18286" h="1344">
                              <a:moveTo>
                                <a:pt x="16666" y="3325"/>
                              </a:moveTo>
                              <a:cubicBezTo>
                                <a:pt x="16673" y="3301"/>
                                <a:pt x="16674" y="3296"/>
                                <a:pt x="16676" y="3271"/>
                              </a:cubicBezTo>
                              <a:cubicBezTo>
                                <a:pt x="16680" y="3220"/>
                                <a:pt x="16683" y="3169"/>
                                <a:pt x="16684" y="3118"/>
                              </a:cubicBezTo>
                              <a:cubicBezTo>
                                <a:pt x="16685" y="3053"/>
                                <a:pt x="16686" y="2986"/>
                                <a:pt x="16684" y="2921"/>
                              </a:cubicBezTo>
                              <a:cubicBezTo>
                                <a:pt x="16678" y="2758"/>
                                <a:pt x="16666" y="2591"/>
                                <a:pt x="16699" y="2430"/>
                              </a:cubicBezTo>
                              <a:cubicBezTo>
                                <a:pt x="16709" y="2381"/>
                                <a:pt x="16727" y="2316"/>
                                <a:pt x="16775" y="2291"/>
                              </a:cubicBezTo>
                              <a:cubicBezTo>
                                <a:pt x="16802" y="2277"/>
                                <a:pt x="16827" y="2290"/>
                                <a:pt x="16852" y="2301"/>
                              </a:cubicBezTo>
                              <a:cubicBezTo>
                                <a:pt x="16914" y="2328"/>
                                <a:pt x="16964" y="2411"/>
                                <a:pt x="16991" y="2469"/>
                              </a:cubicBezTo>
                              <a:cubicBezTo>
                                <a:pt x="17055" y="2604"/>
                                <a:pt x="17032" y="2772"/>
                                <a:pt x="16907" y="2863"/>
                              </a:cubicBezTo>
                              <a:cubicBezTo>
                                <a:pt x="16815" y="2931"/>
                                <a:pt x="16698" y="2934"/>
                                <a:pt x="16589" y="2933"/>
                              </a:cubicBezTo>
                              <a:cubicBezTo>
                                <a:pt x="16620" y="2945"/>
                                <a:pt x="16651" y="2956"/>
                                <a:pt x="16683" y="2966"/>
                              </a:cubicBezTo>
                              <a:cubicBezTo>
                                <a:pt x="16787" y="3000"/>
                                <a:pt x="16887" y="3049"/>
                                <a:pt x="16973" y="3117"/>
                              </a:cubicBezTo>
                              <a:cubicBezTo>
                                <a:pt x="17072" y="3195"/>
                                <a:pt x="17125" y="3303"/>
                                <a:pt x="17211" y="3388"/>
                              </a:cubicBezTo>
                              <a:cubicBezTo>
                                <a:pt x="17215" y="3389"/>
                                <a:pt x="17218" y="3391"/>
                                <a:pt x="17222" y="3392"/>
                              </a:cubicBezTo>
                              <a:cubicBezTo>
                                <a:pt x="17219" y="3374"/>
                                <a:pt x="17217" y="3356"/>
                                <a:pt x="17215" y="3337"/>
                              </a:cubicBezTo>
                              <a:cubicBezTo>
                                <a:pt x="17214" y="3330"/>
                                <a:pt x="17213" y="3322"/>
                                <a:pt x="17212" y="3315"/>
                              </a:cubicBezTo>
                            </a:path>
                            <a:path w="18286" h="1344">
                              <a:moveTo>
                                <a:pt x="17536" y="3032"/>
                              </a:moveTo>
                              <a:cubicBezTo>
                                <a:pt x="17551" y="3029"/>
                                <a:pt x="17545" y="3029"/>
                                <a:pt x="17553" y="3023"/>
                              </a:cubicBezTo>
                              <a:cubicBezTo>
                                <a:pt x="17527" y="3023"/>
                                <a:pt x="17501" y="3024"/>
                                <a:pt x="17476" y="3031"/>
                              </a:cubicBezTo>
                              <a:cubicBezTo>
                                <a:pt x="17437" y="3041"/>
                                <a:pt x="17399" y="3056"/>
                                <a:pt x="17366" y="3079"/>
                              </a:cubicBezTo>
                              <a:cubicBezTo>
                                <a:pt x="17341" y="3096"/>
                                <a:pt x="17305" y="3133"/>
                                <a:pt x="17317" y="3167"/>
                              </a:cubicBezTo>
                              <a:cubicBezTo>
                                <a:pt x="17325" y="3190"/>
                                <a:pt x="17352" y="3198"/>
                                <a:pt x="17373" y="3201"/>
                              </a:cubicBezTo>
                              <a:cubicBezTo>
                                <a:pt x="17440" y="3210"/>
                                <a:pt x="17517" y="3179"/>
                                <a:pt x="17575" y="3148"/>
                              </a:cubicBezTo>
                              <a:cubicBezTo>
                                <a:pt x="17601" y="3134"/>
                                <a:pt x="17631" y="3105"/>
                                <a:pt x="17660" y="3096"/>
                              </a:cubicBezTo>
                              <a:cubicBezTo>
                                <a:pt x="17663" y="3097"/>
                                <a:pt x="17666" y="3098"/>
                                <a:pt x="17669" y="3099"/>
                              </a:cubicBezTo>
                              <a:cubicBezTo>
                                <a:pt x="17677" y="3127"/>
                                <a:pt x="17678" y="3156"/>
                                <a:pt x="17687" y="3184"/>
                              </a:cubicBezTo>
                              <a:cubicBezTo>
                                <a:pt x="17703" y="3236"/>
                                <a:pt x="17735" y="3300"/>
                                <a:pt x="17786" y="3326"/>
                              </a:cubicBezTo>
                              <a:cubicBezTo>
                                <a:pt x="17821" y="3343"/>
                                <a:pt x="17852" y="3335"/>
                                <a:pt x="17882" y="3313"/>
                              </a:cubicBezTo>
                              <a:cubicBezTo>
                                <a:pt x="17913" y="3290"/>
                                <a:pt x="17929" y="3262"/>
                                <a:pt x="17950" y="3231"/>
                              </a:cubicBezTo>
                            </a:path>
                            <a:path w="18286" h="1344">
                              <a:moveTo>
                                <a:pt x="18323" y="2368"/>
                              </a:moveTo>
                              <a:cubicBezTo>
                                <a:pt x="18318" y="2420"/>
                                <a:pt x="18309" y="2471"/>
                                <a:pt x="18298" y="2522"/>
                              </a:cubicBezTo>
                              <a:cubicBezTo>
                                <a:pt x="18260" y="2691"/>
                                <a:pt x="18219" y="2859"/>
                                <a:pt x="18201" y="3031"/>
                              </a:cubicBezTo>
                              <a:cubicBezTo>
                                <a:pt x="18193" y="3110"/>
                                <a:pt x="18197" y="3185"/>
                                <a:pt x="18212" y="3262"/>
                              </a:cubicBezTo>
                              <a:cubicBezTo>
                                <a:pt x="18217" y="3287"/>
                                <a:pt x="18223" y="3308"/>
                                <a:pt x="18231" y="3331"/>
                              </a:cubicBezTo>
                              <a:cubicBezTo>
                                <a:pt x="18224" y="3289"/>
                                <a:pt x="18218" y="3247"/>
                                <a:pt x="18209" y="3205"/>
                              </a:cubicBezTo>
                              <a:cubicBezTo>
                                <a:pt x="18198" y="3153"/>
                                <a:pt x="18183" y="3100"/>
                                <a:pt x="18153" y="3055"/>
                              </a:cubicBezTo>
                              <a:cubicBezTo>
                                <a:pt x="18126" y="3014"/>
                                <a:pt x="18089" y="2979"/>
                                <a:pt x="18040" y="2965"/>
                              </a:cubicBezTo>
                              <a:cubicBezTo>
                                <a:pt x="17971" y="2945"/>
                                <a:pt x="17871" y="2969"/>
                                <a:pt x="17847" y="3046"/>
                              </a:cubicBezTo>
                              <a:cubicBezTo>
                                <a:pt x="17834" y="3090"/>
                                <a:pt x="17851" y="3136"/>
                                <a:pt x="17875" y="3172"/>
                              </a:cubicBezTo>
                              <a:cubicBezTo>
                                <a:pt x="17904" y="3215"/>
                                <a:pt x="17943" y="3247"/>
                                <a:pt x="17986" y="3274"/>
                              </a:cubicBezTo>
                              <a:cubicBezTo>
                                <a:pt x="18019" y="3294"/>
                                <a:pt x="18060" y="3313"/>
                                <a:pt x="18099" y="3313"/>
                              </a:cubicBezTo>
                              <a:cubicBezTo>
                                <a:pt x="18132" y="3313"/>
                                <a:pt x="18160" y="3304"/>
                                <a:pt x="18187" y="3285"/>
                              </a:cubicBezTo>
                              <a:cubicBezTo>
                                <a:pt x="18205" y="3266"/>
                                <a:pt x="18212" y="3259"/>
                                <a:pt x="18224" y="3246"/>
                              </a:cubicBezTo>
                            </a:path>
                            <a:path w="18286" h="1344">
                              <a:moveTo>
                                <a:pt x="18419" y="3074"/>
                              </a:moveTo>
                              <a:cubicBezTo>
                                <a:pt x="18427" y="3099"/>
                                <a:pt x="18436" y="3123"/>
                                <a:pt x="18440" y="3149"/>
                              </a:cubicBezTo>
                              <a:cubicBezTo>
                                <a:pt x="18444" y="3180"/>
                                <a:pt x="18442" y="3210"/>
                                <a:pt x="18438" y="3241"/>
                              </a:cubicBezTo>
                              <a:cubicBezTo>
                                <a:pt x="18435" y="3260"/>
                                <a:pt x="18431" y="3277"/>
                                <a:pt x="18431" y="3296"/>
                              </a:cubicBezTo>
                              <a:cubicBezTo>
                                <a:pt x="18454" y="3285"/>
                                <a:pt x="18461" y="3265"/>
                                <a:pt x="18474" y="3242"/>
                              </a:cubicBezTo>
                            </a:path>
                            <a:path w="18286" h="1344">
                              <a:moveTo>
                                <a:pt x="18587" y="2773"/>
                              </a:moveTo>
                              <a:cubicBezTo>
                                <a:pt x="18593" y="2798"/>
                                <a:pt x="18592" y="2793"/>
                                <a:pt x="18579" y="2808"/>
                              </a:cubicBezTo>
                              <a:cubicBezTo>
                                <a:pt x="18578" y="2811"/>
                                <a:pt x="18577" y="2813"/>
                                <a:pt x="18576" y="2816"/>
                              </a:cubicBezTo>
                            </a:path>
                            <a:path w="18286" h="1344">
                              <a:moveTo>
                                <a:pt x="18683" y="3117"/>
                              </a:moveTo>
                              <a:cubicBezTo>
                                <a:pt x="18694" y="3144"/>
                                <a:pt x="18708" y="3169"/>
                                <a:pt x="18719" y="3196"/>
                              </a:cubicBezTo>
                              <a:cubicBezTo>
                                <a:pt x="18731" y="3226"/>
                                <a:pt x="18736" y="3260"/>
                                <a:pt x="18756" y="3286"/>
                              </a:cubicBezTo>
                              <a:cubicBezTo>
                                <a:pt x="18768" y="3301"/>
                                <a:pt x="18789" y="3301"/>
                                <a:pt x="18806" y="3296"/>
                              </a:cubicBezTo>
                              <a:cubicBezTo>
                                <a:pt x="18834" y="3288"/>
                                <a:pt x="18855" y="3267"/>
                                <a:pt x="18877" y="3249"/>
                              </a:cubicBezTo>
                              <a:cubicBezTo>
                                <a:pt x="18896" y="3233"/>
                                <a:pt x="18912" y="3213"/>
                                <a:pt x="18922" y="3189"/>
                              </a:cubicBezTo>
                              <a:cubicBezTo>
                                <a:pt x="18928" y="3176"/>
                                <a:pt x="18925" y="3172"/>
                                <a:pt x="18919" y="3161"/>
                              </a:cubicBezTo>
                              <a:cubicBezTo>
                                <a:pt x="18897" y="3169"/>
                                <a:pt x="18890" y="3179"/>
                                <a:pt x="18879" y="3200"/>
                              </a:cubicBezTo>
                              <a:cubicBezTo>
                                <a:pt x="18856" y="3241"/>
                                <a:pt x="18838" y="3288"/>
                                <a:pt x="18845" y="3336"/>
                              </a:cubicBezTo>
                              <a:cubicBezTo>
                                <a:pt x="18849" y="3364"/>
                                <a:pt x="18870" y="3375"/>
                                <a:pt x="18897" y="3375"/>
                              </a:cubicBezTo>
                              <a:cubicBezTo>
                                <a:pt x="18925" y="3375"/>
                                <a:pt x="18951" y="3367"/>
                                <a:pt x="18977" y="3359"/>
                              </a:cubicBezTo>
                            </a:path>
                            <a:path w="18286" h="1344">
                              <a:moveTo>
                                <a:pt x="19260" y="3108"/>
                              </a:moveTo>
                              <a:cubicBezTo>
                                <a:pt x="19236" y="3113"/>
                                <a:pt x="19226" y="3115"/>
                                <a:pt x="19209" y="3134"/>
                              </a:cubicBezTo>
                              <a:cubicBezTo>
                                <a:pt x="19193" y="3153"/>
                                <a:pt x="19184" y="3171"/>
                                <a:pt x="19183" y="3196"/>
                              </a:cubicBezTo>
                              <a:cubicBezTo>
                                <a:pt x="19182" y="3227"/>
                                <a:pt x="19208" y="3253"/>
                                <a:pt x="19229" y="3273"/>
                              </a:cubicBezTo>
                              <a:cubicBezTo>
                                <a:pt x="19286" y="3326"/>
                                <a:pt x="19358" y="3361"/>
                                <a:pt x="19420" y="3408"/>
                              </a:cubicBezTo>
                              <a:cubicBezTo>
                                <a:pt x="19451" y="3431"/>
                                <a:pt x="19486" y="3459"/>
                                <a:pt x="19491" y="3500"/>
                              </a:cubicBezTo>
                              <a:cubicBezTo>
                                <a:pt x="19495" y="3535"/>
                                <a:pt x="19461" y="3552"/>
                                <a:pt x="19433" y="3559"/>
                              </a:cubicBezTo>
                              <a:cubicBezTo>
                                <a:pt x="19380" y="3572"/>
                                <a:pt x="19321" y="3566"/>
                                <a:pt x="19268" y="3558"/>
                              </a:cubicBezTo>
                              <a:cubicBezTo>
                                <a:pt x="19200" y="3548"/>
                                <a:pt x="19125" y="3535"/>
                                <a:pt x="19061" y="3511"/>
                              </a:cubicBezTo>
                              <a:cubicBezTo>
                                <a:pt x="19023" y="3497"/>
                                <a:pt x="18997" y="3478"/>
                                <a:pt x="18968" y="3451"/>
                              </a:cubicBezTo>
                            </a:path>
                            <a:path w="18286" h="1344">
                              <a:moveTo>
                                <a:pt x="3150" y="3247"/>
                              </a:moveTo>
                              <a:cubicBezTo>
                                <a:pt x="3156" y="3261"/>
                                <a:pt x="3152" y="3274"/>
                                <a:pt x="3165" y="3287"/>
                              </a:cubicBezTo>
                              <a:cubicBezTo>
                                <a:pt x="3181" y="3303"/>
                                <a:pt x="3191" y="3303"/>
                                <a:pt x="3212" y="3306"/>
                              </a:cubicBezTo>
                              <a:cubicBezTo>
                                <a:pt x="3250" y="3311"/>
                                <a:pt x="3290" y="3302"/>
                                <a:pt x="3328" y="3298"/>
                              </a:cubicBezTo>
                              <a:cubicBezTo>
                                <a:pt x="3401" y="3290"/>
                                <a:pt x="3474" y="3276"/>
                                <a:pt x="3547" y="3266"/>
                              </a:cubicBezTo>
                              <a:cubicBezTo>
                                <a:pt x="3800" y="3231"/>
                                <a:pt x="4053" y="3193"/>
                                <a:pt x="4307" y="3161"/>
                              </a:cubicBezTo>
                              <a:cubicBezTo>
                                <a:pt x="4415" y="3148"/>
                                <a:pt x="4523" y="3137"/>
                                <a:pt x="4631" y="3131"/>
                              </a:cubicBezTo>
                              <a:cubicBezTo>
                                <a:pt x="4794" y="3122"/>
                                <a:pt x="4951" y="3143"/>
                                <a:pt x="5112" y="3154"/>
                              </a:cubicBezTo>
                              <a:cubicBezTo>
                                <a:pt x="5124" y="3155"/>
                                <a:pt x="5136" y="3154"/>
                                <a:pt x="5148" y="3155"/>
                              </a:cubicBezTo>
                              <a:cubicBezTo>
                                <a:pt x="5148" y="3137"/>
                                <a:pt x="5150" y="3120"/>
                                <a:pt x="5148" y="3101"/>
                              </a:cubicBezTo>
                              <a:cubicBezTo>
                                <a:pt x="5147" y="3092"/>
                                <a:pt x="5145" y="3084"/>
                                <a:pt x="5144" y="3075"/>
                              </a:cubicBezTo>
                            </a:path>
                            <a:path w="18286" h="1344">
                              <a:moveTo>
                                <a:pt x="4953" y="2909"/>
                              </a:moveTo>
                              <a:cubicBezTo>
                                <a:pt x="4969" y="2917"/>
                                <a:pt x="4980" y="2923"/>
                                <a:pt x="5006" y="2925"/>
                              </a:cubicBezTo>
                              <a:cubicBezTo>
                                <a:pt x="5054" y="2928"/>
                                <a:pt x="5102" y="2928"/>
                                <a:pt x="5150" y="2928"/>
                              </a:cubicBezTo>
                              <a:cubicBezTo>
                                <a:pt x="5206" y="2928"/>
                                <a:pt x="5261" y="2930"/>
                                <a:pt x="5317" y="2935"/>
                              </a:cubicBezTo>
                              <a:cubicBezTo>
                                <a:pt x="5362" y="2939"/>
                                <a:pt x="5410" y="2947"/>
                                <a:pt x="5451" y="2967"/>
                              </a:cubicBezTo>
                              <a:cubicBezTo>
                                <a:pt x="5478" y="2980"/>
                                <a:pt x="5507" y="3004"/>
                                <a:pt x="5501" y="3038"/>
                              </a:cubicBezTo>
                              <a:cubicBezTo>
                                <a:pt x="5491" y="3089"/>
                                <a:pt x="5430" y="3132"/>
                                <a:pt x="5392" y="3159"/>
                              </a:cubicBezTo>
                              <a:cubicBezTo>
                                <a:pt x="5278" y="3242"/>
                                <a:pt x="5151" y="3300"/>
                                <a:pt x="5021" y="3352"/>
                              </a:cubicBezTo>
                              <a:cubicBezTo>
                                <a:pt x="4955" y="3379"/>
                                <a:pt x="4902" y="3391"/>
                                <a:pt x="4831" y="3390"/>
                              </a:cubicBezTo>
                            </a:path>
                            <a:path w="18286" h="1344">
                              <a:moveTo>
                                <a:pt x="1271" y="2572"/>
                              </a:moveTo>
                              <a:cubicBezTo>
                                <a:pt x="1270" y="2588"/>
                                <a:pt x="1270" y="2597"/>
                                <a:pt x="1272" y="2611"/>
                              </a:cubicBezTo>
                              <a:cubicBezTo>
                                <a:pt x="1284" y="2607"/>
                                <a:pt x="1287" y="2597"/>
                                <a:pt x="1302" y="2609"/>
                              </a:cubicBezTo>
                              <a:cubicBezTo>
                                <a:pt x="1311" y="2616"/>
                                <a:pt x="1315" y="2632"/>
                                <a:pt x="1316" y="2641"/>
                              </a:cubicBezTo>
                              <a:cubicBezTo>
                                <a:pt x="1329" y="2740"/>
                                <a:pt x="1302" y="2864"/>
                                <a:pt x="1289" y="2961"/>
                              </a:cubicBezTo>
                              <a:cubicBezTo>
                                <a:pt x="1273" y="3080"/>
                                <a:pt x="1258" y="3199"/>
                                <a:pt x="1240" y="3318"/>
                              </a:cubicBezTo>
                              <a:cubicBezTo>
                                <a:pt x="1232" y="3371"/>
                                <a:pt x="1228" y="3431"/>
                                <a:pt x="1216" y="3483"/>
                              </a:cubicBezTo>
                              <a:cubicBezTo>
                                <a:pt x="1207" y="3522"/>
                                <a:pt x="1207" y="3530"/>
                                <a:pt x="1210" y="3483"/>
                              </a:cubicBezTo>
                            </a:path>
                            <a:path w="18286" h="1344">
                              <a:moveTo>
                                <a:pt x="1704" y="2509"/>
                              </a:moveTo>
                              <a:cubicBezTo>
                                <a:pt x="1706" y="2542"/>
                                <a:pt x="1707" y="2569"/>
                                <a:pt x="1700" y="2603"/>
                              </a:cubicBezTo>
                              <a:cubicBezTo>
                                <a:pt x="1687" y="2668"/>
                                <a:pt x="1672" y="2733"/>
                                <a:pt x="1654" y="2797"/>
                              </a:cubicBezTo>
                              <a:cubicBezTo>
                                <a:pt x="1632" y="2876"/>
                                <a:pt x="1603" y="2953"/>
                                <a:pt x="1573" y="3030"/>
                              </a:cubicBezTo>
                              <a:cubicBezTo>
                                <a:pt x="1550" y="3089"/>
                                <a:pt x="1525" y="3145"/>
                                <a:pt x="1496" y="3201"/>
                              </a:cubicBezTo>
                              <a:cubicBezTo>
                                <a:pt x="1487" y="3219"/>
                                <a:pt x="1478" y="3233"/>
                                <a:pt x="1467" y="3250"/>
                              </a:cubicBezTo>
                              <a:cubicBezTo>
                                <a:pt x="1483" y="3217"/>
                                <a:pt x="1499" y="3186"/>
                                <a:pt x="1520" y="3155"/>
                              </a:cubicBezTo>
                              <a:cubicBezTo>
                                <a:pt x="1558" y="3099"/>
                                <a:pt x="1599" y="3046"/>
                                <a:pt x="1652" y="3003"/>
                              </a:cubicBezTo>
                              <a:cubicBezTo>
                                <a:pt x="1683" y="2978"/>
                                <a:pt x="1733" y="2945"/>
                                <a:pt x="1776" y="2955"/>
                              </a:cubicBezTo>
                              <a:cubicBezTo>
                                <a:pt x="1810" y="2963"/>
                                <a:pt x="1829" y="3003"/>
                                <a:pt x="1834" y="3035"/>
                              </a:cubicBezTo>
                              <a:cubicBezTo>
                                <a:pt x="1839" y="3069"/>
                                <a:pt x="1834" y="3109"/>
                                <a:pt x="1823" y="3142"/>
                              </a:cubicBezTo>
                              <a:cubicBezTo>
                                <a:pt x="1811" y="3176"/>
                                <a:pt x="1788" y="3211"/>
                                <a:pt x="1761" y="3235"/>
                              </a:cubicBezTo>
                              <a:cubicBezTo>
                                <a:pt x="1735" y="3257"/>
                                <a:pt x="1703" y="3273"/>
                                <a:pt x="1671" y="3283"/>
                              </a:cubicBezTo>
                              <a:cubicBezTo>
                                <a:pt x="1628" y="3296"/>
                                <a:pt x="1592" y="3300"/>
                                <a:pt x="1557" y="3274"/>
                              </a:cubicBezTo>
                              <a:cubicBezTo>
                                <a:pt x="1564" y="3247"/>
                                <a:pt x="1573" y="3237"/>
                                <a:pt x="1593" y="3215"/>
                              </a:cubicBezTo>
                              <a:cubicBezTo>
                                <a:pt x="1610" y="3195"/>
                                <a:pt x="1616" y="3188"/>
                                <a:pt x="1629" y="3175"/>
                              </a:cubicBezTo>
                            </a:path>
                            <a:path w="18286" h="1344">
                              <a:moveTo>
                                <a:pt x="2129" y="2606"/>
                              </a:moveTo>
                              <a:cubicBezTo>
                                <a:pt x="2130" y="2609"/>
                                <a:pt x="2131" y="2613"/>
                                <a:pt x="2132" y="2616"/>
                              </a:cubicBezTo>
                              <a:cubicBezTo>
                                <a:pt x="2109" y="2612"/>
                                <a:pt x="2119" y="2602"/>
                                <a:pt x="2119" y="2612"/>
                              </a:cubicBezTo>
                              <a:cubicBezTo>
                                <a:pt x="2120" y="2635"/>
                                <a:pt x="2123" y="2660"/>
                                <a:pt x="2121" y="2683"/>
                              </a:cubicBezTo>
                              <a:cubicBezTo>
                                <a:pt x="2116" y="2750"/>
                                <a:pt x="2107" y="2818"/>
                                <a:pt x="2095" y="2884"/>
                              </a:cubicBezTo>
                              <a:cubicBezTo>
                                <a:pt x="2074" y="2994"/>
                                <a:pt x="2041" y="3106"/>
                                <a:pt x="1996" y="3209"/>
                              </a:cubicBezTo>
                              <a:cubicBezTo>
                                <a:pt x="1979" y="3249"/>
                                <a:pt x="1956" y="3304"/>
                                <a:pt x="1923" y="3334"/>
                              </a:cubicBezTo>
                              <a:cubicBezTo>
                                <a:pt x="1914" y="3343"/>
                                <a:pt x="1911" y="3346"/>
                                <a:pt x="1903" y="3348"/>
                              </a:cubicBezTo>
                              <a:cubicBezTo>
                                <a:pt x="1907" y="3341"/>
                                <a:pt x="1916" y="3327"/>
                                <a:pt x="1922" y="3315"/>
                              </a:cubicBezTo>
                              <a:cubicBezTo>
                                <a:pt x="1925" y="3309"/>
                                <a:pt x="1927" y="3303"/>
                                <a:pt x="1930" y="3297"/>
                              </a:cubicBezTo>
                            </a:path>
                            <a:path w="18286" h="1344">
                              <a:moveTo>
                                <a:pt x="2638" y="2860"/>
                              </a:moveTo>
                              <a:cubicBezTo>
                                <a:pt x="2624" y="2903"/>
                                <a:pt x="2609" y="2944"/>
                                <a:pt x="2594" y="2986"/>
                              </a:cubicBezTo>
                              <a:cubicBezTo>
                                <a:pt x="2574" y="3043"/>
                                <a:pt x="2547" y="3096"/>
                                <a:pt x="2521" y="3151"/>
                              </a:cubicBezTo>
                              <a:cubicBezTo>
                                <a:pt x="2498" y="3199"/>
                                <a:pt x="2471" y="3245"/>
                                <a:pt x="2444" y="3291"/>
                              </a:cubicBezTo>
                              <a:cubicBezTo>
                                <a:pt x="2431" y="3314"/>
                                <a:pt x="2416" y="3332"/>
                                <a:pt x="2400" y="3351"/>
                              </a:cubicBezTo>
                              <a:cubicBezTo>
                                <a:pt x="2397" y="3330"/>
                                <a:pt x="2391" y="3311"/>
                                <a:pt x="2390" y="3286"/>
                              </a:cubicBezTo>
                              <a:cubicBezTo>
                                <a:pt x="2389" y="3231"/>
                                <a:pt x="2393" y="3175"/>
                                <a:pt x="2397" y="3120"/>
                              </a:cubicBezTo>
                              <a:cubicBezTo>
                                <a:pt x="2408" y="2965"/>
                                <a:pt x="2420" y="2810"/>
                                <a:pt x="2457" y="2659"/>
                              </a:cubicBezTo>
                              <a:cubicBezTo>
                                <a:pt x="2478" y="2576"/>
                                <a:pt x="2507" y="2495"/>
                                <a:pt x="2554" y="2423"/>
                              </a:cubicBezTo>
                              <a:cubicBezTo>
                                <a:pt x="2604" y="2347"/>
                                <a:pt x="2702" y="2228"/>
                                <a:pt x="2806" y="2239"/>
                              </a:cubicBezTo>
                              <a:cubicBezTo>
                                <a:pt x="2873" y="2246"/>
                                <a:pt x="2918" y="2306"/>
                                <a:pt x="2925" y="2370"/>
                              </a:cubicBezTo>
                              <a:cubicBezTo>
                                <a:pt x="2938" y="2493"/>
                                <a:pt x="2849" y="2615"/>
                                <a:pt x="2772" y="2701"/>
                              </a:cubicBezTo>
                              <a:cubicBezTo>
                                <a:pt x="2683" y="2800"/>
                                <a:pt x="2555" y="2888"/>
                                <a:pt x="2418" y="2891"/>
                              </a:cubicBezTo>
                              <a:cubicBezTo>
                                <a:pt x="2354" y="2892"/>
                                <a:pt x="2279" y="2863"/>
                                <a:pt x="2273" y="2791"/>
                              </a:cubicBezTo>
                              <a:cubicBezTo>
                                <a:pt x="2270" y="2752"/>
                                <a:pt x="2299" y="2717"/>
                                <a:pt x="2333" y="2703"/>
                              </a:cubicBezTo>
                              <a:cubicBezTo>
                                <a:pt x="2352" y="2695"/>
                                <a:pt x="2373" y="2697"/>
                                <a:pt x="2393" y="2701"/>
                              </a:cubicBezTo>
                              <a:cubicBezTo>
                                <a:pt x="2443" y="2712"/>
                                <a:pt x="2476" y="2750"/>
                                <a:pt x="2508" y="2786"/>
                              </a:cubicBezTo>
                              <a:cubicBezTo>
                                <a:pt x="2534" y="2815"/>
                                <a:pt x="2558" y="2845"/>
                                <a:pt x="2585" y="2873"/>
                              </a:cubicBezTo>
                              <a:cubicBezTo>
                                <a:pt x="2624" y="2915"/>
                                <a:pt x="2662" y="2961"/>
                                <a:pt x="2682" y="3015"/>
                              </a:cubicBezTo>
                              <a:cubicBezTo>
                                <a:pt x="2714" y="3101"/>
                                <a:pt x="2729" y="3250"/>
                                <a:pt x="2685" y="3336"/>
                              </a:cubicBezTo>
                              <a:cubicBezTo>
                                <a:pt x="2681" y="3343"/>
                                <a:pt x="2657" y="3388"/>
                                <a:pt x="2652" y="3348"/>
                              </a:cubicBezTo>
                              <a:cubicBezTo>
                                <a:pt x="2649" y="3326"/>
                                <a:pt x="2669" y="3309"/>
                                <a:pt x="2675" y="3290"/>
                              </a:cubicBezTo>
                            </a:path>
                            <a:path w="18286" h="1344">
                              <a:moveTo>
                                <a:pt x="3091" y="2930"/>
                              </a:moveTo>
                              <a:cubicBezTo>
                                <a:pt x="3105" y="2926"/>
                                <a:pt x="3109" y="2925"/>
                                <a:pt x="3115" y="2917"/>
                              </a:cubicBezTo>
                              <a:cubicBezTo>
                                <a:pt x="3094" y="2929"/>
                                <a:pt x="3076" y="2941"/>
                                <a:pt x="3056" y="2955"/>
                              </a:cubicBezTo>
                              <a:cubicBezTo>
                                <a:pt x="3021" y="2979"/>
                                <a:pt x="2990" y="3005"/>
                                <a:pt x="2961" y="3036"/>
                              </a:cubicBezTo>
                              <a:cubicBezTo>
                                <a:pt x="2940" y="3058"/>
                                <a:pt x="2933" y="3074"/>
                                <a:pt x="2924" y="3101"/>
                              </a:cubicBezTo>
                              <a:cubicBezTo>
                                <a:pt x="2953" y="3108"/>
                                <a:pt x="2971" y="3103"/>
                                <a:pt x="3000" y="3093"/>
                              </a:cubicBezTo>
                              <a:cubicBezTo>
                                <a:pt x="3035" y="3081"/>
                                <a:pt x="3070" y="3064"/>
                                <a:pt x="3107" y="3060"/>
                              </a:cubicBezTo>
                              <a:cubicBezTo>
                                <a:pt x="3133" y="3057"/>
                                <a:pt x="3152" y="3061"/>
                                <a:pt x="3171" y="3079"/>
                              </a:cubicBezTo>
                              <a:cubicBezTo>
                                <a:pt x="3191" y="3098"/>
                                <a:pt x="3202" y="3131"/>
                                <a:pt x="3210" y="3156"/>
                              </a:cubicBezTo>
                              <a:cubicBezTo>
                                <a:pt x="3220" y="3188"/>
                                <a:pt x="3228" y="3260"/>
                                <a:pt x="3268" y="3269"/>
                              </a:cubicBezTo>
                              <a:cubicBezTo>
                                <a:pt x="3313" y="3279"/>
                                <a:pt x="3345" y="3239"/>
                                <a:pt x="3374" y="3213"/>
                              </a:cubicBezTo>
                            </a:path>
                            <a:path w="18286" h="1344">
                              <a:moveTo>
                                <a:pt x="3715" y="2371"/>
                              </a:moveTo>
                              <a:cubicBezTo>
                                <a:pt x="3725" y="2413"/>
                                <a:pt x="3728" y="2452"/>
                                <a:pt x="3727" y="2496"/>
                              </a:cubicBezTo>
                              <a:cubicBezTo>
                                <a:pt x="3725" y="2607"/>
                                <a:pt x="3710" y="2711"/>
                                <a:pt x="3686" y="2819"/>
                              </a:cubicBezTo>
                              <a:cubicBezTo>
                                <a:pt x="3670" y="2892"/>
                                <a:pt x="3652" y="2966"/>
                                <a:pt x="3629" y="3037"/>
                              </a:cubicBezTo>
                              <a:cubicBezTo>
                                <a:pt x="3622" y="3059"/>
                                <a:pt x="3615" y="3080"/>
                                <a:pt x="3608" y="3102"/>
                              </a:cubicBezTo>
                              <a:cubicBezTo>
                                <a:pt x="3600" y="3078"/>
                                <a:pt x="3594" y="3055"/>
                                <a:pt x="3588" y="3030"/>
                              </a:cubicBezTo>
                              <a:cubicBezTo>
                                <a:pt x="3572" y="2967"/>
                                <a:pt x="3551" y="2887"/>
                                <a:pt x="3505" y="2839"/>
                              </a:cubicBezTo>
                              <a:cubicBezTo>
                                <a:pt x="3484" y="2817"/>
                                <a:pt x="3464" y="2814"/>
                                <a:pt x="3436" y="2823"/>
                              </a:cubicBezTo>
                              <a:cubicBezTo>
                                <a:pt x="3374" y="2843"/>
                                <a:pt x="3321" y="2926"/>
                                <a:pt x="3317" y="2988"/>
                              </a:cubicBezTo>
                              <a:cubicBezTo>
                                <a:pt x="3314" y="3031"/>
                                <a:pt x="3336" y="3069"/>
                                <a:pt x="3368" y="3096"/>
                              </a:cubicBezTo>
                              <a:cubicBezTo>
                                <a:pt x="3419" y="3139"/>
                                <a:pt x="3507" y="3166"/>
                                <a:pt x="3573" y="3170"/>
                              </a:cubicBezTo>
                              <a:cubicBezTo>
                                <a:pt x="3595" y="3171"/>
                                <a:pt x="3629" y="3177"/>
                                <a:pt x="3647" y="3161"/>
                              </a:cubicBezTo>
                              <a:cubicBezTo>
                                <a:pt x="3654" y="3149"/>
                                <a:pt x="3656" y="3145"/>
                                <a:pt x="3661" y="3137"/>
                              </a:cubicBezTo>
                            </a:path>
                            <a:path w="18286" h="1344">
                              <a:moveTo>
                                <a:pt x="3999" y="2924"/>
                              </a:moveTo>
                              <a:cubicBezTo>
                                <a:pt x="4004" y="2975"/>
                                <a:pt x="4004" y="3022"/>
                                <a:pt x="4001" y="3073"/>
                              </a:cubicBezTo>
                              <a:cubicBezTo>
                                <a:pt x="3998" y="3121"/>
                                <a:pt x="4002" y="3174"/>
                                <a:pt x="3990" y="3221"/>
                              </a:cubicBezTo>
                              <a:cubicBezTo>
                                <a:pt x="3983" y="3235"/>
                                <a:pt x="3981" y="3237"/>
                                <a:pt x="3981" y="3247"/>
                              </a:cubicBezTo>
                              <a:cubicBezTo>
                                <a:pt x="3971" y="3210"/>
                                <a:pt x="3976" y="3176"/>
                                <a:pt x="3978" y="3137"/>
                              </a:cubicBezTo>
                              <a:cubicBezTo>
                                <a:pt x="3979" y="3123"/>
                                <a:pt x="3979" y="3109"/>
                                <a:pt x="3980" y="3095"/>
                              </a:cubicBezTo>
                            </a:path>
                            <a:path w="18286" h="1344">
                              <a:moveTo>
                                <a:pt x="4039" y="2815"/>
                              </a:moveTo>
                              <a:cubicBezTo>
                                <a:pt x="4050" y="2825"/>
                                <a:pt x="4058" y="2839"/>
                                <a:pt x="4072" y="2845"/>
                              </a:cubicBezTo>
                              <a:cubicBezTo>
                                <a:pt x="4089" y="2853"/>
                                <a:pt x="4103" y="2847"/>
                                <a:pt x="4117" y="2863"/>
                              </a:cubicBezTo>
                              <a:cubicBezTo>
                                <a:pt x="4134" y="2883"/>
                                <a:pt x="4141" y="2914"/>
                                <a:pt x="4149" y="2938"/>
                              </a:cubicBezTo>
                              <a:cubicBezTo>
                                <a:pt x="4157" y="2962"/>
                                <a:pt x="4165" y="2985"/>
                                <a:pt x="4185" y="3002"/>
                              </a:cubicBezTo>
                              <a:cubicBezTo>
                                <a:pt x="4202" y="3016"/>
                                <a:pt x="4225" y="3016"/>
                                <a:pt x="4244" y="3006"/>
                              </a:cubicBezTo>
                              <a:cubicBezTo>
                                <a:pt x="4270" y="2993"/>
                                <a:pt x="4289" y="2972"/>
                                <a:pt x="4308" y="2950"/>
                              </a:cubicBezTo>
                              <a:cubicBezTo>
                                <a:pt x="4324" y="2931"/>
                                <a:pt x="4340" y="2909"/>
                                <a:pt x="4350" y="2886"/>
                              </a:cubicBezTo>
                              <a:cubicBezTo>
                                <a:pt x="4354" y="2875"/>
                                <a:pt x="4355" y="2871"/>
                                <a:pt x="4359" y="2865"/>
                              </a:cubicBezTo>
                              <a:cubicBezTo>
                                <a:pt x="4356" y="2887"/>
                                <a:pt x="4352" y="2909"/>
                                <a:pt x="4350" y="2931"/>
                              </a:cubicBezTo>
                              <a:cubicBezTo>
                                <a:pt x="4347" y="2968"/>
                                <a:pt x="4348" y="3005"/>
                                <a:pt x="4352" y="3041"/>
                              </a:cubicBezTo>
                              <a:cubicBezTo>
                                <a:pt x="4355" y="3068"/>
                                <a:pt x="4360" y="3097"/>
                                <a:pt x="4374" y="3121"/>
                              </a:cubicBezTo>
                              <a:cubicBezTo>
                                <a:pt x="4383" y="3135"/>
                                <a:pt x="4402" y="3142"/>
                                <a:pt x="4417" y="3131"/>
                              </a:cubicBezTo>
                              <a:cubicBezTo>
                                <a:pt x="4439" y="3115"/>
                                <a:pt x="4463" y="3078"/>
                                <a:pt x="4478" y="3056"/>
                              </a:cubicBezTo>
                              <a:cubicBezTo>
                                <a:pt x="4502" y="3020"/>
                                <a:pt x="4524" y="2981"/>
                                <a:pt x="4546" y="2944"/>
                              </a:cubicBezTo>
                            </a:path>
                            <a:path w="18286" h="1344">
                              <a:moveTo>
                                <a:pt x="4683" y="2833"/>
                              </a:moveTo>
                              <a:cubicBezTo>
                                <a:pt x="4685" y="2854"/>
                                <a:pt x="4675" y="2855"/>
                                <a:pt x="4661" y="2870"/>
                              </a:cubicBezTo>
                              <a:cubicBezTo>
                                <a:pt x="4653" y="2879"/>
                                <a:pt x="4635" y="2887"/>
                                <a:pt x="4628" y="2896"/>
                              </a:cubicBezTo>
                              <a:cubicBezTo>
                                <a:pt x="4627" y="2899"/>
                                <a:pt x="4627" y="2901"/>
                                <a:pt x="4626" y="2904"/>
                              </a:cubicBezTo>
                              <a:cubicBezTo>
                                <a:pt x="4647" y="2909"/>
                                <a:pt x="4668" y="2914"/>
                                <a:pt x="4688" y="2923"/>
                              </a:cubicBezTo>
                              <a:cubicBezTo>
                                <a:pt x="4714" y="2934"/>
                                <a:pt x="4738" y="2950"/>
                                <a:pt x="4755" y="2973"/>
                              </a:cubicBezTo>
                              <a:cubicBezTo>
                                <a:pt x="4771" y="2995"/>
                                <a:pt x="4778" y="3016"/>
                                <a:pt x="4770" y="3042"/>
                              </a:cubicBezTo>
                              <a:cubicBezTo>
                                <a:pt x="4762" y="3067"/>
                                <a:pt x="4740" y="3086"/>
                                <a:pt x="4717" y="3097"/>
                              </a:cubicBezTo>
                              <a:cubicBezTo>
                                <a:pt x="4698" y="3106"/>
                                <a:pt x="4675" y="3121"/>
                                <a:pt x="4657" y="3101"/>
                              </a:cubicBezTo>
                              <a:cubicBezTo>
                                <a:pt x="4650" y="3088"/>
                                <a:pt x="4649" y="3082"/>
                                <a:pt x="4654" y="3071"/>
                              </a:cubicBezTo>
                            </a:path>
                            <a:path w="18286" h="1344">
                              <a:moveTo>
                                <a:pt x="5023" y="3038"/>
                              </a:moveTo>
                              <a:cubicBezTo>
                                <a:pt x="5012" y="2999"/>
                                <a:pt x="5011" y="2968"/>
                                <a:pt x="5011" y="2927"/>
                              </a:cubicBezTo>
                              <a:cubicBezTo>
                                <a:pt x="5011" y="2867"/>
                                <a:pt x="5016" y="2808"/>
                                <a:pt x="5025" y="2748"/>
                              </a:cubicBezTo>
                              <a:cubicBezTo>
                                <a:pt x="5042" y="2632"/>
                                <a:pt x="5069" y="2505"/>
                                <a:pt x="5143" y="2411"/>
                              </a:cubicBezTo>
                              <a:cubicBezTo>
                                <a:pt x="5152" y="2442"/>
                                <a:pt x="5155" y="2466"/>
                                <a:pt x="5150" y="2505"/>
                              </a:cubicBezTo>
                              <a:cubicBezTo>
                                <a:pt x="5143" y="2564"/>
                                <a:pt x="5130" y="2621"/>
                                <a:pt x="5119" y="2679"/>
                              </a:cubicBezTo>
                              <a:cubicBezTo>
                                <a:pt x="5111" y="2720"/>
                                <a:pt x="5100" y="2761"/>
                                <a:pt x="5092" y="2802"/>
                              </a:cubicBezTo>
                              <a:cubicBezTo>
                                <a:pt x="5090" y="2815"/>
                                <a:pt x="5090" y="2819"/>
                                <a:pt x="5088" y="2827"/>
                              </a:cubicBezTo>
                              <a:cubicBezTo>
                                <a:pt x="5097" y="2793"/>
                                <a:pt x="5106" y="2758"/>
                                <a:pt x="5115" y="2724"/>
                              </a:cubicBezTo>
                              <a:cubicBezTo>
                                <a:pt x="5131" y="2658"/>
                                <a:pt x="5148" y="2593"/>
                                <a:pt x="5169" y="2528"/>
                              </a:cubicBezTo>
                              <a:cubicBezTo>
                                <a:pt x="5188" y="2468"/>
                                <a:pt x="5210" y="2408"/>
                                <a:pt x="5236" y="2350"/>
                              </a:cubicBezTo>
                              <a:cubicBezTo>
                                <a:pt x="5251" y="2318"/>
                                <a:pt x="5270" y="2282"/>
                                <a:pt x="5294" y="2255"/>
                              </a:cubicBezTo>
                              <a:cubicBezTo>
                                <a:pt x="5308" y="2239"/>
                                <a:pt x="5329" y="2224"/>
                                <a:pt x="5350" y="2223"/>
                              </a:cubicBezTo>
                              <a:cubicBezTo>
                                <a:pt x="5375" y="2221"/>
                                <a:pt x="5395" y="2239"/>
                                <a:pt x="5408" y="2259"/>
                              </a:cubicBezTo>
                              <a:cubicBezTo>
                                <a:pt x="5435" y="2302"/>
                                <a:pt x="5444" y="2361"/>
                                <a:pt x="5444" y="2411"/>
                              </a:cubicBezTo>
                              <a:cubicBezTo>
                                <a:pt x="5444" y="2533"/>
                                <a:pt x="5413" y="2662"/>
                                <a:pt x="5380" y="2779"/>
                              </a:cubicBezTo>
                              <a:cubicBezTo>
                                <a:pt x="5367" y="2826"/>
                                <a:pt x="5383" y="2806"/>
                                <a:pt x="5402" y="2779"/>
                              </a:cubicBezTo>
                              <a:cubicBezTo>
                                <a:pt x="5408" y="2771"/>
                                <a:pt x="5413" y="2763"/>
                                <a:pt x="5419" y="2755"/>
                              </a:cubicBezTo>
                            </a:path>
                            <a:path w="18286" h="1344">
                              <a:moveTo>
                                <a:pt x="5795" y="2291"/>
                              </a:moveTo>
                              <a:cubicBezTo>
                                <a:pt x="5767" y="2288"/>
                                <a:pt x="5748" y="2296"/>
                                <a:pt x="5723" y="2309"/>
                              </a:cubicBezTo>
                              <a:cubicBezTo>
                                <a:pt x="5687" y="2327"/>
                                <a:pt x="5648" y="2346"/>
                                <a:pt x="5614" y="2368"/>
                              </a:cubicBezTo>
                              <a:cubicBezTo>
                                <a:pt x="5592" y="2382"/>
                                <a:pt x="5561" y="2398"/>
                                <a:pt x="5549" y="2422"/>
                              </a:cubicBezTo>
                              <a:cubicBezTo>
                                <a:pt x="5539" y="2443"/>
                                <a:pt x="5560" y="2458"/>
                                <a:pt x="5575" y="2468"/>
                              </a:cubicBezTo>
                              <a:cubicBezTo>
                                <a:pt x="5605" y="2489"/>
                                <a:pt x="5640" y="2501"/>
                                <a:pt x="5674" y="2513"/>
                              </a:cubicBezTo>
                              <a:cubicBezTo>
                                <a:pt x="5701" y="2523"/>
                                <a:pt x="5731" y="2532"/>
                                <a:pt x="5756" y="2547"/>
                              </a:cubicBezTo>
                              <a:cubicBezTo>
                                <a:pt x="5759" y="2549"/>
                                <a:pt x="5761" y="2551"/>
                                <a:pt x="5764" y="2553"/>
                              </a:cubicBezTo>
                              <a:cubicBezTo>
                                <a:pt x="5749" y="2572"/>
                                <a:pt x="5731" y="2573"/>
                                <a:pt x="5706" y="2573"/>
                              </a:cubicBezTo>
                              <a:cubicBezTo>
                                <a:pt x="5677" y="2573"/>
                                <a:pt x="5644" y="2572"/>
                                <a:pt x="5617" y="2561"/>
                              </a:cubicBezTo>
                              <a:cubicBezTo>
                                <a:pt x="5592" y="2551"/>
                                <a:pt x="5586" y="2534"/>
                                <a:pt x="5583" y="2510"/>
                              </a:cubicBezTo>
                            </a:path>
                            <a:path w="18286" h="1344">
                              <a:moveTo>
                                <a:pt x="6179" y="2359"/>
                              </a:moveTo>
                              <a:cubicBezTo>
                                <a:pt x="6162" y="2379"/>
                                <a:pt x="6144" y="2396"/>
                                <a:pt x="6126" y="2415"/>
                              </a:cubicBezTo>
                              <a:cubicBezTo>
                                <a:pt x="6110" y="2431"/>
                                <a:pt x="6095" y="2448"/>
                                <a:pt x="6077" y="2462"/>
                              </a:cubicBezTo>
                              <a:cubicBezTo>
                                <a:pt x="6074" y="2463"/>
                                <a:pt x="6072" y="2465"/>
                                <a:pt x="6069" y="2466"/>
                              </a:cubicBezTo>
                              <a:cubicBezTo>
                                <a:pt x="6096" y="2456"/>
                                <a:pt x="6123" y="2446"/>
                                <a:pt x="6150" y="2434"/>
                              </a:cubicBezTo>
                              <a:cubicBezTo>
                                <a:pt x="6185" y="2418"/>
                                <a:pt x="6221" y="2404"/>
                                <a:pt x="6260" y="2401"/>
                              </a:cubicBezTo>
                              <a:cubicBezTo>
                                <a:pt x="6301" y="2398"/>
                                <a:pt x="6313" y="2412"/>
                                <a:pt x="6320" y="2449"/>
                              </a:cubicBezTo>
                              <a:cubicBezTo>
                                <a:pt x="6324" y="2472"/>
                                <a:pt x="6327" y="2495"/>
                                <a:pt x="6330" y="2518"/>
                              </a:cubicBezTo>
                              <a:cubicBezTo>
                                <a:pt x="6332" y="2533"/>
                                <a:pt x="6338" y="2553"/>
                                <a:pt x="6334" y="2568"/>
                              </a:cubicBezTo>
                              <a:cubicBezTo>
                                <a:pt x="6318" y="2632"/>
                                <a:pt x="6278" y="2595"/>
                                <a:pt x="6245" y="2616"/>
                              </a:cubicBezTo>
                              <a:cubicBezTo>
                                <a:pt x="6235" y="2623"/>
                                <a:pt x="6219" y="2649"/>
                                <a:pt x="6204" y="2659"/>
                              </a:cubicBezTo>
                              <a:cubicBezTo>
                                <a:pt x="6169" y="2682"/>
                                <a:pt x="6130" y="2700"/>
                                <a:pt x="6093" y="2718"/>
                              </a:cubicBezTo>
                              <a:cubicBezTo>
                                <a:pt x="6022" y="2753"/>
                                <a:pt x="5950" y="2776"/>
                                <a:pt x="5872" y="2792"/>
                              </a:cubicBezTo>
                              <a:cubicBezTo>
                                <a:pt x="5821" y="2802"/>
                                <a:pt x="5765" y="2812"/>
                                <a:pt x="5713" y="2802"/>
                              </a:cubicBezTo>
                              <a:cubicBezTo>
                                <a:pt x="5706" y="2800"/>
                                <a:pt x="5700" y="2797"/>
                                <a:pt x="5693" y="2795"/>
                              </a:cubicBezTo>
                              <a:cubicBezTo>
                                <a:pt x="5706" y="2766"/>
                                <a:pt x="5719" y="2760"/>
                                <a:pt x="5768" y="2744"/>
                              </a:cubicBezTo>
                              <a:cubicBezTo>
                                <a:pt x="5871" y="2710"/>
                                <a:pt x="5982" y="2691"/>
                                <a:pt x="6089" y="2677"/>
                              </a:cubicBezTo>
                              <a:cubicBezTo>
                                <a:pt x="6213" y="2660"/>
                                <a:pt x="6341" y="2646"/>
                                <a:pt x="6466" y="2646"/>
                              </a:cubicBezTo>
                              <a:cubicBezTo>
                                <a:pt x="6538" y="2646"/>
                                <a:pt x="6611" y="2653"/>
                                <a:pt x="6683" y="2661"/>
                              </a:cubicBezTo>
                            </a:path>
                            <a:path w="18286" h="1344">
                              <a:moveTo>
                                <a:pt x="6230" y="2918"/>
                              </a:moveTo>
                              <a:cubicBezTo>
                                <a:pt x="6239" y="2914"/>
                                <a:pt x="6243" y="2913"/>
                                <a:pt x="6249" y="2910"/>
                              </a:cubicBezTo>
                              <a:cubicBezTo>
                                <a:pt x="6232" y="2903"/>
                                <a:pt x="6223" y="2896"/>
                                <a:pt x="6200" y="2896"/>
                              </a:cubicBezTo>
                              <a:cubicBezTo>
                                <a:pt x="6166" y="2895"/>
                                <a:pt x="6130" y="2898"/>
                                <a:pt x="6096" y="2901"/>
                              </a:cubicBezTo>
                              <a:cubicBezTo>
                                <a:pt x="6060" y="2904"/>
                                <a:pt x="6023" y="2910"/>
                                <a:pt x="5988" y="2918"/>
                              </a:cubicBezTo>
                              <a:cubicBezTo>
                                <a:pt x="5955" y="2925"/>
                                <a:pt x="5925" y="2936"/>
                                <a:pt x="5896" y="2954"/>
                              </a:cubicBezTo>
                              <a:cubicBezTo>
                                <a:pt x="5862" y="2975"/>
                                <a:pt x="5834" y="3005"/>
                                <a:pt x="5810" y="3038"/>
                              </a:cubicBezTo>
                              <a:cubicBezTo>
                                <a:pt x="5779" y="3081"/>
                                <a:pt x="5757" y="3127"/>
                                <a:pt x="5735" y="3174"/>
                              </a:cubicBezTo>
                              <a:cubicBezTo>
                                <a:pt x="5727" y="3191"/>
                                <a:pt x="5701" y="3227"/>
                                <a:pt x="5701" y="3246"/>
                              </a:cubicBezTo>
                              <a:cubicBezTo>
                                <a:pt x="5701" y="3263"/>
                                <a:pt x="5715" y="3267"/>
                                <a:pt x="5729" y="3276"/>
                              </a:cubicBezTo>
                              <a:cubicBezTo>
                                <a:pt x="5747" y="3287"/>
                                <a:pt x="5766" y="3293"/>
                                <a:pt x="5787" y="3296"/>
                              </a:cubicBezTo>
                              <a:cubicBezTo>
                                <a:pt x="5823" y="3302"/>
                                <a:pt x="5861" y="3303"/>
                                <a:pt x="5898" y="3302"/>
                              </a:cubicBezTo>
                              <a:cubicBezTo>
                                <a:pt x="5932" y="3301"/>
                                <a:pt x="5977" y="3308"/>
                                <a:pt x="6010" y="3298"/>
                              </a:cubicBezTo>
                              <a:cubicBezTo>
                                <a:pt x="6013" y="3296"/>
                                <a:pt x="6016" y="3294"/>
                                <a:pt x="6019" y="3292"/>
                              </a:cubicBezTo>
                            </a:path>
                            <a:path w="18286" h="1344">
                              <a:moveTo>
                                <a:pt x="5619" y="3145"/>
                              </a:moveTo>
                              <a:cubicBezTo>
                                <a:pt x="5649" y="3161"/>
                                <a:pt x="5671" y="3162"/>
                                <a:pt x="5704" y="3168"/>
                              </a:cubicBezTo>
                              <a:cubicBezTo>
                                <a:pt x="5739" y="3174"/>
                                <a:pt x="5776" y="3181"/>
                                <a:pt x="5812" y="3180"/>
                              </a:cubicBezTo>
                              <a:cubicBezTo>
                                <a:pt x="5837" y="3177"/>
                                <a:pt x="5845" y="3176"/>
                                <a:pt x="5862" y="3174"/>
                              </a:cubicBezTo>
                            </a:path>
                            <a:path w="18286" h="1344">
                              <a:moveTo>
                                <a:pt x="6095" y="3150"/>
                              </a:moveTo>
                              <a:cubicBezTo>
                                <a:pt x="6098" y="3168"/>
                                <a:pt x="6101" y="3186"/>
                                <a:pt x="6103" y="3205"/>
                              </a:cubicBezTo>
                              <a:cubicBezTo>
                                <a:pt x="6105" y="3219"/>
                                <a:pt x="6105" y="3231"/>
                                <a:pt x="6109" y="3244"/>
                              </a:cubicBezTo>
                              <a:cubicBezTo>
                                <a:pt x="6130" y="3239"/>
                                <a:pt x="6144" y="3227"/>
                                <a:pt x="6162" y="3214"/>
                              </a:cubicBezTo>
                              <a:cubicBezTo>
                                <a:pt x="6179" y="3201"/>
                                <a:pt x="6198" y="3188"/>
                                <a:pt x="6217" y="3177"/>
                              </a:cubicBezTo>
                              <a:cubicBezTo>
                                <a:pt x="6226" y="3172"/>
                                <a:pt x="6244" y="3160"/>
                                <a:pt x="6254" y="3171"/>
                              </a:cubicBezTo>
                              <a:cubicBezTo>
                                <a:pt x="6264" y="3182"/>
                                <a:pt x="6268" y="3210"/>
                                <a:pt x="6270" y="3224"/>
                              </a:cubicBezTo>
                              <a:cubicBezTo>
                                <a:pt x="6273" y="3244"/>
                                <a:pt x="6272" y="3266"/>
                                <a:pt x="6275" y="3286"/>
                              </a:cubicBezTo>
                              <a:cubicBezTo>
                                <a:pt x="6278" y="3299"/>
                                <a:pt x="6279" y="3303"/>
                                <a:pt x="6283" y="3311"/>
                              </a:cubicBezTo>
                              <a:cubicBezTo>
                                <a:pt x="6295" y="3300"/>
                                <a:pt x="6304" y="3288"/>
                                <a:pt x="6315" y="3275"/>
                              </a:cubicBezTo>
                            </a:path>
                            <a:path w="18286" h="1344">
                              <a:moveTo>
                                <a:pt x="6581" y="2836"/>
                              </a:moveTo>
                              <a:cubicBezTo>
                                <a:pt x="6586" y="2859"/>
                                <a:pt x="6587" y="2879"/>
                                <a:pt x="6586" y="2903"/>
                              </a:cubicBezTo>
                              <a:cubicBezTo>
                                <a:pt x="6584" y="2954"/>
                                <a:pt x="6578" y="3005"/>
                                <a:pt x="6571" y="3055"/>
                              </a:cubicBezTo>
                              <a:cubicBezTo>
                                <a:pt x="6560" y="3132"/>
                                <a:pt x="6545" y="3209"/>
                                <a:pt x="6530" y="3285"/>
                              </a:cubicBezTo>
                              <a:cubicBezTo>
                                <a:pt x="6527" y="3299"/>
                                <a:pt x="6522" y="3360"/>
                                <a:pt x="6506" y="3365"/>
                              </a:cubicBezTo>
                              <a:cubicBezTo>
                                <a:pt x="6502" y="3366"/>
                                <a:pt x="6501" y="3368"/>
                                <a:pt x="6490" y="3354"/>
                              </a:cubicBezTo>
                            </a:path>
                            <a:path w="18286" h="1344">
                              <a:moveTo>
                                <a:pt x="6412" y="3137"/>
                              </a:moveTo>
                              <a:cubicBezTo>
                                <a:pt x="6426" y="3153"/>
                                <a:pt x="6437" y="3168"/>
                                <a:pt x="6455" y="3180"/>
                              </a:cubicBezTo>
                              <a:cubicBezTo>
                                <a:pt x="6481" y="3198"/>
                                <a:pt x="6516" y="3209"/>
                                <a:pt x="6547" y="3215"/>
                              </a:cubicBezTo>
                              <a:cubicBezTo>
                                <a:pt x="6591" y="3223"/>
                                <a:pt x="6634" y="3221"/>
                                <a:pt x="6678" y="3216"/>
                              </a:cubicBezTo>
                              <a:cubicBezTo>
                                <a:pt x="6719" y="3211"/>
                                <a:pt x="6761" y="3200"/>
                                <a:pt x="6799" y="3184"/>
                              </a:cubicBezTo>
                              <a:cubicBezTo>
                                <a:pt x="6823" y="3174"/>
                                <a:pt x="6853" y="3157"/>
                                <a:pt x="6855" y="3128"/>
                              </a:cubicBezTo>
                              <a:cubicBezTo>
                                <a:pt x="6857" y="3094"/>
                                <a:pt x="6818" y="3091"/>
                                <a:pt x="6794" y="3098"/>
                              </a:cubicBezTo>
                              <a:cubicBezTo>
                                <a:pt x="6746" y="3113"/>
                                <a:pt x="6698" y="3181"/>
                                <a:pt x="6679" y="3224"/>
                              </a:cubicBezTo>
                              <a:cubicBezTo>
                                <a:pt x="6669" y="3247"/>
                                <a:pt x="6669" y="3266"/>
                                <a:pt x="6686" y="3284"/>
                              </a:cubicBezTo>
                              <a:cubicBezTo>
                                <a:pt x="6703" y="3302"/>
                                <a:pt x="6763" y="3283"/>
                                <a:pt x="6781" y="3278"/>
                              </a:cubicBezTo>
                              <a:cubicBezTo>
                                <a:pt x="6823" y="3267"/>
                                <a:pt x="6853" y="3245"/>
                                <a:pt x="6887" y="3221"/>
                              </a:cubicBezTo>
                              <a:cubicBezTo>
                                <a:pt x="6916" y="3201"/>
                                <a:pt x="6932" y="3176"/>
                                <a:pt x="6955" y="3150"/>
                              </a:cubicBezTo>
                              <a:cubicBezTo>
                                <a:pt x="6969" y="3134"/>
                                <a:pt x="6979" y="3126"/>
                                <a:pt x="6996" y="3114"/>
                              </a:cubicBezTo>
                              <a:cubicBezTo>
                                <a:pt x="7016" y="3132"/>
                                <a:pt x="7019" y="3137"/>
                                <a:pt x="7028" y="3165"/>
                              </a:cubicBezTo>
                              <a:cubicBezTo>
                                <a:pt x="7036" y="3190"/>
                                <a:pt x="7034" y="3216"/>
                                <a:pt x="7037" y="3241"/>
                              </a:cubicBezTo>
                              <a:cubicBezTo>
                                <a:pt x="7039" y="3259"/>
                                <a:pt x="7040" y="3276"/>
                                <a:pt x="7042" y="3294"/>
                              </a:cubicBezTo>
                              <a:cubicBezTo>
                                <a:pt x="7050" y="3277"/>
                                <a:pt x="7058" y="3260"/>
                                <a:pt x="7067" y="3243"/>
                              </a:cubicBezTo>
                              <a:cubicBezTo>
                                <a:pt x="7083" y="3214"/>
                                <a:pt x="7101" y="3190"/>
                                <a:pt x="7127" y="3169"/>
                              </a:cubicBezTo>
                              <a:cubicBezTo>
                                <a:pt x="7148" y="3152"/>
                                <a:pt x="7174" y="3138"/>
                                <a:pt x="7201" y="3134"/>
                              </a:cubicBezTo>
                              <a:cubicBezTo>
                                <a:pt x="7225" y="3130"/>
                                <a:pt x="7248" y="3134"/>
                                <a:pt x="7271" y="3141"/>
                              </a:cubicBezTo>
                              <a:cubicBezTo>
                                <a:pt x="7293" y="3147"/>
                                <a:pt x="7314" y="3161"/>
                                <a:pt x="7337" y="3167"/>
                              </a:cubicBezTo>
                              <a:cubicBezTo>
                                <a:pt x="7343" y="3168"/>
                                <a:pt x="7349" y="3170"/>
                                <a:pt x="7355" y="3171"/>
                              </a:cubicBezTo>
                            </a:path>
                            <a:path w="18286" h="1344">
                              <a:moveTo>
                                <a:pt x="7669" y="3053"/>
                              </a:moveTo>
                              <a:cubicBezTo>
                                <a:pt x="7662" y="3073"/>
                                <a:pt x="7649" y="3095"/>
                                <a:pt x="7645" y="3116"/>
                              </a:cubicBezTo>
                              <a:cubicBezTo>
                                <a:pt x="7637" y="3153"/>
                                <a:pt x="7629" y="3189"/>
                                <a:pt x="7621" y="3226"/>
                              </a:cubicBezTo>
                              <a:cubicBezTo>
                                <a:pt x="7615" y="3254"/>
                                <a:pt x="7606" y="3283"/>
                                <a:pt x="7603" y="3312"/>
                              </a:cubicBezTo>
                              <a:cubicBezTo>
                                <a:pt x="7603" y="3315"/>
                                <a:pt x="7603" y="3319"/>
                                <a:pt x="7603" y="3322"/>
                              </a:cubicBezTo>
                              <a:cubicBezTo>
                                <a:pt x="7612" y="3306"/>
                                <a:pt x="7621" y="3290"/>
                                <a:pt x="7628" y="3271"/>
                              </a:cubicBezTo>
                              <a:cubicBezTo>
                                <a:pt x="7642" y="3236"/>
                                <a:pt x="7656" y="3201"/>
                                <a:pt x="7672" y="3167"/>
                              </a:cubicBezTo>
                              <a:cubicBezTo>
                                <a:pt x="7692" y="3126"/>
                                <a:pt x="7728" y="3047"/>
                                <a:pt x="7777" y="3032"/>
                              </a:cubicBezTo>
                              <a:cubicBezTo>
                                <a:pt x="7801" y="3025"/>
                                <a:pt x="7813" y="3028"/>
                                <a:pt x="7832" y="3044"/>
                              </a:cubicBezTo>
                              <a:cubicBezTo>
                                <a:pt x="7855" y="3063"/>
                                <a:pt x="7871" y="3083"/>
                                <a:pt x="7899" y="3095"/>
                              </a:cubicBezTo>
                              <a:cubicBezTo>
                                <a:pt x="7929" y="3108"/>
                                <a:pt x="7963" y="3111"/>
                                <a:pt x="7996" y="3114"/>
                              </a:cubicBezTo>
                              <a:cubicBezTo>
                                <a:pt x="8024" y="3117"/>
                                <a:pt x="8050" y="3116"/>
                                <a:pt x="8078" y="3113"/>
                              </a:cubicBezTo>
                              <a:cubicBezTo>
                                <a:pt x="8051" y="3115"/>
                                <a:pt x="8028" y="3120"/>
                                <a:pt x="8004" y="3132"/>
                              </a:cubicBezTo>
                              <a:cubicBezTo>
                                <a:pt x="7972" y="3147"/>
                                <a:pt x="7941" y="3168"/>
                                <a:pt x="7914" y="3190"/>
                              </a:cubicBezTo>
                              <a:cubicBezTo>
                                <a:pt x="7897" y="3204"/>
                                <a:pt x="7894" y="3214"/>
                                <a:pt x="7883" y="3231"/>
                              </a:cubicBezTo>
                              <a:cubicBezTo>
                                <a:pt x="7908" y="3247"/>
                                <a:pt x="7931" y="3244"/>
                                <a:pt x="7962" y="3238"/>
                              </a:cubicBezTo>
                              <a:cubicBezTo>
                                <a:pt x="8013" y="3228"/>
                                <a:pt x="8063" y="3213"/>
                                <a:pt x="8110" y="3192"/>
                              </a:cubicBezTo>
                              <a:cubicBezTo>
                                <a:pt x="8133" y="3182"/>
                                <a:pt x="8154" y="3166"/>
                                <a:pt x="8177" y="3157"/>
                              </a:cubicBezTo>
                              <a:cubicBezTo>
                                <a:pt x="8181" y="3157"/>
                                <a:pt x="8185" y="3156"/>
                                <a:pt x="8189" y="3156"/>
                              </a:cubicBezTo>
                              <a:cubicBezTo>
                                <a:pt x="8191" y="3180"/>
                                <a:pt x="8191" y="3203"/>
                                <a:pt x="8190" y="3228"/>
                              </a:cubicBezTo>
                              <a:cubicBezTo>
                                <a:pt x="8189" y="3248"/>
                                <a:pt x="8183" y="3297"/>
                                <a:pt x="8206" y="3309"/>
                              </a:cubicBezTo>
                              <a:cubicBezTo>
                                <a:pt x="8229" y="3321"/>
                                <a:pt x="8258" y="3307"/>
                                <a:pt x="8280" y="3296"/>
                              </a:cubicBezTo>
                              <a:cubicBezTo>
                                <a:pt x="8309" y="3281"/>
                                <a:pt x="8319" y="3275"/>
                                <a:pt x="8336" y="3261"/>
                              </a:cubicBezTo>
                            </a:path>
                            <a:path w="18286" h="1344">
                              <a:moveTo>
                                <a:pt x="8547" y="2762"/>
                              </a:moveTo>
                              <a:cubicBezTo>
                                <a:pt x="8535" y="2782"/>
                                <a:pt x="8530" y="2797"/>
                                <a:pt x="8523" y="2823"/>
                              </a:cubicBezTo>
                              <a:cubicBezTo>
                                <a:pt x="8510" y="2872"/>
                                <a:pt x="8502" y="2923"/>
                                <a:pt x="8493" y="2973"/>
                              </a:cubicBezTo>
                              <a:cubicBezTo>
                                <a:pt x="8483" y="3035"/>
                                <a:pt x="8475" y="3097"/>
                                <a:pt x="8469" y="3160"/>
                              </a:cubicBezTo>
                              <a:cubicBezTo>
                                <a:pt x="8466" y="3196"/>
                                <a:pt x="8461" y="3236"/>
                                <a:pt x="8467" y="3272"/>
                              </a:cubicBezTo>
                              <a:cubicBezTo>
                                <a:pt x="8468" y="3275"/>
                                <a:pt x="8469" y="3279"/>
                                <a:pt x="8470" y="3282"/>
                              </a:cubicBezTo>
                              <a:cubicBezTo>
                                <a:pt x="8478" y="3259"/>
                                <a:pt x="8470" y="3243"/>
                                <a:pt x="8460" y="3219"/>
                              </a:cubicBezTo>
                              <a:cubicBezTo>
                                <a:pt x="8442" y="3178"/>
                                <a:pt x="8408" y="3101"/>
                                <a:pt x="8358" y="3091"/>
                              </a:cubicBezTo>
                              <a:cubicBezTo>
                                <a:pt x="8335" y="3086"/>
                                <a:pt x="8319" y="3106"/>
                                <a:pt x="8313" y="3125"/>
                              </a:cubicBezTo>
                              <a:cubicBezTo>
                                <a:pt x="8298" y="3173"/>
                                <a:pt x="8325" y="3220"/>
                                <a:pt x="8360" y="3251"/>
                              </a:cubicBezTo>
                              <a:cubicBezTo>
                                <a:pt x="8387" y="3275"/>
                                <a:pt x="8425" y="3294"/>
                                <a:pt x="8460" y="3300"/>
                              </a:cubicBezTo>
                              <a:cubicBezTo>
                                <a:pt x="8489" y="3305"/>
                                <a:pt x="8524" y="3303"/>
                                <a:pt x="8552" y="3293"/>
                              </a:cubicBezTo>
                              <a:cubicBezTo>
                                <a:pt x="8558" y="3290"/>
                                <a:pt x="8564" y="3287"/>
                                <a:pt x="8570" y="3284"/>
                              </a:cubicBezTo>
                            </a:path>
                            <a:path w="18286" h="1344">
                              <a:moveTo>
                                <a:pt x="8724" y="3216"/>
                              </a:moveTo>
                              <a:cubicBezTo>
                                <a:pt x="8726" y="3237"/>
                                <a:pt x="8728" y="3258"/>
                                <a:pt x="8731" y="3279"/>
                              </a:cubicBezTo>
                              <a:cubicBezTo>
                                <a:pt x="8733" y="3294"/>
                                <a:pt x="8732" y="3306"/>
                                <a:pt x="8734" y="3320"/>
                              </a:cubicBezTo>
                              <a:cubicBezTo>
                                <a:pt x="8743" y="3311"/>
                                <a:pt x="8746" y="3308"/>
                                <a:pt x="8749" y="3300"/>
                              </a:cubicBezTo>
                            </a:path>
                            <a:path w="18286" h="1344">
                              <a:moveTo>
                                <a:pt x="8778" y="2998"/>
                              </a:moveTo>
                              <a:cubicBezTo>
                                <a:pt x="8775" y="3001"/>
                                <a:pt x="8772" y="3005"/>
                                <a:pt x="8769" y="3008"/>
                              </a:cubicBezTo>
                              <a:cubicBezTo>
                                <a:pt x="8782" y="3008"/>
                                <a:pt x="8787" y="3008"/>
                                <a:pt x="8803" y="3003"/>
                              </a:cubicBezTo>
                              <a:cubicBezTo>
                                <a:pt x="8817" y="2999"/>
                                <a:pt x="8834" y="2997"/>
                                <a:pt x="8848" y="3001"/>
                              </a:cubicBezTo>
                              <a:cubicBezTo>
                                <a:pt x="8871" y="3008"/>
                                <a:pt x="8887" y="3034"/>
                                <a:pt x="8897" y="3054"/>
                              </a:cubicBezTo>
                              <a:cubicBezTo>
                                <a:pt x="8914" y="3088"/>
                                <a:pt x="8922" y="3124"/>
                                <a:pt x="8932" y="3161"/>
                              </a:cubicBezTo>
                              <a:cubicBezTo>
                                <a:pt x="8941" y="3194"/>
                                <a:pt x="8948" y="3226"/>
                                <a:pt x="8962" y="3256"/>
                              </a:cubicBezTo>
                              <a:cubicBezTo>
                                <a:pt x="8974" y="3281"/>
                                <a:pt x="8991" y="3292"/>
                                <a:pt x="9017" y="3284"/>
                              </a:cubicBezTo>
                              <a:cubicBezTo>
                                <a:pt x="9044" y="3275"/>
                                <a:pt x="9064" y="3256"/>
                                <a:pt x="9083" y="3236"/>
                              </a:cubicBezTo>
                              <a:cubicBezTo>
                                <a:pt x="9108" y="3210"/>
                                <a:pt x="9127" y="3181"/>
                                <a:pt x="9145" y="3149"/>
                              </a:cubicBezTo>
                              <a:cubicBezTo>
                                <a:pt x="9143" y="3169"/>
                                <a:pt x="9140" y="3188"/>
                                <a:pt x="9136" y="3208"/>
                              </a:cubicBezTo>
                              <a:cubicBezTo>
                                <a:pt x="9131" y="3236"/>
                                <a:pt x="9129" y="3263"/>
                                <a:pt x="9125" y="3290"/>
                              </a:cubicBezTo>
                              <a:cubicBezTo>
                                <a:pt x="9121" y="3304"/>
                                <a:pt x="9120" y="3308"/>
                                <a:pt x="9126" y="3317"/>
                              </a:cubicBezTo>
                              <a:cubicBezTo>
                                <a:pt x="9150" y="3316"/>
                                <a:pt x="9165" y="3303"/>
                                <a:pt x="9185" y="3288"/>
                              </a:cubicBezTo>
                            </a:path>
                            <a:path w="18286" h="1344">
                              <a:moveTo>
                                <a:pt x="9426" y="3060"/>
                              </a:moveTo>
                              <a:cubicBezTo>
                                <a:pt x="9416" y="3077"/>
                                <a:pt x="9401" y="3083"/>
                                <a:pt x="9384" y="3096"/>
                              </a:cubicBezTo>
                              <a:cubicBezTo>
                                <a:pt x="9368" y="3108"/>
                                <a:pt x="9346" y="3121"/>
                                <a:pt x="9334" y="3136"/>
                              </a:cubicBezTo>
                              <a:cubicBezTo>
                                <a:pt x="9333" y="3138"/>
                                <a:pt x="9332" y="3141"/>
                                <a:pt x="9331" y="3143"/>
                              </a:cubicBezTo>
                              <a:cubicBezTo>
                                <a:pt x="9353" y="3161"/>
                                <a:pt x="9374" y="3164"/>
                                <a:pt x="9402" y="3172"/>
                              </a:cubicBezTo>
                              <a:cubicBezTo>
                                <a:pt x="9457" y="3189"/>
                                <a:pt x="9513" y="3206"/>
                                <a:pt x="9562" y="3237"/>
                              </a:cubicBezTo>
                              <a:cubicBezTo>
                                <a:pt x="9587" y="3253"/>
                                <a:pt x="9622" y="3278"/>
                                <a:pt x="9616" y="3313"/>
                              </a:cubicBezTo>
                              <a:cubicBezTo>
                                <a:pt x="9609" y="3352"/>
                                <a:pt x="9561" y="3370"/>
                                <a:pt x="9531" y="3385"/>
                              </a:cubicBezTo>
                              <a:cubicBezTo>
                                <a:pt x="9483" y="3409"/>
                                <a:pt x="9429" y="3416"/>
                                <a:pt x="9376" y="3419"/>
                              </a:cubicBezTo>
                              <a:cubicBezTo>
                                <a:pt x="9339" y="3420"/>
                                <a:pt x="9325" y="3420"/>
                                <a:pt x="9300" y="341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6,2223" coordsize="18286,1344" path="m5498,2663c5530,2673,5576,2641,5596,2680c5643,2772,5553,2977,5530,3067c5519,3108,5515,3151,5508,3190c5558,3186,5607,3182,5657,3180c5913,3171,6168,3169,6424,3159c6752,3146,7081,3176,7410,3181c7747,3186,8080,3236,8416,3251c8663,3262,8916,3273,9163,3267c9417,3261,9656,3254,9909,3276c9991,3283,10137,3315,10213,3268c10266,3236,10269,3164,10281,3108c10292,3056,10328,2886,10284,2839c10257,2810,10195,2818,10160,2811c9891,2760,9603,2782,9330,2747c8836,2683,8351,2762,7857,2748c7503,2738,7158,2642,6802,2634c6548,2628,6293,2634,6039,2630c5952,2629,5684,2597,5630,2679c5622,2691,5678,2675,5670,2686em10741,2733c10742,2761,10747,2795,10747,2826c10746,2945,10694,3065,10661,3177c10650,3213,10639,3247,10635,3284c10632,3299,10631,3303,10636,3311c10657,3309,10677,3308,10701,3304c10846,3278,10995,3309,11140,3326c11336,3349,11528,3390,11723,3421c11841,3440,11989,3461,12098,3399c12206,3338,12240,3181,12260,3068c12273,2999,12281,2930,12289,2860c12290,2850,12297,2824,12294,2815c12288,2797,12287,2787,12265,2778c12224,2760,12159,2756,12115,2752c11870,2729,11624,2728,11378,2730c11061,2732,10743,2737,10426,2731c10469,2725,10516,2720,10561,2712c10578,2708,10594,2705,10611,2701em14220,3013c14199,3013,14184,3017,14162,3013c14139,3009,14117,3002,14095,2997c14062,2989,14027,2980,13993,2974c13942,2965,13891,2956,13840,2949c13766,2939,13691,2929,13616,2923c13448,2910,13279,2905,13111,2903c12932,2901,12751,2897,12573,2909c12539,2911,12474,2950,12491,2921c12502,2915,12508,2911,12516,2906em12790,2632c12799,2634,12802,2634,12808,2637c12803,2649,12798,2661,12790,2675c12780,2693,12768,2700,12752,2712c12731,2728,12710,2743,12687,2756c12654,2775,12618,2791,12585,2810c12549,2830,12513,2851,12480,2875c12458,2891,12432,2915,12427,2944c12422,2969,12435,2995,12452,3013c12493,3058,12554,3085,12607,3113c12638,3129,12668,3147,12699,3162c12726,3175,12752,3189,12779,3202c12796,3210,12810,3219,12826,3230c12829,3232,12831,3234,12834,3236c12843,3217,12852,3207,12863,3187c12866,3180,12870,3174,12873,3167em14674,2324c14654,2339,14651,2336,14652,2364c14653,2388,14661,2417,14665,2440c14674,2491,14679,2540,14682,2592c14687,2676,14687,2760,14683,2844c14678,2938,14667,3031,14655,3125c14647,3187,14637,3249,14630,3311c14628,3329,14627,3346,14626,3364c14625,3331,14624,3298,14621,3266c14619,3254,14618,3243,14616,3231em14338,2737c14348,2760,14350,2775,14377,2789c14423,2813,14482,2824,14533,2831c14598,2839,14662,2845,14727,2852c14870,2867,15028,2901,15172,2889c15204,2886,15197,2888,15215,2867em15256,2805c15273,2818,15290,2831,15305,2846c15328,2870,15353,2896,15371,2924c15396,2963,15418,3006,15439,3047c15463,3093,15487,3137,15518,3178c15543,3211,15571,3243,15605,3266c15625,3280,15677,3314,15704,3304c15730,3294,15734,3271,15741,3247em15686,2850c15678,2872,15670,2893,15660,2915c15644,2949,15619,2984,15591,3010c15557,3042,15519,3071,15480,3097c15439,3124,15398,3151,15364,3188c15336,3218,15304,3255,15287,3293c15277,3315,15275,3320,15282,3338c15309,3320,15326,3302,15348,3276em16223,2300c16212,2320,16200,2340,16188,2360c16167,2397,16151,2437,16132,2474c16106,2524,16089,2574,16074,2628c16054,2699,16044,2770,16032,2842c16019,2919,16011,2997,15998,3074c15988,3130,15977,3187,15964,3242c15958,3266,15951,3290,15943,3313c15938,3290,15933,3268,15930,3245c15927,3218,15926,3207,15921,3189em15717,2742c15772,2783,15835,2797,15902,2811c15972,2825,16042,2830,16113,2833c16205,2837,16302,2838,16394,2827c16443,2821,16492,2809,16539,2796em16666,3325c16673,3301,16674,3296,16676,3271c16680,3220,16683,3169,16684,3118c16685,3053,16686,2986,16684,2921c16678,2758,16666,2591,16699,2430c16709,2381,16727,2316,16775,2291c16802,2277,16827,2290,16852,2301c16914,2328,16964,2411,16991,2469c17055,2604,17032,2772,16907,2863c16815,2931,16698,2934,16589,2933c16620,2945,16651,2956,16683,2966c16787,3000,16887,3049,16973,3117c17072,3195,17125,3303,17211,3388c17215,3389,17218,3391,17222,3392c17219,3374,17217,3356,17215,3337c17214,3330,17213,3322,17212,3315em17536,3032c17551,3029,17545,3029,17553,3023c17527,3023,17501,3024,17476,3031c17437,3041,17399,3056,17366,3079c17341,3096,17305,3133,17317,3167c17325,3190,17352,3198,17373,3201c17440,3210,17517,3179,17575,3148c17601,3134,17631,3105,17660,3096c17663,3097,17666,3098,17669,3099c17677,3127,17678,3156,17687,3184c17703,3236,17735,3300,17786,3326c17821,3343,17852,3335,17882,3313c17913,3290,17929,3262,17950,3231em18323,2368c18318,2420,18309,2471,18298,2522c18260,2691,18219,2859,18201,3031c18193,3110,18197,3185,18212,3262c18217,3287,18223,3308,18231,3331c18224,3289,18218,3247,18209,3205c18198,3153,18183,3100,18153,3055c18126,3014,18089,2979,18040,2965c17971,2945,17871,2969,17847,3046c17834,3090,17851,3136,17875,3172c17904,3215,17943,3247,17986,3274c18019,3294,18060,3313,18099,3313c18132,3313,18160,3304,18187,3285c18205,3266,18212,3259,18224,3246em18419,3074c18427,3099,18436,3123,18440,3149c18444,3180,18442,3210,18438,3241c18435,3260,18431,3277,18431,3296c18454,3285,18461,3265,18474,3242em18587,2773c18593,2798,18592,2793,18579,2808c18578,2811,18577,2813,18576,2816em18683,3117c18694,3144,18708,3169,18719,3196c18731,3226,18736,3260,18756,3286c18768,3301,18789,3301,18806,3296c18834,3288,18855,3267,18877,3249c18896,3233,18912,3213,18922,3189c18928,3176,18925,3172,18919,3161c18897,3169,18890,3179,18879,3200c18856,3241,18838,3288,18845,3336c18849,3364,18870,3375,18897,3375c18925,3375,18951,3367,18977,3359em19260,3108c19236,3113,19226,3115,19209,3134c19193,3153,19184,3171,19183,3196c19182,3227,19208,3253,19229,3273c19286,3326,19358,3361,19420,3408c19451,3431,19486,3459,19491,3500c19495,3535,19461,3552,19433,3559c19380,3572,19321,3566,19268,3558c19200,3548,19125,3535,19061,3511c19023,3497,18997,3478,18968,3451em3150,3247c3156,3261,3152,3274,3165,3287c3181,3303,3191,3303,3212,3306c3250,3311,3290,3302,3328,3298c3401,3290,3474,3276,3547,3266c3800,3231,4053,3193,4307,3161c4415,3148,4523,3137,4631,3131c4794,3122,4951,3143,5112,3154c5124,3155,5136,3154,5148,3155c5148,3137,5150,3120,5148,3101c5147,3092,5145,3084,5144,3075em4953,2909c4969,2917,4980,2923,5006,2925c5054,2928,5102,2928,5150,2928c5206,2928,5261,2930,5317,2935c5362,2939,5410,2947,5451,2967c5478,2980,5507,3004,5501,3038c5491,3089,5430,3132,5392,3159c5278,3242,5151,3300,5021,3352c4955,3379,4902,3391,4831,3390em1271,2572c1270,2588,1270,2597,1272,2611c1284,2607,1287,2597,1302,2609c1311,2616,1315,2632,1316,2641c1329,2740,1302,2864,1289,2961c1273,3080,1258,3199,1240,3318c1232,3371,1228,3431,1216,3483c1207,3522,1207,3530,1210,3483em1704,2509c1706,2542,1707,2569,1700,2603c1687,2668,1672,2733,1654,2797c1632,2876,1603,2953,1573,3030c1550,3089,1525,3145,1496,3201c1487,3219,1478,3233,1467,3250c1483,3217,1499,3186,1520,3155c1558,3099,1599,3046,1652,3003c1683,2978,1733,2945,1776,2955c1810,2963,1829,3003,1834,3035c1839,3069,1834,3109,1823,3142c1811,3176,1788,3211,1761,3235c1735,3257,1703,3273,1671,3283c1628,3296,1592,3300,1557,3274c1564,3247,1573,3237,1593,3215c1610,3195,1616,3188,1629,3175em2129,2606c2130,2609,2131,2613,2132,2616c2109,2612,2119,2602,2119,2612c2120,2635,2123,2660,2121,2683c2116,2750,2107,2818,2095,2884c2074,2994,2041,3106,1996,3209c1979,3249,1956,3304,1923,3334c1914,3343,1911,3346,1903,3348c1907,3341,1916,3327,1922,3315c1925,3309,1927,3303,1930,3297em2638,2860c2624,2903,2609,2944,2594,2986c2574,3043,2547,3096,2521,3151c2498,3199,2471,3245,2444,3291c2431,3314,2416,3332,2400,3351c2397,3330,2391,3311,2390,3286c2389,3231,2393,3175,2397,3120c2408,2965,2420,2810,2457,2659c2478,2576,2507,2495,2554,2423c2604,2347,2702,2228,2806,2239c2873,2246,2918,2306,2925,2370c2938,2493,2849,2615,2772,2701c2683,2800,2555,2888,2418,2891c2354,2892,2279,2863,2273,2791c2270,2752,2299,2717,2333,2703c2352,2695,2373,2697,2393,2701c2443,2712,2476,2750,2508,2786c2534,2815,2558,2845,2585,2873c2624,2915,2662,2961,2682,3015c2714,3101,2729,3250,2685,3336c2681,3343,2657,3388,2652,3348c2649,3326,2669,3309,2675,3290em3091,2930c3105,2926,3109,2925,3115,2917c3094,2929,3076,2941,3056,2955c3021,2979,2990,3005,2961,3036c2940,3058,2933,3074,2924,3101c2953,3108,2971,3103,3000,3093c3035,3081,3070,3064,3107,3060c3133,3057,3152,3061,3171,3079c3191,3098,3202,3131,3210,3156c3220,3188,3228,3260,3268,3269c3313,3279,3345,3239,3374,3213em3715,2371c3725,2413,3728,2452,3727,2496c3725,2607,3710,2711,3686,2819c3670,2892,3652,2966,3629,3037c3622,3059,3615,3080,3608,3102c3600,3078,3594,3055,3588,3030c3572,2967,3551,2887,3505,2839c3484,2817,3464,2814,3436,2823c3374,2843,3321,2926,3317,2988c3314,3031,3336,3069,3368,3096c3419,3139,3507,3166,3573,3170c3595,3171,3629,3177,3647,3161c3654,3149,3656,3145,3661,3137em3999,2924c4004,2975,4004,3022,4001,3073c3998,3121,4002,3174,3990,3221c3983,3235,3981,3237,3981,3247c3971,3210,3976,3176,3978,3137c3979,3123,3979,3109,3980,3095em4039,2815c4050,2825,4058,2839,4072,2845c4089,2853,4103,2847,4117,2863c4134,2883,4141,2914,4149,2938c4157,2962,4165,2985,4185,3002c4202,3016,4225,3016,4244,3006c4270,2993,4289,2972,4308,2950c4324,2931,4340,2909,4350,2886c4354,2875,4355,2871,4359,2865c4356,2887,4352,2909,4350,2931c4347,2968,4348,3005,4352,3041c4355,3068,4360,3097,4374,3121c4383,3135,4402,3142,4417,3131c4439,3115,4463,3078,4478,3056c4502,3020,4524,2981,4546,2944em4683,2833c4685,2854,4675,2855,4661,2870c4653,2879,4635,2887,4628,2896c4627,2899,4627,2901,4626,2904c4647,2909,4668,2914,4688,2923c4714,2934,4738,2950,4755,2973c4771,2995,4778,3016,4770,3042c4762,3067,4740,3086,4717,3097c4698,3106,4675,3121,4657,3101c4650,3088,4649,3082,4654,3071em5023,3038c5012,2999,5011,2968,5011,2927c5011,2867,5016,2808,5025,2748c5042,2632,5069,2505,5143,2411c5152,2442,5155,2466,5150,2505c5143,2564,5130,2621,5119,2679c5111,2720,5100,2761,5092,2802c5090,2815,5090,2819,5088,2827c5097,2793,5106,2758,5115,2724c5131,2658,5148,2593,5169,2528c5188,2468,5210,2408,5236,2350c5251,2318,5270,2282,5294,2255c5308,2239,5329,2224,5350,2223c5375,2221,5395,2239,5408,2259c5435,2302,5444,2361,5444,2411c5444,2533,5413,2662,5380,2779c5367,2826,5383,2806,5402,2779c5408,2771,5413,2763,5419,2755em5795,2291c5767,2288,5748,2296,5723,2309c5687,2327,5648,2346,5614,2368c5592,2382,5561,2398,5549,2422c5539,2443,5560,2458,5575,2468c5605,2489,5640,2501,5674,2513c5701,2523,5731,2532,5756,2547c5759,2549,5761,2551,5764,2553c5749,2572,5731,2573,5706,2573c5677,2573,5644,2572,5617,2561c5592,2551,5586,2534,5583,2510em6179,2359c6162,2379,6144,2396,6126,2415c6110,2431,6095,2448,6077,2462c6074,2463,6072,2465,6069,2466c6096,2456,6123,2446,6150,2434c6185,2418,6221,2404,6260,2401c6301,2398,6313,2412,6320,2449c6324,2472,6327,2495,6330,2518c6332,2533,6338,2553,6334,2568c6318,2632,6278,2595,6245,2616c6235,2623,6219,2649,6204,2659c6169,2682,6130,2700,6093,2718c6022,2753,5950,2776,5872,2792c5821,2802,5765,2812,5713,2802c5706,2800,5700,2797,5693,2795c5706,2766,5719,2760,5768,2744c5871,2710,5982,2691,6089,2677c6213,2660,6341,2646,6466,2646c6538,2646,6611,2653,6683,2661em6230,2918c6239,2914,6243,2913,6249,2910c6232,2903,6223,2896,6200,2896c6166,2895,6130,2898,6096,2901c6060,2904,6023,2910,5988,2918c5955,2925,5925,2936,5896,2954c5862,2975,5834,3005,5810,3038c5779,3081,5757,3127,5735,3174c5727,3191,5701,3227,5701,3246c5701,3263,5715,3267,5729,3276c5747,3287,5766,3293,5787,3296c5823,3302,5861,3303,5898,3302c5932,3301,5977,3308,6010,3298c6013,3296,6016,3294,6019,3292em5619,3145c5649,3161,5671,3162,5704,3168c5739,3174,5776,3181,5812,3180c5837,3177,5845,3176,5862,3174em6095,3150c6098,3168,6101,3186,6103,3205c6105,3219,6105,3231,6109,3244c6130,3239,6144,3227,6162,3214c6179,3201,6198,3188,6217,3177c6226,3172,6244,3160,6254,3171c6264,3182,6268,3210,6270,3224c6273,3244,6272,3266,6275,3286c6278,3299,6279,3303,6283,3311c6295,3300,6304,3288,6315,3275em6581,2836c6586,2859,6587,2879,6586,2903c6584,2954,6578,3005,6571,3055c6560,3132,6545,3209,6530,3285c6527,3299,6522,3360,6506,3365c6502,3366,6501,3368,6490,3354em6412,3137c6426,3153,6437,3168,6455,3180c6481,3198,6516,3209,6547,3215c6591,3223,6634,3221,6678,3216c6719,3211,6761,3200,6799,3184c6823,3174,6853,3157,6855,3128c6857,3094,6818,3091,6794,3098c6746,3113,6698,3181,6679,3224c6669,3247,6669,3266,6686,3284c6703,3302,6763,3283,6781,3278c6823,3267,6853,3245,6887,3221c6916,3201,6932,3176,6955,3150c6969,3134,6979,3126,6996,3114c7016,3132,7019,3137,7028,3165c7036,3190,7034,3216,7037,3241c7039,3259,7040,3276,7042,3294c7050,3277,7058,3260,7067,3243c7083,3214,7101,3190,7127,3169c7148,3152,7174,3138,7201,3134c7225,3130,7248,3134,7271,3141c7293,3147,7314,3161,7337,3167c7343,3168,7349,3170,7355,3171em7669,3053c7662,3073,7649,3095,7645,3116c7637,3153,7629,3189,7621,3226c7615,3254,7606,3283,7603,3312c7603,3315,7603,3319,7603,3322c7612,3306,7621,3290,7628,3271c7642,3236,7656,3201,7672,3167c7692,3126,7728,3047,7777,3032c7801,3025,7813,3028,7832,3044c7855,3063,7871,3083,7899,3095c7929,3108,7963,3111,7996,3114c8024,3117,8050,3116,8078,3113c8051,3115,8028,3120,8004,3132c7972,3147,7941,3168,7914,3190c7897,3204,7894,3214,7883,3231c7908,3247,7931,3244,7962,3238c8013,3228,8063,3213,8110,3192c8133,3182,8154,3166,8177,3157c8181,3157,8185,3156,8189,3156c8191,3180,8191,3203,8190,3228c8189,3248,8183,3297,8206,3309c8229,3321,8258,3307,8280,3296c8309,3281,8319,3275,8336,3261em8547,2762c8535,2782,8530,2797,8523,2823c8510,2872,8502,2923,8493,2973c8483,3035,8475,3097,8469,3160c8466,3196,8461,3236,8467,3272c8468,3275,8469,3279,8470,3282c8478,3259,8470,3243,8460,3219c8442,3178,8408,3101,8358,3091c8335,3086,8319,3106,8313,3125c8298,3173,8325,3220,8360,3251c8387,3275,8425,3294,8460,3300c8489,3305,8524,3303,8552,3293c8558,3290,8564,3287,8570,3284em8724,3216c8726,3237,8728,3258,8731,3279c8733,3294,8732,3306,8734,3320c8743,3311,8746,3308,8749,3300em8778,2998c8775,3001,8772,3005,8769,3008c8782,3008,8787,3008,8803,3003c8817,2999,8834,2997,8848,3001c8871,3008,8887,3034,8897,3054c8914,3088,8922,3124,8932,3161c8941,3194,8948,3226,8962,3256c8974,3281,8991,3292,9017,3284c9044,3275,9064,3256,9083,3236c9108,3210,9127,3181,9145,3149c9143,3169,9140,3188,9136,3208c9131,3236,9129,3263,9125,3290c9121,3304,9120,3308,9126,3317c9150,3316,9165,3303,9185,3288em9426,3060c9416,3077,9401,3083,9384,3096c9368,3108,9346,3121,9334,3136c9333,3138,9332,3141,9331,3143c9353,3161,9374,3164,9402,3172c9457,3189,9513,3206,9562,3237c9587,3253,9622,3278,9616,3313c9609,3352,9561,3370,9531,3385c9483,3409,9429,3416,9376,3419c9339,3420,9325,3420,9300,3419e" stroked="t" o:allowincell="f" style="position:absolute;margin-left:-55.8pt;margin-top:-9pt;width:518.3pt;height:38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252730</wp:posOffset>
                </wp:positionV>
                <wp:extent cx="1232535" cy="353695"/>
                <wp:effectExtent l="8890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3" h="982">
                              <a:moveTo>
                                <a:pt x="5721" y="3634"/>
                              </a:moveTo>
                              <a:cubicBezTo>
                                <a:pt x="5730" y="3642"/>
                                <a:pt x="5734" y="3619"/>
                                <a:pt x="5724" y="3657"/>
                              </a:cubicBezTo>
                              <a:cubicBezTo>
                                <a:pt x="5718" y="3679"/>
                                <a:pt x="5709" y="3700"/>
                                <a:pt x="5709" y="3723"/>
                              </a:cubicBezTo>
                              <a:cubicBezTo>
                                <a:pt x="5709" y="3743"/>
                                <a:pt x="5715" y="3759"/>
                                <a:pt x="5736" y="3764"/>
                              </a:cubicBezTo>
                              <a:cubicBezTo>
                                <a:pt x="5811" y="3783"/>
                                <a:pt x="5885" y="3692"/>
                                <a:pt x="5879" y="3625"/>
                              </a:cubicBezTo>
                              <a:cubicBezTo>
                                <a:pt x="5876" y="3596"/>
                                <a:pt x="5858" y="3582"/>
                                <a:pt x="5842" y="3562"/>
                              </a:cubicBezTo>
                              <a:cubicBezTo>
                                <a:pt x="5857" y="3579"/>
                                <a:pt x="5860" y="3592"/>
                                <a:pt x="5887" y="3599"/>
                              </a:cubicBezTo>
                              <a:cubicBezTo>
                                <a:pt x="5925" y="3609"/>
                                <a:pt x="5967" y="3609"/>
                                <a:pt x="6006" y="3602"/>
                              </a:cubicBezTo>
                              <a:cubicBezTo>
                                <a:pt x="6061" y="3592"/>
                                <a:pt x="6113" y="3572"/>
                                <a:pt x="6163" y="3547"/>
                              </a:cubicBezTo>
                              <a:cubicBezTo>
                                <a:pt x="6231" y="3512"/>
                                <a:pt x="6291" y="3458"/>
                                <a:pt x="6322" y="3387"/>
                              </a:cubicBezTo>
                              <a:cubicBezTo>
                                <a:pt x="6337" y="3352"/>
                                <a:pt x="6347" y="3305"/>
                                <a:pt x="6325" y="3270"/>
                              </a:cubicBezTo>
                              <a:cubicBezTo>
                                <a:pt x="6321" y="3268"/>
                                <a:pt x="6316" y="3265"/>
                                <a:pt x="6312" y="3263"/>
                              </a:cubicBezTo>
                              <a:cubicBezTo>
                                <a:pt x="6278" y="3276"/>
                                <a:pt x="6265" y="3282"/>
                                <a:pt x="6242" y="3316"/>
                              </a:cubicBezTo>
                              <a:cubicBezTo>
                                <a:pt x="6200" y="3377"/>
                                <a:pt x="6175" y="3450"/>
                                <a:pt x="6152" y="3520"/>
                              </a:cubicBezTo>
                              <a:cubicBezTo>
                                <a:pt x="6116" y="3629"/>
                                <a:pt x="6083" y="3740"/>
                                <a:pt x="6057" y="3852"/>
                              </a:cubicBezTo>
                              <a:cubicBezTo>
                                <a:pt x="6036" y="3942"/>
                                <a:pt x="6020" y="4032"/>
                                <a:pt x="6010" y="4123"/>
                              </a:cubicBezTo>
                              <a:cubicBezTo>
                                <a:pt x="6006" y="4156"/>
                                <a:pt x="6004" y="4190"/>
                                <a:pt x="6002" y="4223"/>
                              </a:cubicBezTo>
                              <a:cubicBezTo>
                                <a:pt x="5987" y="4194"/>
                                <a:pt x="5974" y="4163"/>
                                <a:pt x="5959" y="4134"/>
                              </a:cubicBezTo>
                              <a:cubicBezTo>
                                <a:pt x="5901" y="4019"/>
                                <a:pt x="5825" y="3916"/>
                                <a:pt x="5742" y="3818"/>
                              </a:cubicBezTo>
                              <a:cubicBezTo>
                                <a:pt x="5730" y="3804"/>
                                <a:pt x="5693" y="3774"/>
                                <a:pt x="5713" y="3760"/>
                              </a:cubicBezTo>
                              <a:cubicBezTo>
                                <a:pt x="5732" y="3758"/>
                                <a:pt x="5740" y="3757"/>
                                <a:pt x="5754" y="3756"/>
                              </a:cubicBezTo>
                            </a:path>
                            <a:path w="3423" h="982">
                              <a:moveTo>
                                <a:pt x="6845" y="3577"/>
                              </a:moveTo>
                              <a:cubicBezTo>
                                <a:pt x="6845" y="3557"/>
                                <a:pt x="6839" y="3543"/>
                                <a:pt x="6826" y="3527"/>
                              </a:cubicBezTo>
                              <a:cubicBezTo>
                                <a:pt x="6800" y="3496"/>
                                <a:pt x="6754" y="3493"/>
                                <a:pt x="6718" y="3507"/>
                              </a:cubicBezTo>
                              <a:cubicBezTo>
                                <a:pt x="6688" y="3518"/>
                                <a:pt x="6651" y="3544"/>
                                <a:pt x="6630" y="3568"/>
                              </a:cubicBezTo>
                              <a:cubicBezTo>
                                <a:pt x="6608" y="3593"/>
                                <a:pt x="6595" y="3624"/>
                                <a:pt x="6598" y="3657"/>
                              </a:cubicBezTo>
                              <a:cubicBezTo>
                                <a:pt x="6602" y="3693"/>
                                <a:pt x="6626" y="3715"/>
                                <a:pt x="6652" y="3737"/>
                              </a:cubicBezTo>
                              <a:cubicBezTo>
                                <a:pt x="6677" y="3758"/>
                                <a:pt x="6713" y="3777"/>
                                <a:pt x="6746" y="3782"/>
                              </a:cubicBezTo>
                              <a:cubicBezTo>
                                <a:pt x="6777" y="3787"/>
                                <a:pt x="6807" y="3776"/>
                                <a:pt x="6835" y="3766"/>
                              </a:cubicBezTo>
                            </a:path>
                            <a:path w="3423" h="982">
                              <a:moveTo>
                                <a:pt x="7048" y="3670"/>
                              </a:moveTo>
                              <a:cubicBezTo>
                                <a:pt x="7052" y="3690"/>
                                <a:pt x="7054" y="3708"/>
                                <a:pt x="7054" y="3728"/>
                              </a:cubicBezTo>
                              <a:cubicBezTo>
                                <a:pt x="7054" y="3750"/>
                                <a:pt x="7056" y="3773"/>
                                <a:pt x="7053" y="3795"/>
                              </a:cubicBezTo>
                              <a:cubicBezTo>
                                <a:pt x="7052" y="3808"/>
                                <a:pt x="7050" y="3814"/>
                                <a:pt x="7053" y="3826"/>
                              </a:cubicBezTo>
                              <a:cubicBezTo>
                                <a:pt x="7059" y="3813"/>
                                <a:pt x="7065" y="3801"/>
                                <a:pt x="7071" y="3788"/>
                              </a:cubicBezTo>
                            </a:path>
                            <a:path w="3423" h="982">
                              <a:moveTo>
                                <a:pt x="7086" y="3546"/>
                              </a:moveTo>
                              <a:cubicBezTo>
                                <a:pt x="7083" y="3545"/>
                                <a:pt x="7081" y="3543"/>
                                <a:pt x="7078" y="3542"/>
                              </a:cubicBezTo>
                              <a:cubicBezTo>
                                <a:pt x="7089" y="3528"/>
                                <a:pt x="7104" y="3514"/>
                                <a:pt x="7122" y="3510"/>
                              </a:cubicBezTo>
                              <a:cubicBezTo>
                                <a:pt x="7133" y="3511"/>
                                <a:pt x="7138" y="3511"/>
                                <a:pt x="7146" y="3510"/>
                              </a:cubicBezTo>
                            </a:path>
                            <a:path w="3423" h="982">
                              <a:moveTo>
                                <a:pt x="7383" y="3789"/>
                              </a:moveTo>
                              <a:cubicBezTo>
                                <a:pt x="7382" y="3793"/>
                                <a:pt x="7381" y="3798"/>
                                <a:pt x="7380" y="3802"/>
                              </a:cubicBezTo>
                              <a:cubicBezTo>
                                <a:pt x="7380" y="3776"/>
                                <a:pt x="7381" y="3750"/>
                                <a:pt x="7386" y="3725"/>
                              </a:cubicBezTo>
                              <a:cubicBezTo>
                                <a:pt x="7393" y="3690"/>
                                <a:pt x="7399" y="3652"/>
                                <a:pt x="7414" y="3619"/>
                              </a:cubicBezTo>
                              <a:cubicBezTo>
                                <a:pt x="7426" y="3592"/>
                                <a:pt x="7441" y="3568"/>
                                <a:pt x="7466" y="3552"/>
                              </a:cubicBezTo>
                              <a:cubicBezTo>
                                <a:pt x="7487" y="3539"/>
                                <a:pt x="7508" y="3540"/>
                                <a:pt x="7530" y="3551"/>
                              </a:cubicBezTo>
                              <a:cubicBezTo>
                                <a:pt x="7552" y="3562"/>
                                <a:pt x="7566" y="3585"/>
                                <a:pt x="7578" y="3606"/>
                              </a:cubicBezTo>
                              <a:cubicBezTo>
                                <a:pt x="7587" y="3623"/>
                                <a:pt x="7590" y="3629"/>
                                <a:pt x="7598" y="3640"/>
                              </a:cubicBezTo>
                            </a:path>
                            <a:path w="3423" h="982">
                              <a:moveTo>
                                <a:pt x="7985" y="3476"/>
                              </a:moveTo>
                              <a:cubicBezTo>
                                <a:pt x="7974" y="3468"/>
                                <a:pt x="7982" y="3449"/>
                                <a:pt x="7950" y="3471"/>
                              </a:cubicBezTo>
                              <a:cubicBezTo>
                                <a:pt x="7922" y="3490"/>
                                <a:pt x="7895" y="3523"/>
                                <a:pt x="7878" y="3552"/>
                              </a:cubicBezTo>
                              <a:cubicBezTo>
                                <a:pt x="7851" y="3597"/>
                                <a:pt x="7826" y="3647"/>
                                <a:pt x="7811" y="3698"/>
                              </a:cubicBezTo>
                              <a:cubicBezTo>
                                <a:pt x="7799" y="3742"/>
                                <a:pt x="7787" y="3802"/>
                                <a:pt x="7832" y="3831"/>
                              </a:cubicBezTo>
                              <a:cubicBezTo>
                                <a:pt x="7878" y="3861"/>
                                <a:pt x="7943" y="3839"/>
                                <a:pt x="7988" y="3819"/>
                              </a:cubicBezTo>
                              <a:cubicBezTo>
                                <a:pt x="8052" y="3790"/>
                                <a:pt x="8102" y="3744"/>
                                <a:pt x="8146" y="3690"/>
                              </a:cubicBezTo>
                              <a:cubicBezTo>
                                <a:pt x="8200" y="3623"/>
                                <a:pt x="8240" y="3550"/>
                                <a:pt x="8275" y="3471"/>
                              </a:cubicBezTo>
                              <a:cubicBezTo>
                                <a:pt x="8296" y="3425"/>
                                <a:pt x="8355" y="3319"/>
                                <a:pt x="8337" y="3265"/>
                              </a:cubicBezTo>
                              <a:cubicBezTo>
                                <a:pt x="8331" y="3251"/>
                                <a:pt x="8330" y="3246"/>
                                <a:pt x="8320" y="3242"/>
                              </a:cubicBezTo>
                              <a:cubicBezTo>
                                <a:pt x="8281" y="3259"/>
                                <a:pt x="8264" y="3269"/>
                                <a:pt x="8237" y="3307"/>
                              </a:cubicBezTo>
                              <a:cubicBezTo>
                                <a:pt x="8186" y="3378"/>
                                <a:pt x="8152" y="3462"/>
                                <a:pt x="8149" y="3551"/>
                              </a:cubicBezTo>
                              <a:cubicBezTo>
                                <a:pt x="8147" y="3619"/>
                                <a:pt x="8160" y="3691"/>
                                <a:pt x="8201" y="3746"/>
                              </a:cubicBezTo>
                              <a:cubicBezTo>
                                <a:pt x="8259" y="3824"/>
                                <a:pt x="8360" y="3857"/>
                                <a:pt x="8453" y="3835"/>
                              </a:cubicBezTo>
                              <a:cubicBezTo>
                                <a:pt x="8517" y="3820"/>
                                <a:pt x="8572" y="3772"/>
                                <a:pt x="8594" y="3710"/>
                              </a:cubicBezTo>
                              <a:cubicBezTo>
                                <a:pt x="8603" y="3684"/>
                                <a:pt x="8602" y="3655"/>
                                <a:pt x="8585" y="3633"/>
                              </a:cubicBezTo>
                              <a:cubicBezTo>
                                <a:pt x="8581" y="3631"/>
                                <a:pt x="8576" y="3629"/>
                                <a:pt x="8572" y="3627"/>
                              </a:cubicBezTo>
                              <a:cubicBezTo>
                                <a:pt x="8529" y="3645"/>
                                <a:pt x="8483" y="3670"/>
                                <a:pt x="8481" y="3727"/>
                              </a:cubicBezTo>
                              <a:cubicBezTo>
                                <a:pt x="8480" y="3772"/>
                                <a:pt x="8496" y="3804"/>
                                <a:pt x="8537" y="3826"/>
                              </a:cubicBezTo>
                              <a:cubicBezTo>
                                <a:pt x="8561" y="3839"/>
                                <a:pt x="8585" y="3839"/>
                                <a:pt x="8610" y="3838"/>
                              </a:cubicBezTo>
                              <a:cubicBezTo>
                                <a:pt x="8629" y="3837"/>
                                <a:pt x="8646" y="3833"/>
                                <a:pt x="8664" y="3829"/>
                              </a:cubicBezTo>
                            </a:path>
                            <a:path w="3423" h="982">
                              <a:moveTo>
                                <a:pt x="8990" y="3548"/>
                              </a:moveTo>
                              <a:cubicBezTo>
                                <a:pt x="8987" y="3561"/>
                                <a:pt x="8990" y="3575"/>
                                <a:pt x="8986" y="3588"/>
                              </a:cubicBezTo>
                              <a:cubicBezTo>
                                <a:pt x="8982" y="3600"/>
                                <a:pt x="8978" y="3612"/>
                                <a:pt x="8975" y="3625"/>
                              </a:cubicBezTo>
                              <a:cubicBezTo>
                                <a:pt x="8971" y="3642"/>
                                <a:pt x="8971" y="3652"/>
                                <a:pt x="8992" y="3651"/>
                              </a:cubicBezTo>
                              <a:cubicBezTo>
                                <a:pt x="9008" y="3651"/>
                                <a:pt x="9028" y="3641"/>
                                <a:pt x="9042" y="3634"/>
                              </a:cubicBezTo>
                              <a:cubicBezTo>
                                <a:pt x="9056" y="3627"/>
                                <a:pt x="9077" y="3618"/>
                                <a:pt x="9085" y="3603"/>
                              </a:cubicBezTo>
                              <a:cubicBezTo>
                                <a:pt x="9100" y="3574"/>
                                <a:pt x="9068" y="3560"/>
                                <a:pt x="9045" y="3554"/>
                              </a:cubicBezTo>
                              <a:cubicBezTo>
                                <a:pt x="9037" y="3554"/>
                                <a:pt x="9034" y="3554"/>
                                <a:pt x="9029" y="3558"/>
                              </a:cubicBezTo>
                            </a:path>
                            <a:path w="3423" h="982">
                              <a:moveTo>
                                <a:pt x="9058" y="3718"/>
                              </a:moveTo>
                              <a:cubicBezTo>
                                <a:pt x="9044" y="3722"/>
                                <a:pt x="9031" y="3730"/>
                                <a:pt x="9020" y="3739"/>
                              </a:cubicBezTo>
                              <a:cubicBezTo>
                                <a:pt x="9007" y="3750"/>
                                <a:pt x="8995" y="3765"/>
                                <a:pt x="8985" y="3779"/>
                              </a:cubicBezTo>
                              <a:cubicBezTo>
                                <a:pt x="8977" y="3790"/>
                                <a:pt x="8969" y="3809"/>
                                <a:pt x="8975" y="3823"/>
                              </a:cubicBezTo>
                              <a:cubicBezTo>
                                <a:pt x="8983" y="3841"/>
                                <a:pt x="9007" y="3845"/>
                                <a:pt x="9024" y="3846"/>
                              </a:cubicBezTo>
                              <a:cubicBezTo>
                                <a:pt x="9048" y="3848"/>
                                <a:pt x="9073" y="3846"/>
                                <a:pt x="9095" y="3836"/>
                              </a:cubicBezTo>
                              <a:cubicBezTo>
                                <a:pt x="9109" y="3830"/>
                                <a:pt x="9126" y="3816"/>
                                <a:pt x="9125" y="3799"/>
                              </a:cubicBezTo>
                              <a:cubicBezTo>
                                <a:pt x="9124" y="3781"/>
                                <a:pt x="9108" y="3766"/>
                                <a:pt x="9094" y="3758"/>
                              </a:cubicBezTo>
                              <a:cubicBezTo>
                                <a:pt x="9075" y="3746"/>
                                <a:pt x="9060" y="3747"/>
                                <a:pt x="9041" y="3746"/>
                              </a:cubicBezTo>
                              <a:cubicBezTo>
                                <a:pt x="9022" y="3745"/>
                                <a:pt x="9012" y="3745"/>
                                <a:pt x="8995" y="375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03,3242" coordsize="3423,982" path="m5721,3634c5730,3642,5734,3619,5724,3657c5718,3679,5709,3700,5709,3723c5709,3743,5715,3759,5736,3764c5811,3783,5885,3692,5879,3625c5876,3596,5858,3582,5842,3562c5857,3579,5860,3592,5887,3599c5925,3609,5967,3609,6006,3602c6061,3592,6113,3572,6163,3547c6231,3512,6291,3458,6322,3387c6337,3352,6347,3305,6325,3270c6321,3268,6316,3265,6312,3263c6278,3276,6265,3282,6242,3316c6200,3377,6175,3450,6152,3520c6116,3629,6083,3740,6057,3852c6036,3942,6020,4032,6010,4123c6006,4156,6004,4190,6002,4223c5987,4194,5974,4163,5959,4134c5901,4019,5825,3916,5742,3818c5730,3804,5693,3774,5713,3760c5732,3758,5740,3757,5754,3756em6845,3577c6845,3557,6839,3543,6826,3527c6800,3496,6754,3493,6718,3507c6688,3518,6651,3544,6630,3568c6608,3593,6595,3624,6598,3657c6602,3693,6626,3715,6652,3737c6677,3758,6713,3777,6746,3782c6777,3787,6807,3776,6835,3766em7048,3670c7052,3690,7054,3708,7054,3728c7054,3750,7056,3773,7053,3795c7052,3808,7050,3814,7053,3826c7059,3813,7065,3801,7071,3788em7086,3546c7083,3545,7081,3543,7078,3542c7089,3528,7104,3514,7122,3510c7133,3511,7138,3511,7146,3510em7383,3789c7382,3793,7381,3798,7380,3802c7380,3776,7381,3750,7386,3725c7393,3690,7399,3652,7414,3619c7426,3592,7441,3568,7466,3552c7487,3539,7508,3540,7530,3551c7552,3562,7566,3585,7578,3606c7587,3623,7590,3629,7598,3640em7985,3476c7974,3468,7982,3449,7950,3471c7922,3490,7895,3523,7878,3552c7851,3597,7826,3647,7811,3698c7799,3742,7787,3802,7832,3831c7878,3861,7943,3839,7988,3819c8052,3790,8102,3744,8146,3690c8200,3623,8240,3550,8275,3471c8296,3425,8355,3319,8337,3265c8331,3251,8330,3246,8320,3242c8281,3259,8264,3269,8237,3307c8186,3378,8152,3462,8149,3551c8147,3619,8160,3691,8201,3746c8259,3824,8360,3857,8453,3835c8517,3820,8572,3772,8594,3710c8603,3684,8602,3655,8585,3633c8581,3631,8576,3629,8572,3627c8529,3645,8483,3670,8481,3727c8480,3772,8496,3804,8537,3826c8561,3839,8585,3839,8610,3838c8629,3837,8646,3833,8664,3829em8990,3548c8987,3561,8990,3575,8986,3588c8982,3600,8978,3612,8975,3625c8971,3642,8971,3652,8992,3651c9008,3651,9028,3641,9042,3634c9056,3627,9077,3618,9085,3603c9100,3574,9068,3560,9045,3554c9037,3554,9034,3554,9029,3558em9058,3718c9044,3722,9031,3730,9020,3739c9007,3750,8995,3765,8985,3779c8977,3790,8969,3809,8975,3823c8983,3841,9007,3845,9024,3846c9048,3848,9073,3846,9095,3836c9109,3830,9126,3816,9125,3799c9124,3781,9108,3766,9094,3758c9075,3746,9060,3747,9041,3746c9022,3745,9012,3745,8995,3753e" stroked="t" o:allowincell="f" style="position:absolute;margin-left:71.65pt;margin-top:19.9pt;width:97pt;height:27.8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8515</wp:posOffset>
                </wp:positionH>
                <wp:positionV relativeFrom="paragraph">
                  <wp:posOffset>773430</wp:posOffset>
                </wp:positionV>
                <wp:extent cx="959485" cy="727075"/>
                <wp:effectExtent l="38100" t="10160" r="762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400" cy="72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6" h="2020">
                              <a:moveTo>
                                <a:pt x="9394" y="4807"/>
                              </a:moveTo>
                              <a:cubicBezTo>
                                <a:pt x="9397" y="4816"/>
                                <a:pt x="9414" y="4810"/>
                                <a:pt x="9418" y="4832"/>
                              </a:cubicBezTo>
                              <a:cubicBezTo>
                                <a:pt x="9423" y="4861"/>
                                <a:pt x="9417" y="4895"/>
                                <a:pt x="9415" y="4924"/>
                              </a:cubicBezTo>
                              <a:cubicBezTo>
                                <a:pt x="9399" y="5132"/>
                                <a:pt x="9297" y="5390"/>
                                <a:pt x="9338" y="5596"/>
                              </a:cubicBezTo>
                              <a:cubicBezTo>
                                <a:pt x="9350" y="5655"/>
                                <a:pt x="9381" y="5661"/>
                                <a:pt x="9435" y="5669"/>
                              </a:cubicBezTo>
                              <a:cubicBezTo>
                                <a:pt x="9631" y="5699"/>
                                <a:pt x="9855" y="5653"/>
                                <a:pt x="10052" y="5648"/>
                              </a:cubicBezTo>
                              <a:cubicBezTo>
                                <a:pt x="10301" y="5642"/>
                                <a:pt x="10569" y="5685"/>
                                <a:pt x="10814" y="5636"/>
                              </a:cubicBezTo>
                              <a:cubicBezTo>
                                <a:pt x="10930" y="5613"/>
                                <a:pt x="10998" y="5539"/>
                                <a:pt x="11037" y="5430"/>
                              </a:cubicBezTo>
                              <a:cubicBezTo>
                                <a:pt x="11117" y="5208"/>
                                <a:pt x="11110" y="4951"/>
                                <a:pt x="11107" y="4718"/>
                              </a:cubicBezTo>
                              <a:cubicBezTo>
                                <a:pt x="11106" y="4702"/>
                                <a:pt x="11106" y="4698"/>
                                <a:pt x="11106" y="4688"/>
                              </a:cubicBezTo>
                              <a:cubicBezTo>
                                <a:pt x="11113" y="4717"/>
                                <a:pt x="11144" y="4768"/>
                                <a:pt x="11111" y="4789"/>
                              </a:cubicBezTo>
                              <a:cubicBezTo>
                                <a:pt x="11083" y="4807"/>
                                <a:pt x="11015" y="4795"/>
                                <a:pt x="10986" y="4794"/>
                              </a:cubicBezTo>
                              <a:cubicBezTo>
                                <a:pt x="10710" y="4782"/>
                                <a:pt x="10437" y="4761"/>
                                <a:pt x="10160" y="4766"/>
                              </a:cubicBezTo>
                              <a:cubicBezTo>
                                <a:pt x="9763" y="4772"/>
                                <a:pt x="8588" y="4950"/>
                                <a:pt x="8976" y="4867"/>
                              </a:cubicBezTo>
                              <a:cubicBezTo>
                                <a:pt x="9000" y="4862"/>
                                <a:pt x="9024" y="4860"/>
                                <a:pt x="9048" y="4857"/>
                              </a:cubicBezTo>
                            </a:path>
                            <a:path w="2666" h="2020">
                              <a:moveTo>
                                <a:pt x="9842" y="5033"/>
                              </a:moveTo>
                              <a:cubicBezTo>
                                <a:pt x="9845" y="5016"/>
                                <a:pt x="9852" y="5000"/>
                                <a:pt x="9844" y="4983"/>
                              </a:cubicBezTo>
                              <a:cubicBezTo>
                                <a:pt x="9832" y="4957"/>
                                <a:pt x="9805" y="4950"/>
                                <a:pt x="9779" y="4945"/>
                              </a:cubicBezTo>
                              <a:cubicBezTo>
                                <a:pt x="9725" y="4935"/>
                                <a:pt x="9671" y="4943"/>
                                <a:pt x="9618" y="4953"/>
                              </a:cubicBezTo>
                              <a:cubicBezTo>
                                <a:pt x="9540" y="4968"/>
                                <a:pt x="9467" y="4997"/>
                                <a:pt x="9400" y="5039"/>
                              </a:cubicBezTo>
                              <a:cubicBezTo>
                                <a:pt x="9324" y="5086"/>
                                <a:pt x="9246" y="5152"/>
                                <a:pt x="9223" y="5242"/>
                              </a:cubicBezTo>
                              <a:cubicBezTo>
                                <a:pt x="9209" y="5297"/>
                                <a:pt x="9233" y="5352"/>
                                <a:pt x="9274" y="5388"/>
                              </a:cubicBezTo>
                              <a:cubicBezTo>
                                <a:pt x="9320" y="5429"/>
                                <a:pt x="9393" y="5443"/>
                                <a:pt x="9453" y="5442"/>
                              </a:cubicBezTo>
                              <a:cubicBezTo>
                                <a:pt x="9529" y="5440"/>
                                <a:pt x="9608" y="5425"/>
                                <a:pt x="9681" y="5403"/>
                              </a:cubicBezTo>
                              <a:cubicBezTo>
                                <a:pt x="9738" y="5383"/>
                                <a:pt x="9757" y="5376"/>
                                <a:pt x="9796" y="5366"/>
                              </a:cubicBezTo>
                            </a:path>
                            <a:path w="2666" h="2020">
                              <a:moveTo>
                                <a:pt x="10031" y="5264"/>
                              </a:moveTo>
                              <a:cubicBezTo>
                                <a:pt x="10053" y="5232"/>
                                <a:pt x="10049" y="5255"/>
                                <a:pt x="10041" y="5225"/>
                              </a:cubicBezTo>
                              <a:cubicBezTo>
                                <a:pt x="10012" y="5229"/>
                                <a:pt x="10001" y="5229"/>
                                <a:pt x="9973" y="5242"/>
                              </a:cubicBezTo>
                              <a:cubicBezTo>
                                <a:pt x="9942" y="5256"/>
                                <a:pt x="9921" y="5287"/>
                                <a:pt x="9900" y="5313"/>
                              </a:cubicBezTo>
                              <a:cubicBezTo>
                                <a:pt x="9884" y="5332"/>
                                <a:pt x="9872" y="5352"/>
                                <a:pt x="9858" y="5372"/>
                              </a:cubicBezTo>
                              <a:cubicBezTo>
                                <a:pt x="9879" y="5344"/>
                                <a:pt x="9900" y="5318"/>
                                <a:pt x="9922" y="5292"/>
                              </a:cubicBezTo>
                              <a:cubicBezTo>
                                <a:pt x="9946" y="5264"/>
                                <a:pt x="9969" y="5232"/>
                                <a:pt x="9997" y="5208"/>
                              </a:cubicBezTo>
                              <a:cubicBezTo>
                                <a:pt x="10009" y="5198"/>
                                <a:pt x="10011" y="5195"/>
                                <a:pt x="10021" y="5193"/>
                              </a:cubicBezTo>
                              <a:cubicBezTo>
                                <a:pt x="10021" y="5204"/>
                                <a:pt x="10026" y="5212"/>
                                <a:pt x="10018" y="5237"/>
                              </a:cubicBezTo>
                              <a:cubicBezTo>
                                <a:pt x="10001" y="5290"/>
                                <a:pt x="9962" y="5343"/>
                                <a:pt x="9969" y="5401"/>
                              </a:cubicBezTo>
                              <a:cubicBezTo>
                                <a:pt x="9974" y="5441"/>
                                <a:pt x="10006" y="5457"/>
                                <a:pt x="10043" y="5456"/>
                              </a:cubicBezTo>
                              <a:cubicBezTo>
                                <a:pt x="10106" y="5455"/>
                                <a:pt x="10163" y="5419"/>
                                <a:pt x="10212" y="5383"/>
                              </a:cubicBezTo>
                              <a:cubicBezTo>
                                <a:pt x="10329" y="5296"/>
                                <a:pt x="10440" y="5145"/>
                                <a:pt x="10426" y="4991"/>
                              </a:cubicBezTo>
                              <a:cubicBezTo>
                                <a:pt x="10422" y="4944"/>
                                <a:pt x="10398" y="4917"/>
                                <a:pt x="10352" y="4924"/>
                              </a:cubicBezTo>
                              <a:cubicBezTo>
                                <a:pt x="10308" y="4931"/>
                                <a:pt x="10269" y="4975"/>
                                <a:pt x="10243" y="5007"/>
                              </a:cubicBezTo>
                              <a:cubicBezTo>
                                <a:pt x="10205" y="5055"/>
                                <a:pt x="10179" y="5108"/>
                                <a:pt x="10176" y="5170"/>
                              </a:cubicBezTo>
                              <a:cubicBezTo>
                                <a:pt x="10173" y="5226"/>
                                <a:pt x="10188" y="5279"/>
                                <a:pt x="10228" y="5320"/>
                              </a:cubicBezTo>
                              <a:cubicBezTo>
                                <a:pt x="10281" y="5374"/>
                                <a:pt x="10359" y="5390"/>
                                <a:pt x="10432" y="5391"/>
                              </a:cubicBezTo>
                              <a:cubicBezTo>
                                <a:pt x="10528" y="5393"/>
                                <a:pt x="10640" y="5369"/>
                                <a:pt x="10713" y="5304"/>
                              </a:cubicBezTo>
                              <a:cubicBezTo>
                                <a:pt x="10736" y="5284"/>
                                <a:pt x="10753" y="5255"/>
                                <a:pt x="10744" y="5224"/>
                              </a:cubicBezTo>
                              <a:cubicBezTo>
                                <a:pt x="10736" y="5197"/>
                                <a:pt x="10702" y="5187"/>
                                <a:pt x="10678" y="5182"/>
                              </a:cubicBezTo>
                              <a:cubicBezTo>
                                <a:pt x="10600" y="5165"/>
                                <a:pt x="10514" y="5221"/>
                                <a:pt x="10479" y="5288"/>
                              </a:cubicBezTo>
                              <a:cubicBezTo>
                                <a:pt x="10454" y="5335"/>
                                <a:pt x="10454" y="5389"/>
                                <a:pt x="10487" y="5432"/>
                              </a:cubicBezTo>
                              <a:cubicBezTo>
                                <a:pt x="10536" y="5496"/>
                                <a:pt x="10629" y="5501"/>
                                <a:pt x="10701" y="5497"/>
                              </a:cubicBezTo>
                              <a:cubicBezTo>
                                <a:pt x="10730" y="5495"/>
                                <a:pt x="10744" y="5480"/>
                                <a:pt x="10761" y="5457"/>
                              </a:cubicBezTo>
                              <a:cubicBezTo>
                                <a:pt x="10772" y="5443"/>
                                <a:pt x="10776" y="5436"/>
                                <a:pt x="10777" y="5423"/>
                              </a:cubicBezTo>
                            </a:path>
                            <a:path w="2666" h="2020">
                              <a:moveTo>
                                <a:pt x="10867" y="5414"/>
                              </a:moveTo>
                              <a:cubicBezTo>
                                <a:pt x="10872" y="5429"/>
                                <a:pt x="10875" y="5442"/>
                                <a:pt x="10882" y="5456"/>
                              </a:cubicBezTo>
                              <a:cubicBezTo>
                                <a:pt x="10870" y="5449"/>
                                <a:pt x="10865" y="5443"/>
                                <a:pt x="10855" y="5431"/>
                              </a:cubicBezTo>
                            </a:path>
                            <a:path w="2666" h="2020">
                              <a:moveTo>
                                <a:pt x="9347" y="5838"/>
                              </a:moveTo>
                              <a:cubicBezTo>
                                <a:pt x="9364" y="5854"/>
                                <a:pt x="9383" y="5869"/>
                                <a:pt x="9392" y="5891"/>
                              </a:cubicBezTo>
                              <a:cubicBezTo>
                                <a:pt x="9408" y="5928"/>
                                <a:pt x="9407" y="5966"/>
                                <a:pt x="9408" y="6005"/>
                              </a:cubicBezTo>
                              <a:cubicBezTo>
                                <a:pt x="9410" y="6073"/>
                                <a:pt x="9403" y="6142"/>
                                <a:pt x="9398" y="6210"/>
                              </a:cubicBezTo>
                              <a:cubicBezTo>
                                <a:pt x="9393" y="6282"/>
                                <a:pt x="9393" y="6352"/>
                                <a:pt x="9398" y="6424"/>
                              </a:cubicBezTo>
                              <a:cubicBezTo>
                                <a:pt x="9400" y="6454"/>
                                <a:pt x="9405" y="6478"/>
                                <a:pt x="9417" y="6496"/>
                              </a:cubicBezTo>
                              <a:cubicBezTo>
                                <a:pt x="9424" y="6472"/>
                                <a:pt x="9424" y="6456"/>
                                <a:pt x="9424" y="6430"/>
                              </a:cubicBezTo>
                            </a:path>
                            <a:path w="2666" h="2020">
                              <a:moveTo>
                                <a:pt x="9223" y="5825"/>
                              </a:moveTo>
                              <a:cubicBezTo>
                                <a:pt x="9384" y="5845"/>
                                <a:pt x="9545" y="5860"/>
                                <a:pt x="9706" y="5880"/>
                              </a:cubicBezTo>
                              <a:cubicBezTo>
                                <a:pt x="9844" y="5897"/>
                                <a:pt x="9982" y="5915"/>
                                <a:pt x="10120" y="5933"/>
                              </a:cubicBezTo>
                              <a:cubicBezTo>
                                <a:pt x="10504" y="5984"/>
                                <a:pt x="10857" y="6001"/>
                                <a:pt x="11242" y="5983"/>
                              </a:cubicBezTo>
                              <a:cubicBezTo>
                                <a:pt x="11277" y="5981"/>
                                <a:pt x="11280" y="5990"/>
                                <a:pt x="11307" y="5996"/>
                              </a:cubicBezTo>
                              <a:cubicBezTo>
                                <a:pt x="11306" y="6014"/>
                                <a:pt x="11309" y="6034"/>
                                <a:pt x="11307" y="6053"/>
                              </a:cubicBezTo>
                              <a:cubicBezTo>
                                <a:pt x="11297" y="6172"/>
                                <a:pt x="11302" y="6290"/>
                                <a:pt x="11309" y="6409"/>
                              </a:cubicBezTo>
                              <a:cubicBezTo>
                                <a:pt x="11314" y="6496"/>
                                <a:pt x="11323" y="6575"/>
                                <a:pt x="11236" y="6622"/>
                              </a:cubicBezTo>
                              <a:cubicBezTo>
                                <a:pt x="11065" y="6715"/>
                                <a:pt x="10815" y="6684"/>
                                <a:pt x="10630" y="6682"/>
                              </a:cubicBezTo>
                              <a:cubicBezTo>
                                <a:pt x="10280" y="6678"/>
                                <a:pt x="9929" y="6674"/>
                                <a:pt x="9580" y="6657"/>
                              </a:cubicBezTo>
                              <a:cubicBezTo>
                                <a:pt x="9501" y="6653"/>
                                <a:pt x="9425" y="6647"/>
                                <a:pt x="9352" y="6617"/>
                              </a:cubicBezTo>
                              <a:cubicBezTo>
                                <a:pt x="9341" y="6611"/>
                                <a:pt x="9329" y="6606"/>
                                <a:pt x="9318" y="6600"/>
                              </a:cubicBezTo>
                            </a:path>
                            <a:path w="2666" h="2020">
                              <a:moveTo>
                                <a:pt x="9640" y="6261"/>
                              </a:moveTo>
                              <a:cubicBezTo>
                                <a:pt x="9632" y="6313"/>
                                <a:pt x="9622" y="6365"/>
                                <a:pt x="9616" y="6418"/>
                              </a:cubicBezTo>
                              <a:cubicBezTo>
                                <a:pt x="9611" y="6462"/>
                                <a:pt x="9610" y="6507"/>
                                <a:pt x="9612" y="6552"/>
                              </a:cubicBezTo>
                              <a:cubicBezTo>
                                <a:pt x="9612" y="6569"/>
                                <a:pt x="9612" y="6574"/>
                                <a:pt x="9614" y="6585"/>
                              </a:cubicBezTo>
                              <a:cubicBezTo>
                                <a:pt x="9611" y="6523"/>
                                <a:pt x="9610" y="6462"/>
                                <a:pt x="9610" y="6400"/>
                              </a:cubicBezTo>
                              <a:cubicBezTo>
                                <a:pt x="9610" y="6317"/>
                                <a:pt x="9607" y="6232"/>
                                <a:pt x="9622" y="6150"/>
                              </a:cubicBezTo>
                              <a:cubicBezTo>
                                <a:pt x="9629" y="6113"/>
                                <a:pt x="9638" y="6056"/>
                                <a:pt x="9670" y="6030"/>
                              </a:cubicBezTo>
                              <a:cubicBezTo>
                                <a:pt x="9698" y="6007"/>
                                <a:pt x="9730" y="6019"/>
                                <a:pt x="9758" y="6033"/>
                              </a:cubicBezTo>
                              <a:cubicBezTo>
                                <a:pt x="9829" y="6069"/>
                                <a:pt x="9894" y="6133"/>
                                <a:pt x="9942" y="6196"/>
                              </a:cubicBezTo>
                              <a:cubicBezTo>
                                <a:pt x="9979" y="6245"/>
                                <a:pt x="10010" y="6305"/>
                                <a:pt x="10011" y="6368"/>
                              </a:cubicBezTo>
                              <a:cubicBezTo>
                                <a:pt x="10012" y="6436"/>
                                <a:pt x="9981" y="6497"/>
                                <a:pt x="9932" y="6543"/>
                              </a:cubicBezTo>
                              <a:cubicBezTo>
                                <a:pt x="9838" y="6632"/>
                                <a:pt x="9706" y="6668"/>
                                <a:pt x="9583" y="6694"/>
                              </a:cubicBezTo>
                              <a:cubicBezTo>
                                <a:pt x="9527" y="6706"/>
                                <a:pt x="9465" y="6716"/>
                                <a:pt x="9408" y="6702"/>
                              </a:cubicBezTo>
                              <a:cubicBezTo>
                                <a:pt x="9402" y="6699"/>
                                <a:pt x="9396" y="6697"/>
                                <a:pt x="9390" y="6694"/>
                              </a:cubicBezTo>
                            </a:path>
                            <a:path w="2666" h="2020">
                              <a:moveTo>
                                <a:pt x="10270" y="6503"/>
                              </a:moveTo>
                              <a:cubicBezTo>
                                <a:pt x="10259" y="6533"/>
                                <a:pt x="10248" y="6555"/>
                                <a:pt x="10233" y="6582"/>
                              </a:cubicBezTo>
                              <a:cubicBezTo>
                                <a:pt x="10227" y="6593"/>
                                <a:pt x="10224" y="6606"/>
                                <a:pt x="10219" y="6616"/>
                              </a:cubicBezTo>
                              <a:cubicBezTo>
                                <a:pt x="10237" y="6601"/>
                                <a:pt x="10249" y="6593"/>
                                <a:pt x="10263" y="6572"/>
                              </a:cubicBezTo>
                              <a:cubicBezTo>
                                <a:pt x="10282" y="6542"/>
                                <a:pt x="10295" y="6511"/>
                                <a:pt x="10304" y="6477"/>
                              </a:cubicBezTo>
                              <a:cubicBezTo>
                                <a:pt x="10316" y="6434"/>
                                <a:pt x="10310" y="6384"/>
                                <a:pt x="10325" y="6342"/>
                              </a:cubicBezTo>
                              <a:cubicBezTo>
                                <a:pt x="10334" y="6318"/>
                                <a:pt x="10350" y="6306"/>
                                <a:pt x="10372" y="6295"/>
                              </a:cubicBezTo>
                              <a:cubicBezTo>
                                <a:pt x="10450" y="6257"/>
                                <a:pt x="10533" y="6283"/>
                                <a:pt x="10587" y="6348"/>
                              </a:cubicBezTo>
                              <a:cubicBezTo>
                                <a:pt x="10602" y="6366"/>
                                <a:pt x="10631" y="6404"/>
                                <a:pt x="10632" y="6429"/>
                              </a:cubicBezTo>
                              <a:cubicBezTo>
                                <a:pt x="10633" y="6458"/>
                                <a:pt x="10628" y="6440"/>
                                <a:pt x="10618" y="6463"/>
                              </a:cubicBezTo>
                              <a:cubicBezTo>
                                <a:pt x="10603" y="6454"/>
                                <a:pt x="10590" y="6460"/>
                                <a:pt x="10579" y="6440"/>
                              </a:cubicBezTo>
                              <a:cubicBezTo>
                                <a:pt x="10557" y="6401"/>
                                <a:pt x="10573" y="6346"/>
                                <a:pt x="10596" y="6312"/>
                              </a:cubicBezTo>
                              <a:cubicBezTo>
                                <a:pt x="10611" y="6289"/>
                                <a:pt x="10632" y="6274"/>
                                <a:pt x="10660" y="6287"/>
                              </a:cubicBezTo>
                              <a:cubicBezTo>
                                <a:pt x="10696" y="6304"/>
                                <a:pt x="10723" y="6347"/>
                                <a:pt x="10749" y="6376"/>
                              </a:cubicBezTo>
                              <a:cubicBezTo>
                                <a:pt x="10817" y="6454"/>
                                <a:pt x="10898" y="6531"/>
                                <a:pt x="11004" y="6553"/>
                              </a:cubicBezTo>
                              <a:cubicBezTo>
                                <a:pt x="11079" y="6569"/>
                                <a:pt x="11160" y="6554"/>
                                <a:pt x="11220" y="6504"/>
                              </a:cubicBezTo>
                              <a:cubicBezTo>
                                <a:pt x="11245" y="6483"/>
                                <a:pt x="11274" y="6438"/>
                                <a:pt x="11270" y="6403"/>
                              </a:cubicBezTo>
                              <a:cubicBezTo>
                                <a:pt x="11265" y="6364"/>
                                <a:pt x="11234" y="6356"/>
                                <a:pt x="11200" y="6357"/>
                              </a:cubicBezTo>
                              <a:cubicBezTo>
                                <a:pt x="11127" y="6359"/>
                                <a:pt x="11042" y="6417"/>
                                <a:pt x="10994" y="6468"/>
                              </a:cubicBezTo>
                              <a:cubicBezTo>
                                <a:pt x="10963" y="6501"/>
                                <a:pt x="10964" y="6525"/>
                                <a:pt x="10997" y="6554"/>
                              </a:cubicBezTo>
                              <a:cubicBezTo>
                                <a:pt x="11073" y="6621"/>
                                <a:pt x="11228" y="6622"/>
                                <a:pt x="11322" y="6628"/>
                              </a:cubicBezTo>
                              <a:cubicBezTo>
                                <a:pt x="11406" y="6633"/>
                                <a:pt x="11526" y="6650"/>
                                <a:pt x="11608" y="6628"/>
                              </a:cubicBezTo>
                              <a:cubicBezTo>
                                <a:pt x="11663" y="6613"/>
                                <a:pt x="11629" y="6590"/>
                                <a:pt x="11611" y="655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76,4688" coordsize="2666,2020" path="m9394,4807c9397,4816,9414,4810,9418,4832c9423,4861,9417,4895,9415,4924c9399,5132,9297,5390,9338,5596c9350,5655,9381,5661,9435,5669c9631,5699,9855,5653,10052,5648c10301,5642,10569,5685,10814,5636c10930,5613,10998,5539,11037,5430c11117,5208,11110,4951,11107,4718c11106,4702,11106,4698,11106,4688c11113,4717,11144,4768,11111,4789c11083,4807,11015,4795,10986,4794c10710,4782,10437,4761,10160,4766c9763,4772,8588,4950,8976,4867c9000,4862,9024,4860,9048,4857em9842,5033c9845,5016,9852,5000,9844,4983c9832,4957,9805,4950,9779,4945c9725,4935,9671,4943,9618,4953c9540,4968,9467,4997,9400,5039c9324,5086,9246,5152,9223,5242c9209,5297,9233,5352,9274,5388c9320,5429,9393,5443,9453,5442c9529,5440,9608,5425,9681,5403c9738,5383,9757,5376,9796,5366em10031,5264c10053,5232,10049,5255,10041,5225c10012,5229,10001,5229,9973,5242c9942,5256,9921,5287,9900,5313c9884,5332,9872,5352,9858,5372c9879,5344,9900,5318,9922,5292c9946,5264,9969,5232,9997,5208c10009,5198,10011,5195,10021,5193c10021,5204,10026,5212,10018,5237c10001,5290,9962,5343,9969,5401c9974,5441,10006,5457,10043,5456c10106,5455,10163,5419,10212,5383c10329,5296,10440,5145,10426,4991c10422,4944,10398,4917,10352,4924c10308,4931,10269,4975,10243,5007c10205,5055,10179,5108,10176,5170c10173,5226,10188,5279,10228,5320c10281,5374,10359,5390,10432,5391c10528,5393,10640,5369,10713,5304c10736,5284,10753,5255,10744,5224c10736,5197,10702,5187,10678,5182c10600,5165,10514,5221,10479,5288c10454,5335,10454,5389,10487,5432c10536,5496,10629,5501,10701,5497c10730,5495,10744,5480,10761,5457c10772,5443,10776,5436,10777,5423em10867,5414c10872,5429,10875,5442,10882,5456c10870,5449,10865,5443,10855,5431em9347,5838c9364,5854,9383,5869,9392,5891c9408,5928,9407,5966,9408,6005c9410,6073,9403,6142,9398,6210c9393,6282,9393,6352,9398,6424c9400,6454,9405,6478,9417,6496c9424,6472,9424,6456,9424,6430em9223,5825c9384,5845,9545,5860,9706,5880c9844,5897,9982,5915,10120,5933c10504,5984,10857,6001,11242,5983c11277,5981,11280,5990,11307,5996c11306,6014,11309,6034,11307,6053c11297,6172,11302,6290,11309,6409c11314,6496,11323,6575,11236,6622c11065,6715,10815,6684,10630,6682c10280,6678,9929,6674,9580,6657c9501,6653,9425,6647,9352,6617c9341,6611,9329,6606,9318,6600em9640,6261c9632,6313,9622,6365,9616,6418c9611,6462,9610,6507,9612,6552c9612,6569,9612,6574,9614,6585c9611,6523,9610,6462,9610,6400c9610,6317,9607,6232,9622,6150c9629,6113,9638,6056,9670,6030c9698,6007,9730,6019,9758,6033c9829,6069,9894,6133,9942,6196c9979,6245,10010,6305,10011,6368c10012,6436,9981,6497,9932,6543c9838,6632,9706,6668,9583,6694c9527,6706,9465,6716,9408,6702c9402,6699,9396,6697,9390,6694em10270,6503c10259,6533,10248,6555,10233,6582c10227,6593,10224,6606,10219,6616c10237,6601,10249,6593,10263,6572c10282,6542,10295,6511,10304,6477c10316,6434,10310,6384,10325,6342c10334,6318,10350,6306,10372,6295c10450,6257,10533,6283,10587,6348c10602,6366,10631,6404,10632,6429c10633,6458,10628,6440,10618,6463c10603,6454,10590,6460,10579,6440c10557,6401,10573,6346,10596,6312c10611,6289,10632,6274,10660,6287c10696,6304,10723,6347,10749,6376c10817,6454,10898,6531,11004,6553c11079,6569,11160,6554,11220,6504c11245,6483,11274,6438,11270,6403c11265,6364,11234,6356,11200,6357c11127,6359,11042,6417,10994,6468c10963,6501,10964,6525,10997,6554c11073,6621,11228,6622,11322,6628c11406,6633,11526,6650,11608,6628c11663,6613,11629,6590,11611,6557e" stroked="t" o:allowincell="f" style="position:absolute;margin-left:164.45pt;margin-top:60.9pt;width:75.5pt;height:57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4425</wp:posOffset>
                </wp:positionH>
                <wp:positionV relativeFrom="paragraph">
                  <wp:posOffset>396240</wp:posOffset>
                </wp:positionV>
                <wp:extent cx="1993900" cy="1030605"/>
                <wp:effectExtent l="9525" t="1016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040" cy="10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7" h="2863">
                              <a:moveTo>
                                <a:pt x="16228" y="3792"/>
                              </a:moveTo>
                              <a:cubicBezTo>
                                <a:pt x="16242" y="3773"/>
                                <a:pt x="16253" y="3758"/>
                                <a:pt x="16264" y="3737"/>
                              </a:cubicBezTo>
                              <a:cubicBezTo>
                                <a:pt x="16271" y="3723"/>
                                <a:pt x="16276" y="3710"/>
                                <a:pt x="16281" y="3696"/>
                              </a:cubicBezTo>
                              <a:cubicBezTo>
                                <a:pt x="16254" y="3697"/>
                                <a:pt x="16249" y="3691"/>
                                <a:pt x="16218" y="3713"/>
                              </a:cubicBezTo>
                              <a:cubicBezTo>
                                <a:pt x="16154" y="3758"/>
                                <a:pt x="16103" y="3821"/>
                                <a:pt x="16052" y="3879"/>
                              </a:cubicBezTo>
                              <a:cubicBezTo>
                                <a:pt x="16008" y="3930"/>
                                <a:pt x="15966" y="3982"/>
                                <a:pt x="15921" y="4032"/>
                              </a:cubicBezTo>
                              <a:cubicBezTo>
                                <a:pt x="15905" y="4050"/>
                                <a:pt x="15889" y="4067"/>
                                <a:pt x="15873" y="4084"/>
                              </a:cubicBezTo>
                              <a:cubicBezTo>
                                <a:pt x="15905" y="4047"/>
                                <a:pt x="15938" y="4011"/>
                                <a:pt x="15973" y="3976"/>
                              </a:cubicBezTo>
                              <a:cubicBezTo>
                                <a:pt x="16053" y="3896"/>
                                <a:pt x="16134" y="3820"/>
                                <a:pt x="16221" y="3747"/>
                              </a:cubicBezTo>
                              <a:cubicBezTo>
                                <a:pt x="16264" y="3711"/>
                                <a:pt x="16308" y="3675"/>
                                <a:pt x="16359" y="3651"/>
                              </a:cubicBezTo>
                              <a:cubicBezTo>
                                <a:pt x="16394" y="3634"/>
                                <a:pt x="16409" y="3641"/>
                                <a:pt x="16438" y="3662"/>
                              </a:cubicBezTo>
                              <a:cubicBezTo>
                                <a:pt x="16468" y="3684"/>
                                <a:pt x="16490" y="3741"/>
                                <a:pt x="16512" y="3770"/>
                              </a:cubicBezTo>
                              <a:cubicBezTo>
                                <a:pt x="16607" y="3893"/>
                                <a:pt x="16755" y="3973"/>
                                <a:pt x="16896" y="4032"/>
                              </a:cubicBezTo>
                              <a:cubicBezTo>
                                <a:pt x="16917" y="4041"/>
                                <a:pt x="16974" y="4068"/>
                                <a:pt x="16987" y="4034"/>
                              </a:cubicBezTo>
                              <a:cubicBezTo>
                                <a:pt x="16993" y="4011"/>
                                <a:pt x="16994" y="4002"/>
                                <a:pt x="16986" y="3985"/>
                              </a:cubicBezTo>
                            </a:path>
                            <a:path w="5537" h="2863">
                              <a:moveTo>
                                <a:pt x="16348" y="3825"/>
                              </a:moveTo>
                              <a:cubicBezTo>
                                <a:pt x="16366" y="3844"/>
                                <a:pt x="16385" y="3863"/>
                                <a:pt x="16404" y="3881"/>
                              </a:cubicBezTo>
                              <a:cubicBezTo>
                                <a:pt x="16431" y="3908"/>
                                <a:pt x="16458" y="3933"/>
                                <a:pt x="16473" y="3969"/>
                              </a:cubicBezTo>
                              <a:cubicBezTo>
                                <a:pt x="16495" y="4020"/>
                                <a:pt x="16501" y="4078"/>
                                <a:pt x="16508" y="4132"/>
                              </a:cubicBezTo>
                              <a:cubicBezTo>
                                <a:pt x="16521" y="4226"/>
                                <a:pt x="16528" y="4329"/>
                                <a:pt x="16575" y="4414"/>
                              </a:cubicBezTo>
                              <a:cubicBezTo>
                                <a:pt x="16591" y="4443"/>
                                <a:pt x="16606" y="4469"/>
                                <a:pt x="16640" y="4467"/>
                              </a:cubicBezTo>
                              <a:cubicBezTo>
                                <a:pt x="16643" y="4464"/>
                                <a:pt x="16647" y="4461"/>
                                <a:pt x="16650" y="4458"/>
                              </a:cubicBezTo>
                            </a:path>
                            <a:path w="5537" h="2863">
                              <a:moveTo>
                                <a:pt x="14683" y="4314"/>
                              </a:moveTo>
                              <a:cubicBezTo>
                                <a:pt x="14679" y="4301"/>
                                <a:pt x="14678" y="4297"/>
                                <a:pt x="14675" y="4289"/>
                              </a:cubicBezTo>
                              <a:cubicBezTo>
                                <a:pt x="14673" y="4313"/>
                                <a:pt x="14671" y="4342"/>
                                <a:pt x="14670" y="4368"/>
                              </a:cubicBezTo>
                              <a:cubicBezTo>
                                <a:pt x="14668" y="4448"/>
                                <a:pt x="14666" y="4527"/>
                                <a:pt x="14661" y="4606"/>
                              </a:cubicBezTo>
                              <a:cubicBezTo>
                                <a:pt x="14654" y="4715"/>
                                <a:pt x="14644" y="4822"/>
                                <a:pt x="14628" y="4930"/>
                              </a:cubicBezTo>
                              <a:cubicBezTo>
                                <a:pt x="14615" y="5012"/>
                                <a:pt x="14600" y="5094"/>
                                <a:pt x="14575" y="5173"/>
                              </a:cubicBezTo>
                              <a:cubicBezTo>
                                <a:pt x="14574" y="5177"/>
                                <a:pt x="14572" y="5181"/>
                                <a:pt x="14571" y="5185"/>
                              </a:cubicBezTo>
                              <a:cubicBezTo>
                                <a:pt x="14579" y="5151"/>
                                <a:pt x="14586" y="5116"/>
                                <a:pt x="14599" y="5083"/>
                              </a:cubicBezTo>
                              <a:cubicBezTo>
                                <a:pt x="14631" y="5002"/>
                                <a:pt x="14710" y="4840"/>
                                <a:pt x="14816" y="4836"/>
                              </a:cubicBezTo>
                              <a:cubicBezTo>
                                <a:pt x="14873" y="4834"/>
                                <a:pt x="14896" y="4861"/>
                                <a:pt x="14911" y="4915"/>
                              </a:cubicBezTo>
                              <a:cubicBezTo>
                                <a:pt x="14926" y="4970"/>
                                <a:pt x="14931" y="5029"/>
                                <a:pt x="14938" y="5085"/>
                              </a:cubicBezTo>
                              <a:cubicBezTo>
                                <a:pt x="14943" y="5123"/>
                                <a:pt x="14942" y="5217"/>
                                <a:pt x="14995" y="5226"/>
                              </a:cubicBezTo>
                              <a:cubicBezTo>
                                <a:pt x="15035" y="5233"/>
                                <a:pt x="15082" y="5193"/>
                                <a:pt x="15109" y="5170"/>
                              </a:cubicBezTo>
                              <a:cubicBezTo>
                                <a:pt x="15151" y="5134"/>
                                <a:pt x="15193" y="5092"/>
                                <a:pt x="15227" y="5047"/>
                              </a:cubicBezTo>
                              <a:cubicBezTo>
                                <a:pt x="15245" y="5023"/>
                                <a:pt x="15267" y="4993"/>
                                <a:pt x="15270" y="4962"/>
                              </a:cubicBezTo>
                              <a:cubicBezTo>
                                <a:pt x="15270" y="4951"/>
                                <a:pt x="15270" y="4948"/>
                                <a:pt x="15265" y="4942"/>
                              </a:cubicBezTo>
                              <a:cubicBezTo>
                                <a:pt x="15231" y="4954"/>
                                <a:pt x="15211" y="4956"/>
                                <a:pt x="15179" y="4983"/>
                              </a:cubicBezTo>
                              <a:cubicBezTo>
                                <a:pt x="15144" y="5013"/>
                                <a:pt x="15111" y="5053"/>
                                <a:pt x="15089" y="5094"/>
                              </a:cubicBezTo>
                              <a:cubicBezTo>
                                <a:pt x="15075" y="5120"/>
                                <a:pt x="15056" y="5178"/>
                                <a:pt x="15088" y="5200"/>
                              </a:cubicBezTo>
                              <a:cubicBezTo>
                                <a:pt x="15111" y="5216"/>
                                <a:pt x="15156" y="5202"/>
                                <a:pt x="15179" y="5194"/>
                              </a:cubicBezTo>
                              <a:cubicBezTo>
                                <a:pt x="15233" y="5174"/>
                                <a:pt x="15282" y="5121"/>
                                <a:pt x="15299" y="5067"/>
                              </a:cubicBezTo>
                              <a:cubicBezTo>
                                <a:pt x="15309" y="5037"/>
                                <a:pt x="15309" y="4996"/>
                                <a:pt x="15302" y="4965"/>
                              </a:cubicBezTo>
                              <a:cubicBezTo>
                                <a:pt x="15297" y="4944"/>
                                <a:pt x="15282" y="4927"/>
                                <a:pt x="15273" y="4907"/>
                              </a:cubicBezTo>
                              <a:cubicBezTo>
                                <a:pt x="15269" y="4897"/>
                                <a:pt x="15264" y="4918"/>
                                <a:pt x="15291" y="4918"/>
                              </a:cubicBezTo>
                              <a:cubicBezTo>
                                <a:pt x="15298" y="4917"/>
                                <a:pt x="15304" y="4915"/>
                                <a:pt x="15311" y="4914"/>
                              </a:cubicBezTo>
                            </a:path>
                            <a:path w="5537" h="2863">
                              <a:moveTo>
                                <a:pt x="15865" y="4473"/>
                              </a:moveTo>
                              <a:cubicBezTo>
                                <a:pt x="15849" y="4490"/>
                                <a:pt x="15855" y="4496"/>
                                <a:pt x="15855" y="4520"/>
                              </a:cubicBezTo>
                              <a:cubicBezTo>
                                <a:pt x="15856" y="4582"/>
                                <a:pt x="15855" y="4643"/>
                                <a:pt x="15855" y="4705"/>
                              </a:cubicBezTo>
                              <a:cubicBezTo>
                                <a:pt x="15854" y="4798"/>
                                <a:pt x="15853" y="4890"/>
                                <a:pt x="15851" y="4983"/>
                              </a:cubicBezTo>
                              <a:cubicBezTo>
                                <a:pt x="15849" y="5069"/>
                                <a:pt x="15850" y="5155"/>
                                <a:pt x="15847" y="5241"/>
                              </a:cubicBezTo>
                              <a:cubicBezTo>
                                <a:pt x="15845" y="5293"/>
                                <a:pt x="15843" y="5345"/>
                                <a:pt x="15841" y="5396"/>
                              </a:cubicBezTo>
                              <a:cubicBezTo>
                                <a:pt x="15854" y="5376"/>
                                <a:pt x="15861" y="5348"/>
                                <a:pt x="15868" y="5318"/>
                              </a:cubicBezTo>
                            </a:path>
                            <a:path w="5537" h="2863">
                              <a:moveTo>
                                <a:pt x="16408" y="4402"/>
                              </a:moveTo>
                              <a:cubicBezTo>
                                <a:pt x="16419" y="4449"/>
                                <a:pt x="16425" y="4483"/>
                                <a:pt x="16421" y="4533"/>
                              </a:cubicBezTo>
                              <a:cubicBezTo>
                                <a:pt x="16413" y="4628"/>
                                <a:pt x="16403" y="4724"/>
                                <a:pt x="16394" y="4819"/>
                              </a:cubicBezTo>
                              <a:cubicBezTo>
                                <a:pt x="16385" y="4919"/>
                                <a:pt x="16374" y="5020"/>
                                <a:pt x="16374" y="5120"/>
                              </a:cubicBezTo>
                              <a:cubicBezTo>
                                <a:pt x="16374" y="5169"/>
                                <a:pt x="16373" y="5237"/>
                                <a:pt x="16402" y="5280"/>
                              </a:cubicBezTo>
                              <a:cubicBezTo>
                                <a:pt x="16407" y="5284"/>
                                <a:pt x="16411" y="5288"/>
                                <a:pt x="16416" y="5292"/>
                              </a:cubicBezTo>
                              <a:cubicBezTo>
                                <a:pt x="16449" y="5280"/>
                                <a:pt x="16463" y="5279"/>
                                <a:pt x="16484" y="5244"/>
                              </a:cubicBezTo>
                              <a:cubicBezTo>
                                <a:pt x="16520" y="5185"/>
                                <a:pt x="16529" y="5109"/>
                                <a:pt x="16491" y="5050"/>
                              </a:cubicBezTo>
                              <a:cubicBezTo>
                                <a:pt x="16445" y="4978"/>
                                <a:pt x="16353" y="4974"/>
                                <a:pt x="16280" y="5004"/>
                              </a:cubicBezTo>
                              <a:cubicBezTo>
                                <a:pt x="16228" y="5025"/>
                                <a:pt x="16183" y="5068"/>
                                <a:pt x="16166" y="5122"/>
                              </a:cubicBezTo>
                              <a:cubicBezTo>
                                <a:pt x="16142" y="5200"/>
                                <a:pt x="16203" y="5257"/>
                                <a:pt x="16264" y="5292"/>
                              </a:cubicBezTo>
                              <a:cubicBezTo>
                                <a:pt x="16353" y="5343"/>
                                <a:pt x="16456" y="5353"/>
                                <a:pt x="16556" y="5349"/>
                              </a:cubicBezTo>
                              <a:cubicBezTo>
                                <a:pt x="16642" y="5345"/>
                                <a:pt x="16703" y="5318"/>
                                <a:pt x="16777" y="5276"/>
                              </a:cubicBezTo>
                            </a:path>
                            <a:path w="5537" h="2863">
                              <a:moveTo>
                                <a:pt x="17359" y="4446"/>
                              </a:moveTo>
                              <a:cubicBezTo>
                                <a:pt x="17360" y="4497"/>
                                <a:pt x="17357" y="4544"/>
                                <a:pt x="17352" y="4595"/>
                              </a:cubicBezTo>
                              <a:cubicBezTo>
                                <a:pt x="17343" y="4678"/>
                                <a:pt x="17340" y="4761"/>
                                <a:pt x="17334" y="4844"/>
                              </a:cubicBezTo>
                              <a:cubicBezTo>
                                <a:pt x="17325" y="4961"/>
                                <a:pt x="17317" y="5079"/>
                                <a:pt x="17313" y="5196"/>
                              </a:cubicBezTo>
                              <a:cubicBezTo>
                                <a:pt x="17311" y="5261"/>
                                <a:pt x="17309" y="5325"/>
                                <a:pt x="17316" y="5390"/>
                              </a:cubicBezTo>
                              <a:cubicBezTo>
                                <a:pt x="17318" y="5409"/>
                                <a:pt x="17322" y="5426"/>
                                <a:pt x="17325" y="5443"/>
                              </a:cubicBezTo>
                              <a:cubicBezTo>
                                <a:pt x="17312" y="5422"/>
                                <a:pt x="17302" y="5402"/>
                                <a:pt x="17293" y="5379"/>
                              </a:cubicBezTo>
                              <a:cubicBezTo>
                                <a:pt x="17288" y="5367"/>
                                <a:pt x="17283" y="5354"/>
                                <a:pt x="17278" y="5342"/>
                              </a:cubicBezTo>
                            </a:path>
                            <a:path w="5537" h="2863">
                              <a:moveTo>
                                <a:pt x="16961" y="4832"/>
                              </a:moveTo>
                              <a:cubicBezTo>
                                <a:pt x="16997" y="4865"/>
                                <a:pt x="17010" y="4880"/>
                                <a:pt x="17059" y="4901"/>
                              </a:cubicBezTo>
                              <a:cubicBezTo>
                                <a:pt x="17130" y="4932"/>
                                <a:pt x="17217" y="4935"/>
                                <a:pt x="17293" y="4931"/>
                              </a:cubicBezTo>
                              <a:cubicBezTo>
                                <a:pt x="17528" y="4917"/>
                                <a:pt x="17743" y="4767"/>
                                <a:pt x="17906" y="4608"/>
                              </a:cubicBezTo>
                              <a:cubicBezTo>
                                <a:pt x="17968" y="4548"/>
                                <a:pt x="18017" y="4484"/>
                                <a:pt x="18065" y="4413"/>
                              </a:cubicBezTo>
                              <a:cubicBezTo>
                                <a:pt x="18066" y="4461"/>
                                <a:pt x="18065" y="4510"/>
                                <a:pt x="18059" y="4561"/>
                              </a:cubicBezTo>
                              <a:cubicBezTo>
                                <a:pt x="18048" y="4659"/>
                                <a:pt x="18035" y="4757"/>
                                <a:pt x="18020" y="4854"/>
                              </a:cubicBezTo>
                              <a:cubicBezTo>
                                <a:pt x="18008" y="4935"/>
                                <a:pt x="17997" y="5017"/>
                                <a:pt x="17987" y="5098"/>
                              </a:cubicBezTo>
                              <a:cubicBezTo>
                                <a:pt x="18004" y="5061"/>
                                <a:pt x="18020" y="5022"/>
                                <a:pt x="18037" y="4985"/>
                              </a:cubicBezTo>
                              <a:cubicBezTo>
                                <a:pt x="18034" y="5112"/>
                                <a:pt x="18018" y="5254"/>
                                <a:pt x="18096" y="5364"/>
                              </a:cubicBezTo>
                              <a:cubicBezTo>
                                <a:pt x="18137" y="5421"/>
                                <a:pt x="18195" y="5447"/>
                                <a:pt x="18264" y="5451"/>
                              </a:cubicBezTo>
                              <a:cubicBezTo>
                                <a:pt x="18413" y="5459"/>
                                <a:pt x="18638" y="5360"/>
                                <a:pt x="18687" y="5205"/>
                              </a:cubicBezTo>
                              <a:cubicBezTo>
                                <a:pt x="18700" y="5163"/>
                                <a:pt x="18687" y="5124"/>
                                <a:pt x="18638" y="5123"/>
                              </a:cubicBezTo>
                              <a:cubicBezTo>
                                <a:pt x="18546" y="5122"/>
                                <a:pt x="18441" y="5222"/>
                                <a:pt x="18402" y="5297"/>
                              </a:cubicBezTo>
                              <a:cubicBezTo>
                                <a:pt x="18367" y="5365"/>
                                <a:pt x="18383" y="5429"/>
                                <a:pt x="18434" y="5484"/>
                              </a:cubicBezTo>
                              <a:cubicBezTo>
                                <a:pt x="18497" y="5552"/>
                                <a:pt x="18597" y="5594"/>
                                <a:pt x="18684" y="5620"/>
                              </a:cubicBezTo>
                              <a:cubicBezTo>
                                <a:pt x="18749" y="5640"/>
                                <a:pt x="18800" y="5637"/>
                                <a:pt x="18863" y="5630"/>
                              </a:cubicBezTo>
                            </a:path>
                            <a:path w="5537" h="2863">
                              <a:moveTo>
                                <a:pt x="13327" y="5817"/>
                              </a:moveTo>
                              <a:cubicBezTo>
                                <a:pt x="13372" y="5855"/>
                                <a:pt x="13394" y="5881"/>
                                <a:pt x="13409" y="5941"/>
                              </a:cubicBezTo>
                              <a:cubicBezTo>
                                <a:pt x="13427" y="6013"/>
                                <a:pt x="13428" y="6085"/>
                                <a:pt x="13427" y="6159"/>
                              </a:cubicBezTo>
                              <a:cubicBezTo>
                                <a:pt x="13426" y="6238"/>
                                <a:pt x="13423" y="6318"/>
                                <a:pt x="13417" y="6397"/>
                              </a:cubicBezTo>
                              <a:cubicBezTo>
                                <a:pt x="13414" y="6432"/>
                                <a:pt x="13411" y="6468"/>
                                <a:pt x="13409" y="6503"/>
                              </a:cubicBezTo>
                              <a:cubicBezTo>
                                <a:pt x="13423" y="6448"/>
                                <a:pt x="13433" y="6393"/>
                                <a:pt x="13446" y="6338"/>
                              </a:cubicBezTo>
                              <a:cubicBezTo>
                                <a:pt x="13471" y="6237"/>
                                <a:pt x="13500" y="6135"/>
                                <a:pt x="13539" y="6038"/>
                              </a:cubicBezTo>
                              <a:cubicBezTo>
                                <a:pt x="13553" y="6004"/>
                                <a:pt x="13579" y="5937"/>
                                <a:pt x="13611" y="5914"/>
                              </a:cubicBezTo>
                              <a:cubicBezTo>
                                <a:pt x="13627" y="5902"/>
                                <a:pt x="13662" y="5892"/>
                                <a:pt x="13682" y="5896"/>
                              </a:cubicBezTo>
                              <a:cubicBezTo>
                                <a:pt x="13689" y="5898"/>
                                <a:pt x="13697" y="5901"/>
                                <a:pt x="13704" y="590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27,3641" coordsize="5537,2863" path="m16228,3792c16242,3773,16253,3758,16264,3737c16271,3723,16276,3710,16281,3696c16254,3697,16249,3691,16218,3713c16154,3758,16103,3821,16052,3879c16008,3930,15966,3982,15921,4032c15905,4050,15889,4067,15873,4084c15905,4047,15938,4011,15973,3976c16053,3896,16134,3820,16221,3747c16264,3711,16308,3675,16359,3651c16394,3634,16409,3641,16438,3662c16468,3684,16490,3741,16512,3770c16607,3893,16755,3973,16896,4032c16917,4041,16974,4068,16987,4034c16993,4011,16994,4002,16986,3985em16348,3825c16366,3844,16385,3863,16404,3881c16431,3908,16458,3933,16473,3969c16495,4020,16501,4078,16508,4132c16521,4226,16528,4329,16575,4414c16591,4443,16606,4469,16640,4467c16643,4464,16647,4461,16650,4458em14683,4314c14679,4301,14678,4297,14675,4289c14673,4313,14671,4342,14670,4368c14668,4448,14666,4527,14661,4606c14654,4715,14644,4822,14628,4930c14615,5012,14600,5094,14575,5173c14574,5177,14572,5181,14571,5185c14579,5151,14586,5116,14599,5083c14631,5002,14710,4840,14816,4836c14873,4834,14896,4861,14911,4915c14926,4970,14931,5029,14938,5085c14943,5123,14942,5217,14995,5226c15035,5233,15082,5193,15109,5170c15151,5134,15193,5092,15227,5047c15245,5023,15267,4993,15270,4962c15270,4951,15270,4948,15265,4942c15231,4954,15211,4956,15179,4983c15144,5013,15111,5053,15089,5094c15075,5120,15056,5178,15088,5200c15111,5216,15156,5202,15179,5194c15233,5174,15282,5121,15299,5067c15309,5037,15309,4996,15302,4965c15297,4944,15282,4927,15273,4907c15269,4897,15264,4918,15291,4918c15298,4917,15304,4915,15311,4914em15865,4473c15849,4490,15855,4496,15855,4520c15856,4582,15855,4643,15855,4705c15854,4798,15853,4890,15851,4983c15849,5069,15850,5155,15847,5241c15845,5293,15843,5345,15841,5396c15854,5376,15861,5348,15868,5318em16408,4402c16419,4449,16425,4483,16421,4533c16413,4628,16403,4724,16394,4819c16385,4919,16374,5020,16374,5120c16374,5169,16373,5237,16402,5280c16407,5284,16411,5288,16416,5292c16449,5280,16463,5279,16484,5244c16520,5185,16529,5109,16491,5050c16445,4978,16353,4974,16280,5004c16228,5025,16183,5068,16166,5122c16142,5200,16203,5257,16264,5292c16353,5343,16456,5353,16556,5349c16642,5345,16703,5318,16777,5276em17359,4446c17360,4497,17357,4544,17352,4595c17343,4678,17340,4761,17334,4844c17325,4961,17317,5079,17313,5196c17311,5261,17309,5325,17316,5390c17318,5409,17322,5426,17325,5443c17312,5422,17302,5402,17293,5379c17288,5367,17283,5354,17278,5342em16961,4832c16997,4865,17010,4880,17059,4901c17130,4932,17217,4935,17293,4931c17528,4917,17743,4767,17906,4608c17968,4548,18017,4484,18065,4413c18066,4461,18065,4510,18059,4561c18048,4659,18035,4757,18020,4854c18008,4935,17997,5017,17987,5098c18004,5061,18020,5022,18037,4985c18034,5112,18018,5254,18096,5364c18137,5421,18195,5447,18264,5451c18413,5459,18638,5360,18687,5205c18700,5163,18687,5124,18638,5123c18546,5122,18441,5222,18402,5297c18367,5365,18383,5429,18434,5484c18497,5552,18597,5594,18684,5620c18749,5640,18800,5637,18863,5630em13327,5817c13372,5855,13394,5881,13409,5941c13427,6013,13428,6085,13427,6159c13426,6238,13423,6318,13417,6397c13414,6432,13411,6468,13409,6503c13423,6448,13433,6393,13446,6338c13471,6237,13500,6135,13539,6038c13553,6004,13579,5937,13611,5914c13627,5902,13662,5892,13682,5896c13689,5898,13697,5901,13704,5903e" stroked="t" o:allowincell="f" style="position:absolute;margin-left:287.75pt;margin-top:31.2pt;width:156.95pt;height:81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9375</wp:posOffset>
                </wp:positionH>
                <wp:positionV relativeFrom="paragraph">
                  <wp:posOffset>1087120</wp:posOffset>
                </wp:positionV>
                <wp:extent cx="1312545" cy="603250"/>
                <wp:effectExtent l="9525" t="10160" r="698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60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5" h="1676">
                              <a:moveTo>
                                <a:pt x="14179" y="6130"/>
                              </a:moveTo>
                              <a:cubicBezTo>
                                <a:pt x="14136" y="6136"/>
                                <a:pt x="14112" y="6125"/>
                                <a:pt x="14069" y="6149"/>
                              </a:cubicBezTo>
                              <a:cubicBezTo>
                                <a:pt x="14014" y="6180"/>
                                <a:pt x="14004" y="6228"/>
                                <a:pt x="13981" y="6275"/>
                              </a:cubicBezTo>
                              <a:cubicBezTo>
                                <a:pt x="14000" y="6265"/>
                                <a:pt x="14030" y="6257"/>
                                <a:pt x="14053" y="6242"/>
                              </a:cubicBezTo>
                              <a:cubicBezTo>
                                <a:pt x="14116" y="6201"/>
                                <a:pt x="14176" y="6153"/>
                                <a:pt x="14238" y="6111"/>
                              </a:cubicBezTo>
                              <a:cubicBezTo>
                                <a:pt x="14238" y="6131"/>
                                <a:pt x="14241" y="6155"/>
                                <a:pt x="14240" y="6177"/>
                              </a:cubicBezTo>
                              <a:cubicBezTo>
                                <a:pt x="14238" y="6235"/>
                                <a:pt x="14250" y="6268"/>
                                <a:pt x="14265" y="6309"/>
                              </a:cubicBezTo>
                              <a:cubicBezTo>
                                <a:pt x="14315" y="6265"/>
                                <a:pt x="14360" y="6228"/>
                                <a:pt x="14403" y="6172"/>
                              </a:cubicBezTo>
                              <a:cubicBezTo>
                                <a:pt x="14517" y="6023"/>
                                <a:pt x="14666" y="5772"/>
                                <a:pt x="14658" y="5575"/>
                              </a:cubicBezTo>
                              <a:cubicBezTo>
                                <a:pt x="14655" y="5562"/>
                                <a:pt x="14657" y="5557"/>
                                <a:pt x="14646" y="5560"/>
                              </a:cubicBezTo>
                              <a:cubicBezTo>
                                <a:pt x="14605" y="5628"/>
                                <a:pt x="14572" y="5690"/>
                                <a:pt x="14549" y="5768"/>
                              </a:cubicBezTo>
                              <a:cubicBezTo>
                                <a:pt x="14501" y="5933"/>
                                <a:pt x="14452" y="6166"/>
                                <a:pt x="14550" y="6324"/>
                              </a:cubicBezTo>
                              <a:cubicBezTo>
                                <a:pt x="14603" y="6409"/>
                                <a:pt x="14689" y="6434"/>
                                <a:pt x="14779" y="6392"/>
                              </a:cubicBezTo>
                              <a:cubicBezTo>
                                <a:pt x="14931" y="6321"/>
                                <a:pt x="14990" y="6142"/>
                                <a:pt x="15010" y="5991"/>
                              </a:cubicBezTo>
                              <a:cubicBezTo>
                                <a:pt x="14994" y="6025"/>
                                <a:pt x="14978" y="6053"/>
                                <a:pt x="14969" y="6093"/>
                              </a:cubicBezTo>
                              <a:cubicBezTo>
                                <a:pt x="14950" y="6173"/>
                                <a:pt x="14916" y="6365"/>
                                <a:pt x="15000" y="6423"/>
                              </a:cubicBezTo>
                              <a:cubicBezTo>
                                <a:pt x="15065" y="6468"/>
                                <a:pt x="15128" y="6427"/>
                                <a:pt x="15176" y="6375"/>
                              </a:cubicBezTo>
                              <a:cubicBezTo>
                                <a:pt x="15215" y="6334"/>
                                <a:pt x="15241" y="6282"/>
                                <a:pt x="15265" y="6231"/>
                              </a:cubicBezTo>
                              <a:cubicBezTo>
                                <a:pt x="15284" y="6192"/>
                                <a:pt x="15293" y="6152"/>
                                <a:pt x="15305" y="6111"/>
                              </a:cubicBezTo>
                              <a:cubicBezTo>
                                <a:pt x="15302" y="6300"/>
                                <a:pt x="15410" y="6423"/>
                                <a:pt x="15612" y="6394"/>
                              </a:cubicBezTo>
                              <a:cubicBezTo>
                                <a:pt x="15713" y="6380"/>
                                <a:pt x="15858" y="6318"/>
                                <a:pt x="15908" y="6223"/>
                              </a:cubicBezTo>
                              <a:cubicBezTo>
                                <a:pt x="15913" y="6199"/>
                                <a:pt x="15916" y="6193"/>
                                <a:pt x="15909" y="6178"/>
                              </a:cubicBezTo>
                              <a:cubicBezTo>
                                <a:pt x="15864" y="6177"/>
                                <a:pt x="15845" y="6154"/>
                                <a:pt x="15789" y="6178"/>
                              </a:cubicBezTo>
                              <a:cubicBezTo>
                                <a:pt x="15692" y="6220"/>
                                <a:pt x="15566" y="6341"/>
                                <a:pt x="15579" y="6458"/>
                              </a:cubicBezTo>
                              <a:cubicBezTo>
                                <a:pt x="15587" y="6533"/>
                                <a:pt x="15640" y="6567"/>
                                <a:pt x="15703" y="6596"/>
                              </a:cubicBezTo>
                              <a:cubicBezTo>
                                <a:pt x="15798" y="6639"/>
                                <a:pt x="15909" y="6631"/>
                                <a:pt x="16009" y="6627"/>
                              </a:cubicBezTo>
                              <a:cubicBezTo>
                                <a:pt x="16128" y="6622"/>
                                <a:pt x="16244" y="6604"/>
                                <a:pt x="16361" y="6585"/>
                              </a:cubicBezTo>
                            </a:path>
                            <a:path w="3645" h="1676">
                              <a:moveTo>
                                <a:pt x="16710" y="6484"/>
                              </a:moveTo>
                              <a:cubicBezTo>
                                <a:pt x="16694" y="6458"/>
                                <a:pt x="16679" y="6432"/>
                                <a:pt x="16661" y="6407"/>
                              </a:cubicBezTo>
                              <a:cubicBezTo>
                                <a:pt x="16639" y="6376"/>
                                <a:pt x="16625" y="6380"/>
                                <a:pt x="16599" y="6363"/>
                              </a:cubicBezTo>
                              <a:cubicBezTo>
                                <a:pt x="16567" y="6396"/>
                                <a:pt x="16539" y="6402"/>
                                <a:pt x="16527" y="6459"/>
                              </a:cubicBezTo>
                              <a:cubicBezTo>
                                <a:pt x="16512" y="6529"/>
                                <a:pt x="16533" y="6597"/>
                                <a:pt x="16610" y="6612"/>
                              </a:cubicBezTo>
                              <a:cubicBezTo>
                                <a:pt x="16665" y="6622"/>
                                <a:pt x="16731" y="6598"/>
                                <a:pt x="16779" y="6573"/>
                              </a:cubicBezTo>
                              <a:cubicBezTo>
                                <a:pt x="16865" y="6529"/>
                                <a:pt x="16946" y="6445"/>
                                <a:pt x="16964" y="6348"/>
                              </a:cubicBezTo>
                              <a:cubicBezTo>
                                <a:pt x="16969" y="6320"/>
                                <a:pt x="16956" y="6308"/>
                                <a:pt x="16956" y="6285"/>
                              </a:cubicBezTo>
                              <a:cubicBezTo>
                                <a:pt x="16923" y="6290"/>
                                <a:pt x="16912" y="6277"/>
                                <a:pt x="16875" y="6305"/>
                              </a:cubicBezTo>
                              <a:cubicBezTo>
                                <a:pt x="16855" y="6320"/>
                                <a:pt x="16834" y="6349"/>
                                <a:pt x="16834" y="6375"/>
                              </a:cubicBezTo>
                              <a:cubicBezTo>
                                <a:pt x="16835" y="6440"/>
                                <a:pt x="16918" y="6445"/>
                                <a:pt x="16965" y="6436"/>
                              </a:cubicBezTo>
                              <a:cubicBezTo>
                                <a:pt x="17092" y="6412"/>
                                <a:pt x="17211" y="6318"/>
                                <a:pt x="17299" y="6227"/>
                              </a:cubicBezTo>
                              <a:cubicBezTo>
                                <a:pt x="17461" y="6059"/>
                                <a:pt x="17577" y="5774"/>
                                <a:pt x="17617" y="5589"/>
                              </a:cubicBezTo>
                              <a:cubicBezTo>
                                <a:pt x="17546" y="5826"/>
                                <a:pt x="17507" y="6074"/>
                                <a:pt x="17474" y="6319"/>
                              </a:cubicBezTo>
                              <a:cubicBezTo>
                                <a:pt x="17446" y="6529"/>
                                <a:pt x="17426" y="6741"/>
                                <a:pt x="17416" y="6953"/>
                              </a:cubicBezTo>
                              <a:cubicBezTo>
                                <a:pt x="17412" y="7038"/>
                                <a:pt x="17420" y="7126"/>
                                <a:pt x="17408" y="7210"/>
                              </a:cubicBezTo>
                              <a:cubicBezTo>
                                <a:pt x="17405" y="7217"/>
                                <a:pt x="17401" y="7224"/>
                                <a:pt x="17398" y="7231"/>
                              </a:cubicBezTo>
                              <a:cubicBezTo>
                                <a:pt x="17352" y="7214"/>
                                <a:pt x="17321" y="7194"/>
                                <a:pt x="17278" y="7156"/>
                              </a:cubicBezTo>
                              <a:cubicBezTo>
                                <a:pt x="17045" y="6950"/>
                                <a:pt x="16844" y="6763"/>
                                <a:pt x="16539" y="667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79,5560" coordsize="3645,1676" path="m14179,6130c14136,6136,14112,6125,14069,6149c14014,6180,14004,6228,13981,6275c14000,6265,14030,6257,14053,6242c14116,6201,14176,6153,14238,6111c14238,6131,14241,6155,14240,6177c14238,6235,14250,6268,14265,6309c14315,6265,14360,6228,14403,6172c14517,6023,14666,5772,14658,5575c14655,5562,14657,5557,14646,5560c14605,5628,14572,5690,14549,5768c14501,5933,14452,6166,14550,6324c14603,6409,14689,6434,14779,6392c14931,6321,14990,6142,15010,5991c14994,6025,14978,6053,14969,6093c14950,6173,14916,6365,15000,6423c15065,6468,15128,6427,15176,6375c15215,6334,15241,6282,15265,6231c15284,6192,15293,6152,15305,6111c15302,6300,15410,6423,15612,6394c15713,6380,15858,6318,15908,6223c15913,6199,15916,6193,15909,6178c15864,6177,15845,6154,15789,6178c15692,6220,15566,6341,15579,6458c15587,6533,15640,6567,15703,6596c15798,6639,15909,6631,16009,6627c16128,6622,16244,6604,16361,6585em16710,6484c16694,6458,16679,6432,16661,6407c16639,6376,16625,6380,16599,6363c16567,6396,16539,6402,16527,6459c16512,6529,16533,6597,16610,6612c16665,6622,16731,6598,16779,6573c16865,6529,16946,6445,16964,6348c16969,6320,16956,6308,16956,6285c16923,6290,16912,6277,16875,6305c16855,6320,16834,6349,16834,6375c16835,6440,16918,6445,16965,6436c17092,6412,17211,6318,17299,6227c17461,6059,17577,5774,17617,5589c17546,5826,17507,6074,17474,6319c17446,6529,17426,6741,17416,6953c17412,7038,17420,7126,17408,7210c17405,7217,17401,7224,17398,7231c17352,7214,17321,7194,17278,7156c17045,6950,16844,6763,16539,6676e" stroked="t" o:allowincell="f" style="position:absolute;margin-left:306.25pt;margin-top:85.6pt;width:103.3pt;height:47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670</wp:posOffset>
                </wp:positionH>
                <wp:positionV relativeFrom="paragraph">
                  <wp:posOffset>1458595</wp:posOffset>
                </wp:positionV>
                <wp:extent cx="2567940" cy="6477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788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33" h="1799">
                              <a:moveTo>
                                <a:pt x="13479" y="7060"/>
                              </a:moveTo>
                              <a:cubicBezTo>
                                <a:pt x="13503" y="7047"/>
                                <a:pt x="13527" y="7037"/>
                                <a:pt x="13551" y="7022"/>
                              </a:cubicBezTo>
                              <a:cubicBezTo>
                                <a:pt x="13568" y="7011"/>
                                <a:pt x="13588" y="7002"/>
                                <a:pt x="13604" y="6993"/>
                              </a:cubicBezTo>
                              <a:cubicBezTo>
                                <a:pt x="13602" y="7027"/>
                                <a:pt x="13602" y="7062"/>
                                <a:pt x="13598" y="7098"/>
                              </a:cubicBezTo>
                              <a:cubicBezTo>
                                <a:pt x="13583" y="7224"/>
                                <a:pt x="13544" y="7403"/>
                                <a:pt x="13595" y="7525"/>
                              </a:cubicBezTo>
                              <a:cubicBezTo>
                                <a:pt x="13617" y="7578"/>
                                <a:pt x="13654" y="7593"/>
                                <a:pt x="13707" y="7578"/>
                              </a:cubicBezTo>
                              <a:cubicBezTo>
                                <a:pt x="13860" y="7536"/>
                                <a:pt x="13976" y="7355"/>
                                <a:pt x="14067" y="7237"/>
                              </a:cubicBezTo>
                              <a:cubicBezTo>
                                <a:pt x="14081" y="7218"/>
                                <a:pt x="14097" y="7201"/>
                                <a:pt x="14112" y="7183"/>
                              </a:cubicBezTo>
                              <a:cubicBezTo>
                                <a:pt x="14108" y="7233"/>
                                <a:pt x="14103" y="7285"/>
                                <a:pt x="14096" y="7337"/>
                              </a:cubicBezTo>
                              <a:cubicBezTo>
                                <a:pt x="14089" y="7390"/>
                                <a:pt x="14046" y="7568"/>
                                <a:pt x="14116" y="7601"/>
                              </a:cubicBezTo>
                              <a:cubicBezTo>
                                <a:pt x="14157" y="7620"/>
                                <a:pt x="14190" y="7604"/>
                                <a:pt x="14226" y="7583"/>
                              </a:cubicBezTo>
                              <a:cubicBezTo>
                                <a:pt x="14391" y="7488"/>
                                <a:pt x="14492" y="7281"/>
                                <a:pt x="14626" y="7154"/>
                              </a:cubicBezTo>
                              <a:cubicBezTo>
                                <a:pt x="14643" y="7200"/>
                                <a:pt x="14656" y="7237"/>
                                <a:pt x="14664" y="7290"/>
                              </a:cubicBezTo>
                              <a:cubicBezTo>
                                <a:pt x="14683" y="7415"/>
                                <a:pt x="14695" y="7621"/>
                                <a:pt x="14621" y="7731"/>
                              </a:cubicBezTo>
                              <a:cubicBezTo>
                                <a:pt x="14615" y="7733"/>
                                <a:pt x="14610" y="7735"/>
                                <a:pt x="14604" y="7737"/>
                              </a:cubicBezTo>
                              <a:cubicBezTo>
                                <a:pt x="14564" y="7708"/>
                                <a:pt x="14530" y="7690"/>
                                <a:pt x="14497" y="7644"/>
                              </a:cubicBezTo>
                              <a:cubicBezTo>
                                <a:pt x="14457" y="7588"/>
                                <a:pt x="14433" y="7525"/>
                                <a:pt x="14410" y="7462"/>
                              </a:cubicBezTo>
                              <a:cubicBezTo>
                                <a:pt x="14434" y="7484"/>
                                <a:pt x="14458" y="7511"/>
                                <a:pt x="14485" y="7531"/>
                              </a:cubicBezTo>
                              <a:cubicBezTo>
                                <a:pt x="14635" y="7641"/>
                                <a:pt x="14820" y="7638"/>
                                <a:pt x="14978" y="7541"/>
                              </a:cubicBezTo>
                              <a:cubicBezTo>
                                <a:pt x="15055" y="7494"/>
                                <a:pt x="15115" y="7432"/>
                                <a:pt x="15153" y="7351"/>
                              </a:cubicBezTo>
                              <a:cubicBezTo>
                                <a:pt x="15153" y="7346"/>
                                <a:pt x="15154" y="7340"/>
                                <a:pt x="15154" y="7335"/>
                              </a:cubicBezTo>
                              <a:cubicBezTo>
                                <a:pt x="15152" y="7337"/>
                                <a:pt x="15125" y="7339"/>
                                <a:pt x="15109" y="7361"/>
                              </a:cubicBezTo>
                              <a:cubicBezTo>
                                <a:pt x="15079" y="7403"/>
                                <a:pt x="15011" y="7547"/>
                                <a:pt x="15063" y="7594"/>
                              </a:cubicBezTo>
                              <a:cubicBezTo>
                                <a:pt x="15094" y="7622"/>
                                <a:pt x="15140" y="7607"/>
                                <a:pt x="15175" y="7598"/>
                              </a:cubicBezTo>
                              <a:cubicBezTo>
                                <a:pt x="15304" y="7564"/>
                                <a:pt x="15407" y="7463"/>
                                <a:pt x="15529" y="7413"/>
                              </a:cubicBezTo>
                              <a:cubicBezTo>
                                <a:pt x="15532" y="7413"/>
                                <a:pt x="15535" y="7414"/>
                                <a:pt x="15538" y="7414"/>
                              </a:cubicBezTo>
                              <a:cubicBezTo>
                                <a:pt x="15538" y="7446"/>
                                <a:pt x="15536" y="7482"/>
                                <a:pt x="15535" y="7517"/>
                              </a:cubicBezTo>
                              <a:cubicBezTo>
                                <a:pt x="15534" y="7581"/>
                                <a:pt x="15538" y="7641"/>
                                <a:pt x="15600" y="7676"/>
                              </a:cubicBezTo>
                              <a:cubicBezTo>
                                <a:pt x="15675" y="7719"/>
                                <a:pt x="15780" y="7710"/>
                                <a:pt x="15862" y="7707"/>
                              </a:cubicBezTo>
                              <a:cubicBezTo>
                                <a:pt x="15917" y="7705"/>
                                <a:pt x="15965" y="7697"/>
                                <a:pt x="16019" y="7690"/>
                              </a:cubicBezTo>
                              <a:cubicBezTo>
                                <a:pt x="16031" y="7688"/>
                                <a:pt x="16043" y="7686"/>
                                <a:pt x="16055" y="7684"/>
                              </a:cubicBezTo>
                            </a:path>
                            <a:path w="7133" h="1799">
                              <a:moveTo>
                                <a:pt x="16446" y="7447"/>
                              </a:moveTo>
                              <a:cubicBezTo>
                                <a:pt x="16458" y="7475"/>
                                <a:pt x="16466" y="7499"/>
                                <a:pt x="16472" y="7529"/>
                              </a:cubicBezTo>
                              <a:cubicBezTo>
                                <a:pt x="16480" y="7569"/>
                                <a:pt x="16487" y="7609"/>
                                <a:pt x="16489" y="7650"/>
                              </a:cubicBezTo>
                              <a:cubicBezTo>
                                <a:pt x="16491" y="7689"/>
                                <a:pt x="16490" y="7727"/>
                                <a:pt x="16491" y="7766"/>
                              </a:cubicBezTo>
                              <a:cubicBezTo>
                                <a:pt x="16493" y="7743"/>
                                <a:pt x="16498" y="7721"/>
                                <a:pt x="16502" y="7698"/>
                              </a:cubicBezTo>
                            </a:path>
                            <a:path w="7133" h="1799">
                              <a:moveTo>
                                <a:pt x="16519" y="7243"/>
                              </a:moveTo>
                              <a:cubicBezTo>
                                <a:pt x="16517" y="7254"/>
                                <a:pt x="16516" y="7258"/>
                                <a:pt x="16514" y="7266"/>
                              </a:cubicBezTo>
                            </a:path>
                            <a:path w="7133" h="1799">
                              <a:moveTo>
                                <a:pt x="16809" y="7539"/>
                              </a:moveTo>
                              <a:cubicBezTo>
                                <a:pt x="16818" y="7563"/>
                                <a:pt x="16825" y="7586"/>
                                <a:pt x="16832" y="7610"/>
                              </a:cubicBezTo>
                              <a:cubicBezTo>
                                <a:pt x="16845" y="7590"/>
                                <a:pt x="16857" y="7566"/>
                                <a:pt x="16872" y="7547"/>
                              </a:cubicBezTo>
                              <a:cubicBezTo>
                                <a:pt x="16906" y="7503"/>
                                <a:pt x="16948" y="7458"/>
                                <a:pt x="16995" y="7427"/>
                              </a:cubicBezTo>
                              <a:cubicBezTo>
                                <a:pt x="17011" y="7416"/>
                                <a:pt x="17049" y="7391"/>
                                <a:pt x="17069" y="7408"/>
                              </a:cubicBezTo>
                              <a:cubicBezTo>
                                <a:pt x="17089" y="7426"/>
                                <a:pt x="17094" y="7450"/>
                                <a:pt x="17103" y="7475"/>
                              </a:cubicBezTo>
                              <a:cubicBezTo>
                                <a:pt x="17121" y="7526"/>
                                <a:pt x="17139" y="7578"/>
                                <a:pt x="17165" y="7626"/>
                              </a:cubicBezTo>
                              <a:cubicBezTo>
                                <a:pt x="17183" y="7659"/>
                                <a:pt x="17211" y="7702"/>
                                <a:pt x="17250" y="7713"/>
                              </a:cubicBezTo>
                              <a:cubicBezTo>
                                <a:pt x="17299" y="7726"/>
                                <a:pt x="17364" y="7691"/>
                                <a:pt x="17400" y="7662"/>
                              </a:cubicBezTo>
                              <a:cubicBezTo>
                                <a:pt x="17414" y="7648"/>
                                <a:pt x="17428" y="7633"/>
                                <a:pt x="17442" y="7619"/>
                              </a:cubicBezTo>
                            </a:path>
                            <a:path w="7133" h="1799">
                              <a:moveTo>
                                <a:pt x="17730" y="7281"/>
                              </a:moveTo>
                              <a:cubicBezTo>
                                <a:pt x="17734" y="7308"/>
                                <a:pt x="17749" y="7307"/>
                                <a:pt x="17748" y="7334"/>
                              </a:cubicBezTo>
                              <a:cubicBezTo>
                                <a:pt x="17743" y="7420"/>
                                <a:pt x="17722" y="7513"/>
                                <a:pt x="17708" y="7598"/>
                              </a:cubicBezTo>
                              <a:cubicBezTo>
                                <a:pt x="17685" y="7740"/>
                                <a:pt x="17661" y="7881"/>
                                <a:pt x="17634" y="8022"/>
                              </a:cubicBezTo>
                              <a:cubicBezTo>
                                <a:pt x="17611" y="8146"/>
                                <a:pt x="17584" y="8268"/>
                                <a:pt x="17554" y="8390"/>
                              </a:cubicBezTo>
                              <a:cubicBezTo>
                                <a:pt x="17569" y="8313"/>
                                <a:pt x="17584" y="8236"/>
                                <a:pt x="17597" y="8158"/>
                              </a:cubicBezTo>
                              <a:cubicBezTo>
                                <a:pt x="17641" y="7893"/>
                                <a:pt x="17657" y="7579"/>
                                <a:pt x="17782" y="7337"/>
                              </a:cubicBezTo>
                              <a:cubicBezTo>
                                <a:pt x="17806" y="7291"/>
                                <a:pt x="17837" y="7279"/>
                                <a:pt x="17867" y="7248"/>
                              </a:cubicBezTo>
                              <a:cubicBezTo>
                                <a:pt x="17903" y="7282"/>
                                <a:pt x="17927" y="7289"/>
                                <a:pt x="17947" y="7345"/>
                              </a:cubicBezTo>
                              <a:cubicBezTo>
                                <a:pt x="17977" y="7430"/>
                                <a:pt x="17966" y="7511"/>
                                <a:pt x="17887" y="7558"/>
                              </a:cubicBezTo>
                              <a:cubicBezTo>
                                <a:pt x="17824" y="7595"/>
                                <a:pt x="17747" y="7569"/>
                                <a:pt x="17683" y="7557"/>
                              </a:cubicBezTo>
                              <a:cubicBezTo>
                                <a:pt x="17712" y="7584"/>
                                <a:pt x="17732" y="7612"/>
                                <a:pt x="17775" y="7629"/>
                              </a:cubicBezTo>
                              <a:cubicBezTo>
                                <a:pt x="17955" y="7702"/>
                                <a:pt x="18169" y="7611"/>
                                <a:pt x="18330" y="7528"/>
                              </a:cubicBezTo>
                              <a:cubicBezTo>
                                <a:pt x="18362" y="7512"/>
                                <a:pt x="18391" y="7492"/>
                                <a:pt x="18422" y="7474"/>
                              </a:cubicBezTo>
                              <a:cubicBezTo>
                                <a:pt x="18414" y="7499"/>
                                <a:pt x="18361" y="7567"/>
                                <a:pt x="18390" y="7581"/>
                              </a:cubicBezTo>
                              <a:cubicBezTo>
                                <a:pt x="18438" y="7605"/>
                                <a:pt x="18608" y="7463"/>
                                <a:pt x="18646" y="7439"/>
                              </a:cubicBezTo>
                              <a:cubicBezTo>
                                <a:pt x="18679" y="7419"/>
                                <a:pt x="18722" y="7380"/>
                                <a:pt x="18761" y="7405"/>
                              </a:cubicBezTo>
                              <a:cubicBezTo>
                                <a:pt x="18827" y="7447"/>
                                <a:pt x="18790" y="7576"/>
                                <a:pt x="18902" y="7584"/>
                              </a:cubicBezTo>
                              <a:cubicBezTo>
                                <a:pt x="18971" y="7589"/>
                                <a:pt x="19035" y="7547"/>
                                <a:pt x="19090" y="7513"/>
                              </a:cubicBezTo>
                              <a:cubicBezTo>
                                <a:pt x="19361" y="7344"/>
                                <a:pt x="19563" y="6949"/>
                                <a:pt x="19587" y="6634"/>
                              </a:cubicBezTo>
                              <a:cubicBezTo>
                                <a:pt x="19587" y="6609"/>
                                <a:pt x="19590" y="6604"/>
                                <a:pt x="19580" y="6592"/>
                              </a:cubicBezTo>
                              <a:cubicBezTo>
                                <a:pt x="19520" y="6653"/>
                                <a:pt x="19473" y="6708"/>
                                <a:pt x="19429" y="6787"/>
                              </a:cubicBezTo>
                              <a:cubicBezTo>
                                <a:pt x="19278" y="7061"/>
                                <a:pt x="19167" y="7409"/>
                                <a:pt x="19170" y="7725"/>
                              </a:cubicBezTo>
                              <a:cubicBezTo>
                                <a:pt x="19171" y="7791"/>
                                <a:pt x="19187" y="7802"/>
                                <a:pt x="19207" y="7853"/>
                              </a:cubicBezTo>
                              <a:cubicBezTo>
                                <a:pt x="19243" y="7812"/>
                                <a:pt x="19274" y="7812"/>
                                <a:pt x="19302" y="7749"/>
                              </a:cubicBezTo>
                              <a:cubicBezTo>
                                <a:pt x="19308" y="7727"/>
                                <a:pt x="19313" y="7705"/>
                                <a:pt x="19319" y="7683"/>
                              </a:cubicBezTo>
                            </a:path>
                            <a:path w="7133" h="1799">
                              <a:moveTo>
                                <a:pt x="18957" y="6927"/>
                              </a:moveTo>
                              <a:cubicBezTo>
                                <a:pt x="18976" y="6967"/>
                                <a:pt x="18998" y="6987"/>
                                <a:pt x="19064" y="7015"/>
                              </a:cubicBezTo>
                              <a:cubicBezTo>
                                <a:pt x="19437" y="7171"/>
                                <a:pt x="19882" y="7234"/>
                                <a:pt x="20284" y="7222"/>
                              </a:cubicBezTo>
                              <a:cubicBezTo>
                                <a:pt x="20367" y="7219"/>
                                <a:pt x="20556" y="7233"/>
                                <a:pt x="20604" y="7136"/>
                              </a:cubicBezTo>
                              <a:cubicBezTo>
                                <a:pt x="20612" y="7072"/>
                                <a:pt x="20612" y="7046"/>
                                <a:pt x="20590" y="700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79,6592" coordsize="7133,1799" path="m13479,7060c13503,7047,13527,7037,13551,7022c13568,7011,13588,7002,13604,6993c13602,7027,13602,7062,13598,7098c13583,7224,13544,7403,13595,7525c13617,7578,13654,7593,13707,7578c13860,7536,13976,7355,14067,7237c14081,7218,14097,7201,14112,7183c14108,7233,14103,7285,14096,7337c14089,7390,14046,7568,14116,7601c14157,7620,14190,7604,14226,7583c14391,7488,14492,7281,14626,7154c14643,7200,14656,7237,14664,7290c14683,7415,14695,7621,14621,7731c14615,7733,14610,7735,14604,7737c14564,7708,14530,7690,14497,7644c14457,7588,14433,7525,14410,7462c14434,7484,14458,7511,14485,7531c14635,7641,14820,7638,14978,7541c15055,7494,15115,7432,15153,7351c15153,7346,15154,7340,15154,7335c15152,7337,15125,7339,15109,7361c15079,7403,15011,7547,15063,7594c15094,7622,15140,7607,15175,7598c15304,7564,15407,7463,15529,7413c15532,7413,15535,7414,15538,7414c15538,7446,15536,7482,15535,7517c15534,7581,15538,7641,15600,7676c15675,7719,15780,7710,15862,7707c15917,7705,15965,7697,16019,7690c16031,7688,16043,7686,16055,7684em16446,7447c16458,7475,16466,7499,16472,7529c16480,7569,16487,7609,16489,7650c16491,7689,16490,7727,16491,7766c16493,7743,16498,7721,16502,7698em16519,7243c16517,7254,16516,7258,16514,7266em16809,7539c16818,7563,16825,7586,16832,7610c16845,7590,16857,7566,16872,7547c16906,7503,16948,7458,16995,7427c17011,7416,17049,7391,17069,7408c17089,7426,17094,7450,17103,7475c17121,7526,17139,7578,17165,7626c17183,7659,17211,7702,17250,7713c17299,7726,17364,7691,17400,7662c17414,7648,17428,7633,17442,7619em17730,7281c17734,7308,17749,7307,17748,7334c17743,7420,17722,7513,17708,7598c17685,7740,17661,7881,17634,8022c17611,8146,17584,8268,17554,8390c17569,8313,17584,8236,17597,8158c17641,7893,17657,7579,17782,7337c17806,7291,17837,7279,17867,7248c17903,7282,17927,7289,17947,7345c17977,7430,17966,7511,17887,7558c17824,7595,17747,7569,17683,7557c17712,7584,17732,7612,17775,7629c17955,7702,18169,7611,18330,7528c18362,7512,18391,7492,18422,7474c18414,7499,18361,7567,18390,7581c18438,7605,18608,7463,18646,7439c18679,7419,18722,7380,18761,7405c18827,7447,18790,7576,18902,7584c18971,7589,19035,7547,19090,7513c19361,7344,19563,6949,19587,6634c19587,6609,19590,6604,19580,6592c19520,6653,19473,6708,19429,6787c19278,7061,19167,7409,19170,7725c19171,7791,19187,7802,19207,7853c19243,7812,19274,7812,19302,7749c19308,7727,19313,7705,19319,7683em18957,6927c18976,6967,18998,6987,19064,7015c19437,7171,19882,7234,20284,7222c20367,7219,20556,7233,20604,7136c20612,7072,20612,7046,20590,7003e" stroked="t" o:allowincell="f" style="position:absolute;margin-left:292.1pt;margin-top:114.85pt;width:202.15pt;height:50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5145</wp:posOffset>
                </wp:positionH>
                <wp:positionV relativeFrom="paragraph">
                  <wp:posOffset>2096770</wp:posOffset>
                </wp:positionV>
                <wp:extent cx="3886200" cy="615950"/>
                <wp:effectExtent l="9525" t="698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1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6" h="1710">
                              <a:moveTo>
                                <a:pt x="1910" y="8663"/>
                              </a:moveTo>
                              <a:cubicBezTo>
                                <a:pt x="1931" y="8654"/>
                                <a:pt x="1949" y="8642"/>
                                <a:pt x="1968" y="8631"/>
                              </a:cubicBezTo>
                              <a:cubicBezTo>
                                <a:pt x="1977" y="8626"/>
                                <a:pt x="2004" y="8618"/>
                                <a:pt x="2009" y="8608"/>
                              </a:cubicBezTo>
                              <a:cubicBezTo>
                                <a:pt x="2017" y="8601"/>
                                <a:pt x="2020" y="8599"/>
                                <a:pt x="2012" y="8592"/>
                              </a:cubicBezTo>
                              <a:cubicBezTo>
                                <a:pt x="1992" y="8585"/>
                                <a:pt x="1983" y="8582"/>
                                <a:pt x="1961" y="8589"/>
                              </a:cubicBezTo>
                              <a:cubicBezTo>
                                <a:pt x="1924" y="8601"/>
                                <a:pt x="1903" y="8617"/>
                                <a:pt x="1883" y="8650"/>
                              </a:cubicBezTo>
                              <a:cubicBezTo>
                                <a:pt x="1870" y="8672"/>
                                <a:pt x="1861" y="8700"/>
                                <a:pt x="1868" y="8726"/>
                              </a:cubicBezTo>
                              <a:cubicBezTo>
                                <a:pt x="1877" y="8762"/>
                                <a:pt x="1902" y="8782"/>
                                <a:pt x="1933" y="8798"/>
                              </a:cubicBezTo>
                              <a:cubicBezTo>
                                <a:pt x="1972" y="8818"/>
                                <a:pt x="2017" y="8831"/>
                                <a:pt x="2060" y="8836"/>
                              </a:cubicBezTo>
                              <a:cubicBezTo>
                                <a:pt x="2082" y="8839"/>
                                <a:pt x="2148" y="8850"/>
                                <a:pt x="2167" y="8831"/>
                              </a:cubicBezTo>
                              <a:cubicBezTo>
                                <a:pt x="2170" y="8826"/>
                                <a:pt x="2173" y="8820"/>
                                <a:pt x="2176" y="8815"/>
                              </a:cubicBezTo>
                              <a:cubicBezTo>
                                <a:pt x="2166" y="8799"/>
                                <a:pt x="2159" y="8788"/>
                                <a:pt x="2142" y="8777"/>
                              </a:cubicBezTo>
                              <a:cubicBezTo>
                                <a:pt x="2121" y="8763"/>
                                <a:pt x="2098" y="8752"/>
                                <a:pt x="2074" y="8744"/>
                              </a:cubicBezTo>
                              <a:cubicBezTo>
                                <a:pt x="2059" y="8739"/>
                                <a:pt x="2030" y="8730"/>
                                <a:pt x="2013" y="8737"/>
                              </a:cubicBezTo>
                              <a:cubicBezTo>
                                <a:pt x="2011" y="8739"/>
                                <a:pt x="2009" y="8742"/>
                                <a:pt x="2007" y="8744"/>
                              </a:cubicBezTo>
                              <a:cubicBezTo>
                                <a:pt x="2020" y="8765"/>
                                <a:pt x="2036" y="8782"/>
                                <a:pt x="2056" y="8798"/>
                              </a:cubicBezTo>
                              <a:cubicBezTo>
                                <a:pt x="2083" y="8819"/>
                                <a:pt x="2113" y="8838"/>
                                <a:pt x="2143" y="8855"/>
                              </a:cubicBezTo>
                              <a:cubicBezTo>
                                <a:pt x="2168" y="8869"/>
                                <a:pt x="2194" y="8884"/>
                                <a:pt x="2222" y="8892"/>
                              </a:cubicBezTo>
                              <a:cubicBezTo>
                                <a:pt x="2244" y="8898"/>
                                <a:pt x="2271" y="8909"/>
                                <a:pt x="2294" y="8909"/>
                              </a:cubicBezTo>
                              <a:cubicBezTo>
                                <a:pt x="2318" y="8909"/>
                                <a:pt x="2329" y="8895"/>
                                <a:pt x="2342" y="8878"/>
                              </a:cubicBezTo>
                            </a:path>
                            <a:path w="10796" h="1710">
                              <a:moveTo>
                                <a:pt x="1755" y="8751"/>
                              </a:moveTo>
                              <a:cubicBezTo>
                                <a:pt x="1793" y="8743"/>
                                <a:pt x="1831" y="8732"/>
                                <a:pt x="1868" y="8721"/>
                              </a:cubicBezTo>
                              <a:cubicBezTo>
                                <a:pt x="1929" y="8702"/>
                                <a:pt x="1991" y="8687"/>
                                <a:pt x="2054" y="8674"/>
                              </a:cubicBezTo>
                              <a:cubicBezTo>
                                <a:pt x="2092" y="8666"/>
                                <a:pt x="2129" y="8659"/>
                                <a:pt x="2167" y="8654"/>
                              </a:cubicBezTo>
                              <a:cubicBezTo>
                                <a:pt x="2131" y="8686"/>
                                <a:pt x="2086" y="8703"/>
                                <a:pt x="2042" y="8725"/>
                              </a:cubicBezTo>
                              <a:cubicBezTo>
                                <a:pt x="1971" y="8761"/>
                                <a:pt x="1899" y="8795"/>
                                <a:pt x="1828" y="8831"/>
                              </a:cubicBezTo>
                              <a:cubicBezTo>
                                <a:pt x="1789" y="8850"/>
                                <a:pt x="1753" y="8871"/>
                                <a:pt x="1716" y="8893"/>
                              </a:cubicBezTo>
                              <a:cubicBezTo>
                                <a:pt x="1757" y="8889"/>
                                <a:pt x="1800" y="8881"/>
                                <a:pt x="1842" y="8874"/>
                              </a:cubicBezTo>
                              <a:cubicBezTo>
                                <a:pt x="1974" y="8852"/>
                                <a:pt x="2118" y="8823"/>
                                <a:pt x="2252" y="8832"/>
                              </a:cubicBezTo>
                              <a:cubicBezTo>
                                <a:pt x="2272" y="8835"/>
                                <a:pt x="2277" y="8834"/>
                                <a:pt x="2286" y="8843"/>
                              </a:cubicBezTo>
                              <a:cubicBezTo>
                                <a:pt x="2259" y="8867"/>
                                <a:pt x="2235" y="8881"/>
                                <a:pt x="2198" y="8896"/>
                              </a:cubicBezTo>
                              <a:cubicBezTo>
                                <a:pt x="2134" y="8922"/>
                                <a:pt x="2068" y="8942"/>
                                <a:pt x="2002" y="8963"/>
                              </a:cubicBezTo>
                              <a:cubicBezTo>
                                <a:pt x="1946" y="8981"/>
                                <a:pt x="1912" y="8991"/>
                                <a:pt x="1881" y="9032"/>
                              </a:cubicBezTo>
                              <a:cubicBezTo>
                                <a:pt x="1918" y="9062"/>
                                <a:pt x="1963" y="9075"/>
                                <a:pt x="2011" y="9082"/>
                              </a:cubicBezTo>
                              <a:cubicBezTo>
                                <a:pt x="2109" y="9097"/>
                                <a:pt x="2210" y="9100"/>
                                <a:pt x="2309" y="9084"/>
                              </a:cubicBezTo>
                              <a:cubicBezTo>
                                <a:pt x="2336" y="9078"/>
                                <a:pt x="2364" y="9071"/>
                                <a:pt x="2391" y="9065"/>
                              </a:cubicBezTo>
                            </a:path>
                            <a:path w="10796" h="1710">
                              <a:moveTo>
                                <a:pt x="3473" y="8704"/>
                              </a:moveTo>
                              <a:cubicBezTo>
                                <a:pt x="3474" y="8682"/>
                                <a:pt x="3476" y="8681"/>
                                <a:pt x="3465" y="8662"/>
                              </a:cubicBezTo>
                              <a:cubicBezTo>
                                <a:pt x="3452" y="8642"/>
                                <a:pt x="3425" y="8629"/>
                                <a:pt x="3402" y="8626"/>
                              </a:cubicBezTo>
                              <a:cubicBezTo>
                                <a:pt x="3376" y="8623"/>
                                <a:pt x="3345" y="8638"/>
                                <a:pt x="3325" y="8653"/>
                              </a:cubicBezTo>
                              <a:cubicBezTo>
                                <a:pt x="3290" y="8679"/>
                                <a:pt x="3261" y="8714"/>
                                <a:pt x="3241" y="8752"/>
                              </a:cubicBezTo>
                              <a:cubicBezTo>
                                <a:pt x="3221" y="8790"/>
                                <a:pt x="3206" y="8830"/>
                                <a:pt x="3213" y="8873"/>
                              </a:cubicBezTo>
                              <a:cubicBezTo>
                                <a:pt x="3218" y="8907"/>
                                <a:pt x="3239" y="8929"/>
                                <a:pt x="3274" y="8931"/>
                              </a:cubicBezTo>
                              <a:cubicBezTo>
                                <a:pt x="3315" y="8934"/>
                                <a:pt x="3357" y="8912"/>
                                <a:pt x="3392" y="8892"/>
                              </a:cubicBezTo>
                              <a:cubicBezTo>
                                <a:pt x="3431" y="8870"/>
                                <a:pt x="3469" y="8841"/>
                                <a:pt x="3498" y="8808"/>
                              </a:cubicBezTo>
                              <a:cubicBezTo>
                                <a:pt x="3516" y="8787"/>
                                <a:pt x="3534" y="8764"/>
                                <a:pt x="3540" y="8737"/>
                              </a:cubicBezTo>
                              <a:cubicBezTo>
                                <a:pt x="3545" y="8715"/>
                                <a:pt x="3539" y="8729"/>
                                <a:pt x="3535" y="8718"/>
                              </a:cubicBezTo>
                              <a:cubicBezTo>
                                <a:pt x="3535" y="8735"/>
                                <a:pt x="3537" y="8750"/>
                                <a:pt x="3540" y="8767"/>
                              </a:cubicBezTo>
                              <a:cubicBezTo>
                                <a:pt x="3553" y="8838"/>
                                <a:pt x="3570" y="8913"/>
                                <a:pt x="3608" y="8975"/>
                              </a:cubicBezTo>
                              <a:cubicBezTo>
                                <a:pt x="3619" y="8992"/>
                                <a:pt x="3651" y="9045"/>
                                <a:pt x="3675" y="9047"/>
                              </a:cubicBezTo>
                              <a:cubicBezTo>
                                <a:pt x="3702" y="9049"/>
                                <a:pt x="3710" y="9021"/>
                                <a:pt x="3713" y="9000"/>
                              </a:cubicBezTo>
                              <a:cubicBezTo>
                                <a:pt x="3714" y="8988"/>
                                <a:pt x="3715" y="8977"/>
                                <a:pt x="3716" y="8965"/>
                              </a:cubicBezTo>
                            </a:path>
                            <a:path w="10796" h="1710">
                              <a:moveTo>
                                <a:pt x="3754" y="8393"/>
                              </a:moveTo>
                              <a:cubicBezTo>
                                <a:pt x="3750" y="8420"/>
                                <a:pt x="3748" y="8448"/>
                                <a:pt x="3745" y="8475"/>
                              </a:cubicBezTo>
                              <a:cubicBezTo>
                                <a:pt x="3739" y="8518"/>
                                <a:pt x="3733" y="8562"/>
                                <a:pt x="3727" y="8605"/>
                              </a:cubicBezTo>
                              <a:cubicBezTo>
                                <a:pt x="3720" y="8653"/>
                                <a:pt x="3711" y="8699"/>
                                <a:pt x="3703" y="8747"/>
                              </a:cubicBezTo>
                              <a:cubicBezTo>
                                <a:pt x="3697" y="8783"/>
                                <a:pt x="3690" y="8818"/>
                                <a:pt x="3688" y="8855"/>
                              </a:cubicBezTo>
                              <a:cubicBezTo>
                                <a:pt x="3687" y="8878"/>
                                <a:pt x="3690" y="8880"/>
                                <a:pt x="3697" y="8895"/>
                              </a:cubicBezTo>
                              <a:cubicBezTo>
                                <a:pt x="3715" y="8885"/>
                                <a:pt x="3730" y="8873"/>
                                <a:pt x="3747" y="8861"/>
                              </a:cubicBezTo>
                              <a:cubicBezTo>
                                <a:pt x="3771" y="8845"/>
                                <a:pt x="3796" y="8833"/>
                                <a:pt x="3823" y="8824"/>
                              </a:cubicBezTo>
                              <a:cubicBezTo>
                                <a:pt x="3851" y="8815"/>
                                <a:pt x="3875" y="8812"/>
                                <a:pt x="3903" y="8820"/>
                              </a:cubicBezTo>
                              <a:cubicBezTo>
                                <a:pt x="3931" y="8828"/>
                                <a:pt x="3948" y="8847"/>
                                <a:pt x="3961" y="8872"/>
                              </a:cubicBezTo>
                              <a:cubicBezTo>
                                <a:pt x="3981" y="8910"/>
                                <a:pt x="3986" y="8961"/>
                                <a:pt x="3964" y="8999"/>
                              </a:cubicBezTo>
                              <a:cubicBezTo>
                                <a:pt x="3945" y="9031"/>
                                <a:pt x="3912" y="9041"/>
                                <a:pt x="3878" y="9048"/>
                              </a:cubicBezTo>
                              <a:cubicBezTo>
                                <a:pt x="3823" y="9060"/>
                                <a:pt x="3752" y="9060"/>
                                <a:pt x="3699" y="9040"/>
                              </a:cubicBezTo>
                              <a:cubicBezTo>
                                <a:pt x="3680" y="9033"/>
                                <a:pt x="3653" y="9020"/>
                                <a:pt x="3650" y="8998"/>
                              </a:cubicBezTo>
                              <a:cubicBezTo>
                                <a:pt x="3651" y="8983"/>
                                <a:pt x="3652" y="8977"/>
                                <a:pt x="3660" y="8968"/>
                              </a:cubicBezTo>
                            </a:path>
                            <a:path w="10796" h="1710">
                              <a:moveTo>
                                <a:pt x="4114" y="8609"/>
                              </a:moveTo>
                              <a:cubicBezTo>
                                <a:pt x="4127" y="8630"/>
                                <a:pt x="4123" y="8640"/>
                                <a:pt x="4126" y="8666"/>
                              </a:cubicBezTo>
                              <a:cubicBezTo>
                                <a:pt x="4130" y="8703"/>
                                <a:pt x="4131" y="8740"/>
                                <a:pt x="4131" y="8778"/>
                              </a:cubicBezTo>
                              <a:cubicBezTo>
                                <a:pt x="4131" y="8833"/>
                                <a:pt x="4123" y="8884"/>
                                <a:pt x="4109" y="8937"/>
                              </a:cubicBezTo>
                              <a:cubicBezTo>
                                <a:pt x="4095" y="8990"/>
                                <a:pt x="4078" y="9044"/>
                                <a:pt x="4062" y="9096"/>
                              </a:cubicBezTo>
                              <a:cubicBezTo>
                                <a:pt x="4053" y="9120"/>
                                <a:pt x="4051" y="9126"/>
                                <a:pt x="4047" y="9142"/>
                              </a:cubicBezTo>
                            </a:path>
                            <a:path w="10796" h="1710">
                              <a:moveTo>
                                <a:pt x="3054" y="8390"/>
                              </a:moveTo>
                              <a:cubicBezTo>
                                <a:pt x="3069" y="8411"/>
                                <a:pt x="3089" y="8416"/>
                                <a:pt x="3098" y="8443"/>
                              </a:cubicBezTo>
                              <a:cubicBezTo>
                                <a:pt x="3109" y="8476"/>
                                <a:pt x="3098" y="8525"/>
                                <a:pt x="3091" y="8557"/>
                              </a:cubicBezTo>
                              <a:cubicBezTo>
                                <a:pt x="3077" y="8622"/>
                                <a:pt x="3054" y="8686"/>
                                <a:pt x="3038" y="8751"/>
                              </a:cubicBezTo>
                              <a:cubicBezTo>
                                <a:pt x="3020" y="8826"/>
                                <a:pt x="3007" y="8902"/>
                                <a:pt x="2996" y="8978"/>
                              </a:cubicBezTo>
                              <a:cubicBezTo>
                                <a:pt x="2989" y="9026"/>
                                <a:pt x="2954" y="9151"/>
                                <a:pt x="2981" y="9199"/>
                              </a:cubicBezTo>
                              <a:cubicBezTo>
                                <a:pt x="3007" y="9244"/>
                                <a:pt x="3100" y="9238"/>
                                <a:pt x="3142" y="9243"/>
                              </a:cubicBezTo>
                              <a:cubicBezTo>
                                <a:pt x="3238" y="9253"/>
                                <a:pt x="3335" y="9252"/>
                                <a:pt x="3431" y="9257"/>
                              </a:cubicBezTo>
                              <a:cubicBezTo>
                                <a:pt x="3720" y="9273"/>
                                <a:pt x="4007" y="9309"/>
                                <a:pt x="4296" y="9322"/>
                              </a:cubicBezTo>
                              <a:cubicBezTo>
                                <a:pt x="4428" y="9328"/>
                                <a:pt x="4637" y="9359"/>
                                <a:pt x="4759" y="9286"/>
                              </a:cubicBezTo>
                              <a:cubicBezTo>
                                <a:pt x="4806" y="9258"/>
                                <a:pt x="4808" y="9220"/>
                                <a:pt x="4813" y="9171"/>
                              </a:cubicBezTo>
                              <a:cubicBezTo>
                                <a:pt x="4824" y="9076"/>
                                <a:pt x="4771" y="8949"/>
                                <a:pt x="4738" y="8862"/>
                              </a:cubicBezTo>
                              <a:cubicBezTo>
                                <a:pt x="4682" y="8715"/>
                                <a:pt x="4562" y="8605"/>
                                <a:pt x="4507" y="8462"/>
                              </a:cubicBezTo>
                              <a:cubicBezTo>
                                <a:pt x="4495" y="8432"/>
                                <a:pt x="4502" y="8414"/>
                                <a:pt x="4500" y="8387"/>
                              </a:cubicBezTo>
                              <a:cubicBezTo>
                                <a:pt x="4468" y="8387"/>
                                <a:pt x="4439" y="8390"/>
                                <a:pt x="4404" y="8387"/>
                              </a:cubicBezTo>
                              <a:cubicBezTo>
                                <a:pt x="3981" y="8350"/>
                                <a:pt x="3584" y="8396"/>
                                <a:pt x="3167" y="8470"/>
                              </a:cubicBezTo>
                              <a:cubicBezTo>
                                <a:pt x="3090" y="8484"/>
                                <a:pt x="2989" y="8515"/>
                                <a:pt x="2910" y="8505"/>
                              </a:cubicBezTo>
                              <a:cubicBezTo>
                                <a:pt x="2863" y="8499"/>
                                <a:pt x="2862" y="8510"/>
                                <a:pt x="2887" y="8478"/>
                              </a:cubicBezTo>
                              <a:cubicBezTo>
                                <a:pt x="2916" y="8450"/>
                                <a:pt x="2928" y="8439"/>
                                <a:pt x="2951" y="8422"/>
                              </a:cubicBezTo>
                            </a:path>
                            <a:path w="10796" h="1710">
                              <a:moveTo>
                                <a:pt x="5741" y="8586"/>
                              </a:moveTo>
                              <a:cubicBezTo>
                                <a:pt x="5751" y="8603"/>
                                <a:pt x="5756" y="8613"/>
                                <a:pt x="5756" y="8639"/>
                              </a:cubicBezTo>
                              <a:cubicBezTo>
                                <a:pt x="5757" y="8688"/>
                                <a:pt x="5748" y="8736"/>
                                <a:pt x="5741" y="8785"/>
                              </a:cubicBezTo>
                              <a:cubicBezTo>
                                <a:pt x="5730" y="8860"/>
                                <a:pt x="5715" y="8933"/>
                                <a:pt x="5699" y="9007"/>
                              </a:cubicBezTo>
                              <a:cubicBezTo>
                                <a:pt x="5686" y="9067"/>
                                <a:pt x="5676" y="9137"/>
                                <a:pt x="5653" y="9194"/>
                              </a:cubicBezTo>
                              <a:cubicBezTo>
                                <a:pt x="5641" y="9223"/>
                                <a:pt x="5630" y="9229"/>
                                <a:pt x="5608" y="9238"/>
                              </a:cubicBezTo>
                            </a:path>
                            <a:path w="10796" h="1710">
                              <a:moveTo>
                                <a:pt x="5142" y="8462"/>
                              </a:moveTo>
                              <a:cubicBezTo>
                                <a:pt x="5131" y="8453"/>
                                <a:pt x="5127" y="8450"/>
                                <a:pt x="5128" y="8439"/>
                              </a:cubicBezTo>
                              <a:cubicBezTo>
                                <a:pt x="5192" y="8430"/>
                                <a:pt x="5255" y="8430"/>
                                <a:pt x="5319" y="8428"/>
                              </a:cubicBezTo>
                              <a:cubicBezTo>
                                <a:pt x="5439" y="8424"/>
                                <a:pt x="5559" y="8421"/>
                                <a:pt x="5679" y="8417"/>
                              </a:cubicBezTo>
                              <a:cubicBezTo>
                                <a:pt x="5796" y="8413"/>
                                <a:pt x="5913" y="8407"/>
                                <a:pt x="6030" y="8408"/>
                              </a:cubicBezTo>
                              <a:cubicBezTo>
                                <a:pt x="6094" y="8408"/>
                                <a:pt x="6159" y="8409"/>
                                <a:pt x="6223" y="8410"/>
                              </a:cubicBezTo>
                            </a:path>
                            <a:path w="10796" h="1710">
                              <a:moveTo>
                                <a:pt x="5953" y="9007"/>
                              </a:moveTo>
                              <a:cubicBezTo>
                                <a:pt x="6013" y="9029"/>
                                <a:pt x="6057" y="9038"/>
                                <a:pt x="6121" y="9023"/>
                              </a:cubicBezTo>
                              <a:cubicBezTo>
                                <a:pt x="6181" y="9009"/>
                                <a:pt x="6245" y="8986"/>
                                <a:pt x="6297" y="8953"/>
                              </a:cubicBezTo>
                              <a:cubicBezTo>
                                <a:pt x="6339" y="8927"/>
                                <a:pt x="6381" y="8890"/>
                                <a:pt x="6406" y="8846"/>
                              </a:cubicBezTo>
                              <a:cubicBezTo>
                                <a:pt x="6422" y="8817"/>
                                <a:pt x="6426" y="8778"/>
                                <a:pt x="6396" y="8756"/>
                              </a:cubicBezTo>
                              <a:cubicBezTo>
                                <a:pt x="6360" y="8730"/>
                                <a:pt x="6303" y="8747"/>
                                <a:pt x="6267" y="8762"/>
                              </a:cubicBezTo>
                              <a:cubicBezTo>
                                <a:pt x="6206" y="8788"/>
                                <a:pt x="6155" y="8841"/>
                                <a:pt x="6120" y="8896"/>
                              </a:cubicBezTo>
                              <a:cubicBezTo>
                                <a:pt x="6087" y="8948"/>
                                <a:pt x="6062" y="9015"/>
                                <a:pt x="6072" y="9077"/>
                              </a:cubicBezTo>
                              <a:cubicBezTo>
                                <a:pt x="6084" y="9158"/>
                                <a:pt x="6151" y="9203"/>
                                <a:pt x="6223" y="9228"/>
                              </a:cubicBezTo>
                              <a:cubicBezTo>
                                <a:pt x="6291" y="9251"/>
                                <a:pt x="6360" y="9251"/>
                                <a:pt x="6429" y="9236"/>
                              </a:cubicBezTo>
                              <a:cubicBezTo>
                                <a:pt x="6489" y="9223"/>
                                <a:pt x="6526" y="9198"/>
                                <a:pt x="6567" y="9156"/>
                              </a:cubicBezTo>
                            </a:path>
                            <a:path w="10796" h="1710">
                              <a:moveTo>
                                <a:pt x="6505" y="8937"/>
                              </a:moveTo>
                              <a:cubicBezTo>
                                <a:pt x="6533" y="8979"/>
                                <a:pt x="6563" y="9015"/>
                                <a:pt x="6599" y="9051"/>
                              </a:cubicBezTo>
                              <a:cubicBezTo>
                                <a:pt x="6655" y="9108"/>
                                <a:pt x="6721" y="9151"/>
                                <a:pt x="6787" y="9195"/>
                              </a:cubicBezTo>
                              <a:cubicBezTo>
                                <a:pt x="6831" y="9224"/>
                                <a:pt x="6876" y="9250"/>
                                <a:pt x="6925" y="9269"/>
                              </a:cubicBezTo>
                              <a:cubicBezTo>
                                <a:pt x="6948" y="9277"/>
                                <a:pt x="6953" y="9280"/>
                                <a:pt x="6969" y="9278"/>
                              </a:cubicBezTo>
                            </a:path>
                            <a:path w="10796" h="1710">
                              <a:moveTo>
                                <a:pt x="6829" y="8903"/>
                              </a:moveTo>
                              <a:cubicBezTo>
                                <a:pt x="6790" y="8941"/>
                                <a:pt x="6754" y="8980"/>
                                <a:pt x="6719" y="9022"/>
                              </a:cubicBezTo>
                              <a:cubicBezTo>
                                <a:pt x="6674" y="9075"/>
                                <a:pt x="6635" y="9134"/>
                                <a:pt x="6591" y="9188"/>
                              </a:cubicBezTo>
                              <a:cubicBezTo>
                                <a:pt x="6566" y="9219"/>
                                <a:pt x="6541" y="9246"/>
                                <a:pt x="6526" y="9282"/>
                              </a:cubicBezTo>
                            </a:path>
                            <a:path w="10796" h="1710">
                              <a:moveTo>
                                <a:pt x="7356" y="8405"/>
                              </a:moveTo>
                              <a:cubicBezTo>
                                <a:pt x="7356" y="8437"/>
                                <a:pt x="7354" y="8469"/>
                                <a:pt x="7348" y="8502"/>
                              </a:cubicBezTo>
                              <a:cubicBezTo>
                                <a:pt x="7334" y="8583"/>
                                <a:pt x="7315" y="8664"/>
                                <a:pt x="7295" y="8744"/>
                              </a:cubicBezTo>
                              <a:cubicBezTo>
                                <a:pt x="7247" y="8936"/>
                                <a:pt x="7185" y="9123"/>
                                <a:pt x="7118" y="9309"/>
                              </a:cubicBezTo>
                              <a:cubicBezTo>
                                <a:pt x="7107" y="9340"/>
                                <a:pt x="7100" y="9367"/>
                                <a:pt x="7066" y="9371"/>
                              </a:cubicBezTo>
                              <a:cubicBezTo>
                                <a:pt x="7062" y="9369"/>
                                <a:pt x="7057" y="9367"/>
                                <a:pt x="7053" y="9365"/>
                              </a:cubicBezTo>
                            </a:path>
                            <a:path w="10796" h="1710">
                              <a:moveTo>
                                <a:pt x="6919" y="8962"/>
                              </a:moveTo>
                              <a:cubicBezTo>
                                <a:pt x="6918" y="8940"/>
                                <a:pt x="6910" y="8894"/>
                                <a:pt x="6942" y="8885"/>
                              </a:cubicBezTo>
                              <a:cubicBezTo>
                                <a:pt x="6986" y="8873"/>
                                <a:pt x="7085" y="8933"/>
                                <a:pt x="7128" y="8943"/>
                              </a:cubicBezTo>
                              <a:cubicBezTo>
                                <a:pt x="7236" y="8967"/>
                                <a:pt x="7352" y="8978"/>
                                <a:pt x="7463" y="8981"/>
                              </a:cubicBezTo>
                              <a:cubicBezTo>
                                <a:pt x="7530" y="8983"/>
                                <a:pt x="7598" y="8982"/>
                                <a:pt x="7665" y="8984"/>
                              </a:cubicBezTo>
                              <a:cubicBezTo>
                                <a:pt x="7692" y="8985"/>
                                <a:pt x="7716" y="8985"/>
                                <a:pt x="7742" y="8982"/>
                              </a:cubicBezTo>
                              <a:cubicBezTo>
                                <a:pt x="7729" y="8971"/>
                                <a:pt x="7732" y="8965"/>
                                <a:pt x="7703" y="8964"/>
                              </a:cubicBezTo>
                              <a:cubicBezTo>
                                <a:pt x="7660" y="8963"/>
                                <a:pt x="7619" y="8978"/>
                                <a:pt x="7581" y="8995"/>
                              </a:cubicBezTo>
                              <a:cubicBezTo>
                                <a:pt x="7528" y="9018"/>
                                <a:pt x="7474" y="9047"/>
                                <a:pt x="7428" y="9082"/>
                              </a:cubicBezTo>
                              <a:cubicBezTo>
                                <a:pt x="7401" y="9102"/>
                                <a:pt x="7348" y="9143"/>
                                <a:pt x="7341" y="9179"/>
                              </a:cubicBezTo>
                              <a:cubicBezTo>
                                <a:pt x="7336" y="9207"/>
                                <a:pt x="7342" y="9214"/>
                                <a:pt x="7367" y="9226"/>
                              </a:cubicBezTo>
                              <a:cubicBezTo>
                                <a:pt x="7398" y="9240"/>
                                <a:pt x="7457" y="9207"/>
                                <a:pt x="7482" y="9193"/>
                              </a:cubicBezTo>
                              <a:cubicBezTo>
                                <a:pt x="7497" y="9185"/>
                                <a:pt x="7538" y="9163"/>
                                <a:pt x="7544" y="9148"/>
                              </a:cubicBezTo>
                              <a:cubicBezTo>
                                <a:pt x="7543" y="9137"/>
                                <a:pt x="7543" y="9134"/>
                                <a:pt x="7540" y="9127"/>
                              </a:cubicBezTo>
                            </a:path>
                            <a:path w="10796" h="1710">
                              <a:moveTo>
                                <a:pt x="7718" y="8400"/>
                              </a:moveTo>
                              <a:cubicBezTo>
                                <a:pt x="7712" y="8419"/>
                                <a:pt x="7705" y="8437"/>
                                <a:pt x="7702" y="8457"/>
                              </a:cubicBezTo>
                              <a:cubicBezTo>
                                <a:pt x="7695" y="8513"/>
                                <a:pt x="7691" y="8568"/>
                                <a:pt x="7681" y="8624"/>
                              </a:cubicBezTo>
                              <a:cubicBezTo>
                                <a:pt x="7636" y="8877"/>
                                <a:pt x="7560" y="9138"/>
                                <a:pt x="7443" y="9368"/>
                              </a:cubicBezTo>
                              <a:cubicBezTo>
                                <a:pt x="7425" y="9403"/>
                                <a:pt x="7418" y="9408"/>
                                <a:pt x="7400" y="9414"/>
                              </a:cubicBezTo>
                              <a:cubicBezTo>
                                <a:pt x="7417" y="9335"/>
                                <a:pt x="7442" y="9261"/>
                                <a:pt x="7478" y="9188"/>
                              </a:cubicBezTo>
                              <a:cubicBezTo>
                                <a:pt x="7527" y="9088"/>
                                <a:pt x="7597" y="8964"/>
                                <a:pt x="7703" y="8914"/>
                              </a:cubicBezTo>
                              <a:cubicBezTo>
                                <a:pt x="7749" y="8892"/>
                                <a:pt x="7783" y="8912"/>
                                <a:pt x="7802" y="8956"/>
                              </a:cubicBezTo>
                              <a:cubicBezTo>
                                <a:pt x="7822" y="9001"/>
                                <a:pt x="7815" y="9056"/>
                                <a:pt x="7806" y="9102"/>
                              </a:cubicBezTo>
                              <a:cubicBezTo>
                                <a:pt x="7795" y="9162"/>
                                <a:pt x="7770" y="9222"/>
                                <a:pt x="7739" y="9275"/>
                              </a:cubicBezTo>
                              <a:cubicBezTo>
                                <a:pt x="7713" y="9320"/>
                                <a:pt x="7679" y="9362"/>
                                <a:pt x="7635" y="9391"/>
                              </a:cubicBezTo>
                              <a:cubicBezTo>
                                <a:pt x="7598" y="9415"/>
                                <a:pt x="7565" y="9419"/>
                                <a:pt x="7530" y="9393"/>
                              </a:cubicBezTo>
                              <a:cubicBezTo>
                                <a:pt x="7504" y="9374"/>
                                <a:pt x="7506" y="9342"/>
                                <a:pt x="7506" y="9316"/>
                              </a:cubicBezTo>
                              <a:cubicBezTo>
                                <a:pt x="7512" y="9292"/>
                                <a:pt x="7515" y="9284"/>
                                <a:pt x="7527" y="9272"/>
                              </a:cubicBezTo>
                            </a:path>
                            <a:path w="10796" h="1710">
                              <a:moveTo>
                                <a:pt x="8044" y="9084"/>
                              </a:moveTo>
                              <a:cubicBezTo>
                                <a:pt x="8063" y="9086"/>
                                <a:pt x="8075" y="9088"/>
                                <a:pt x="8092" y="9092"/>
                              </a:cubicBezTo>
                              <a:cubicBezTo>
                                <a:pt x="8079" y="9112"/>
                                <a:pt x="8069" y="9127"/>
                                <a:pt x="8052" y="9146"/>
                              </a:cubicBezTo>
                              <a:cubicBezTo>
                                <a:pt x="8024" y="9179"/>
                                <a:pt x="7991" y="9212"/>
                                <a:pt x="7966" y="9247"/>
                              </a:cubicBezTo>
                              <a:cubicBezTo>
                                <a:pt x="7948" y="9273"/>
                                <a:pt x="7913" y="9318"/>
                                <a:pt x="7911" y="9351"/>
                              </a:cubicBezTo>
                              <a:cubicBezTo>
                                <a:pt x="7910" y="9371"/>
                                <a:pt x="7918" y="9376"/>
                                <a:pt x="7921" y="9391"/>
                              </a:cubicBezTo>
                              <a:cubicBezTo>
                                <a:pt x="7945" y="9385"/>
                                <a:pt x="7956" y="9386"/>
                                <a:pt x="7978" y="9367"/>
                              </a:cubicBezTo>
                              <a:cubicBezTo>
                                <a:pt x="8005" y="9343"/>
                                <a:pt x="8022" y="9305"/>
                                <a:pt x="8036" y="9273"/>
                              </a:cubicBezTo>
                              <a:cubicBezTo>
                                <a:pt x="8057" y="9223"/>
                                <a:pt x="8066" y="9175"/>
                                <a:pt x="8072" y="9122"/>
                              </a:cubicBezTo>
                              <a:cubicBezTo>
                                <a:pt x="8078" y="9069"/>
                                <a:pt x="8078" y="9012"/>
                                <a:pt x="8105" y="8965"/>
                              </a:cubicBezTo>
                              <a:cubicBezTo>
                                <a:pt x="8123" y="8934"/>
                                <a:pt x="8153" y="8917"/>
                                <a:pt x="8188" y="8911"/>
                              </a:cubicBezTo>
                              <a:cubicBezTo>
                                <a:pt x="8288" y="8894"/>
                                <a:pt x="8374" y="8975"/>
                                <a:pt x="8393" y="9068"/>
                              </a:cubicBezTo>
                              <a:cubicBezTo>
                                <a:pt x="8403" y="9117"/>
                                <a:pt x="8399" y="9168"/>
                                <a:pt x="8402" y="9218"/>
                              </a:cubicBezTo>
                              <a:cubicBezTo>
                                <a:pt x="8404" y="9260"/>
                                <a:pt x="8405" y="9306"/>
                                <a:pt x="8418" y="9347"/>
                              </a:cubicBezTo>
                              <a:cubicBezTo>
                                <a:pt x="8432" y="9393"/>
                                <a:pt x="8473" y="9429"/>
                                <a:pt x="8523" y="9417"/>
                              </a:cubicBezTo>
                              <a:cubicBezTo>
                                <a:pt x="8548" y="9411"/>
                                <a:pt x="8583" y="9393"/>
                                <a:pt x="8601" y="9375"/>
                              </a:cubicBezTo>
                              <a:cubicBezTo>
                                <a:pt x="8621" y="9355"/>
                                <a:pt x="8643" y="9336"/>
                                <a:pt x="8654" y="9309"/>
                              </a:cubicBezTo>
                              <a:cubicBezTo>
                                <a:pt x="8656" y="9303"/>
                                <a:pt x="8657" y="9296"/>
                                <a:pt x="8659" y="9290"/>
                              </a:cubicBezTo>
                            </a:path>
                            <a:path w="10796" h="1710">
                              <a:moveTo>
                                <a:pt x="8785" y="8712"/>
                              </a:moveTo>
                              <a:cubicBezTo>
                                <a:pt x="8767" y="8742"/>
                                <a:pt x="8749" y="8771"/>
                                <a:pt x="8733" y="8802"/>
                              </a:cubicBezTo>
                              <a:cubicBezTo>
                                <a:pt x="8688" y="8887"/>
                                <a:pt x="8644" y="8973"/>
                                <a:pt x="8600" y="9058"/>
                              </a:cubicBezTo>
                              <a:cubicBezTo>
                                <a:pt x="8544" y="9165"/>
                                <a:pt x="8491" y="9274"/>
                                <a:pt x="8434" y="9381"/>
                              </a:cubicBezTo>
                              <a:cubicBezTo>
                                <a:pt x="8398" y="9447"/>
                                <a:pt x="8361" y="9514"/>
                                <a:pt x="8322" y="9578"/>
                              </a:cubicBezTo>
                              <a:cubicBezTo>
                                <a:pt x="8310" y="9596"/>
                                <a:pt x="8308" y="9601"/>
                                <a:pt x="8296" y="9607"/>
                              </a:cubicBezTo>
                              <a:cubicBezTo>
                                <a:pt x="8299" y="9592"/>
                                <a:pt x="8304" y="9571"/>
                                <a:pt x="8312" y="9551"/>
                              </a:cubicBezTo>
                              <a:cubicBezTo>
                                <a:pt x="8315" y="9543"/>
                                <a:pt x="8319" y="9535"/>
                                <a:pt x="8322" y="9527"/>
                              </a:cubicBezTo>
                            </a:path>
                            <a:path w="10796" h="1710">
                              <a:moveTo>
                                <a:pt x="8893" y="9143"/>
                              </a:moveTo>
                              <a:cubicBezTo>
                                <a:pt x="8918" y="9151"/>
                                <a:pt x="8943" y="9159"/>
                                <a:pt x="8969" y="9164"/>
                              </a:cubicBezTo>
                              <a:cubicBezTo>
                                <a:pt x="9080" y="9184"/>
                                <a:pt x="9195" y="9199"/>
                                <a:pt x="9308" y="9204"/>
                              </a:cubicBezTo>
                              <a:cubicBezTo>
                                <a:pt x="9364" y="9207"/>
                                <a:pt x="9421" y="9210"/>
                                <a:pt x="9477" y="9209"/>
                              </a:cubicBezTo>
                              <a:cubicBezTo>
                                <a:pt x="9494" y="9209"/>
                                <a:pt x="9505" y="9205"/>
                                <a:pt x="9521" y="9202"/>
                              </a:cubicBezTo>
                              <a:cubicBezTo>
                                <a:pt x="9511" y="9179"/>
                                <a:pt x="9496" y="9175"/>
                                <a:pt x="9473" y="9165"/>
                              </a:cubicBezTo>
                              <a:cubicBezTo>
                                <a:pt x="9454" y="9157"/>
                                <a:pt x="9448" y="9155"/>
                                <a:pt x="9435" y="9152"/>
                              </a:cubicBezTo>
                            </a:path>
                            <a:path w="10796" h="1710">
                              <a:moveTo>
                                <a:pt x="10643" y="9157"/>
                              </a:moveTo>
                              <a:cubicBezTo>
                                <a:pt x="10648" y="9150"/>
                                <a:pt x="10667" y="9134"/>
                                <a:pt x="10667" y="9134"/>
                              </a:cubicBezTo>
                              <a:cubicBezTo>
                                <a:pt x="10648" y="9120"/>
                                <a:pt x="10614" y="9125"/>
                                <a:pt x="10592" y="9130"/>
                              </a:cubicBezTo>
                              <a:cubicBezTo>
                                <a:pt x="10555" y="9138"/>
                                <a:pt x="10513" y="9157"/>
                                <a:pt x="10482" y="9178"/>
                              </a:cubicBezTo>
                              <a:cubicBezTo>
                                <a:pt x="10440" y="9206"/>
                                <a:pt x="10408" y="9240"/>
                                <a:pt x="10383" y="9283"/>
                              </a:cubicBezTo>
                              <a:cubicBezTo>
                                <a:pt x="10365" y="9313"/>
                                <a:pt x="10350" y="9357"/>
                                <a:pt x="10377" y="9388"/>
                              </a:cubicBezTo>
                              <a:cubicBezTo>
                                <a:pt x="10406" y="9420"/>
                                <a:pt x="10449" y="9414"/>
                                <a:pt x="10487" y="9402"/>
                              </a:cubicBezTo>
                              <a:cubicBezTo>
                                <a:pt x="10540" y="9386"/>
                                <a:pt x="10586" y="9352"/>
                                <a:pt x="10625" y="9315"/>
                              </a:cubicBezTo>
                              <a:cubicBezTo>
                                <a:pt x="10656" y="9286"/>
                                <a:pt x="10687" y="9248"/>
                                <a:pt x="10704" y="9209"/>
                              </a:cubicBezTo>
                              <a:cubicBezTo>
                                <a:pt x="10713" y="9187"/>
                                <a:pt x="10716" y="9167"/>
                                <a:pt x="10721" y="9145"/>
                              </a:cubicBezTo>
                              <a:cubicBezTo>
                                <a:pt x="10721" y="9142"/>
                                <a:pt x="10721" y="9139"/>
                                <a:pt x="10721" y="9136"/>
                              </a:cubicBezTo>
                              <a:cubicBezTo>
                                <a:pt x="10728" y="9161"/>
                                <a:pt x="10734" y="9185"/>
                                <a:pt x="10744" y="9210"/>
                              </a:cubicBezTo>
                              <a:cubicBezTo>
                                <a:pt x="10765" y="9262"/>
                                <a:pt x="10786" y="9313"/>
                                <a:pt x="10807" y="9365"/>
                              </a:cubicBezTo>
                              <a:cubicBezTo>
                                <a:pt x="10855" y="9483"/>
                                <a:pt x="10907" y="9599"/>
                                <a:pt x="10951" y="9719"/>
                              </a:cubicBezTo>
                              <a:cubicBezTo>
                                <a:pt x="10979" y="9795"/>
                                <a:pt x="11044" y="9937"/>
                                <a:pt x="10996" y="10017"/>
                              </a:cubicBezTo>
                              <a:cubicBezTo>
                                <a:pt x="10971" y="10059"/>
                                <a:pt x="10914" y="10069"/>
                                <a:pt x="10870" y="10073"/>
                              </a:cubicBezTo>
                              <a:cubicBezTo>
                                <a:pt x="10691" y="10089"/>
                                <a:pt x="10494" y="10026"/>
                                <a:pt x="10344" y="9930"/>
                              </a:cubicBezTo>
                              <a:cubicBezTo>
                                <a:pt x="10266" y="9880"/>
                                <a:pt x="10154" y="9793"/>
                                <a:pt x="10140" y="9693"/>
                              </a:cubicBezTo>
                              <a:cubicBezTo>
                                <a:pt x="10130" y="9622"/>
                                <a:pt x="10195" y="9589"/>
                                <a:pt x="10250" y="9568"/>
                              </a:cubicBezTo>
                              <a:cubicBezTo>
                                <a:pt x="10409" y="9508"/>
                                <a:pt x="10599" y="9513"/>
                                <a:pt x="10764" y="9541"/>
                              </a:cubicBezTo>
                              <a:cubicBezTo>
                                <a:pt x="10824" y="9551"/>
                                <a:pt x="10881" y="9570"/>
                                <a:pt x="10937" y="9593"/>
                              </a:cubicBezTo>
                              <a:cubicBezTo>
                                <a:pt x="10950" y="9598"/>
                                <a:pt x="10965" y="9601"/>
                                <a:pt x="10976" y="9604"/>
                              </a:cubicBezTo>
                            </a:path>
                            <a:path w="10796" h="1710">
                              <a:moveTo>
                                <a:pt x="11286" y="9249"/>
                              </a:moveTo>
                              <a:cubicBezTo>
                                <a:pt x="11272" y="9239"/>
                                <a:pt x="11256" y="9224"/>
                                <a:pt x="11237" y="9223"/>
                              </a:cubicBezTo>
                              <a:cubicBezTo>
                                <a:pt x="11211" y="9222"/>
                                <a:pt x="11192" y="9237"/>
                                <a:pt x="11178" y="9258"/>
                              </a:cubicBezTo>
                              <a:cubicBezTo>
                                <a:pt x="11158" y="9287"/>
                                <a:pt x="11148" y="9322"/>
                                <a:pt x="11143" y="9356"/>
                              </a:cubicBezTo>
                              <a:cubicBezTo>
                                <a:pt x="11138" y="9390"/>
                                <a:pt x="11135" y="9442"/>
                                <a:pt x="11166" y="9466"/>
                              </a:cubicBezTo>
                              <a:cubicBezTo>
                                <a:pt x="11187" y="9482"/>
                                <a:pt x="11218" y="9472"/>
                                <a:pt x="11238" y="9460"/>
                              </a:cubicBezTo>
                              <a:cubicBezTo>
                                <a:pt x="11268" y="9442"/>
                                <a:pt x="11292" y="9415"/>
                                <a:pt x="11308" y="9384"/>
                              </a:cubicBezTo>
                              <a:cubicBezTo>
                                <a:pt x="11315" y="9371"/>
                                <a:pt x="11317" y="9362"/>
                                <a:pt x="11318" y="9348"/>
                              </a:cubicBezTo>
                              <a:cubicBezTo>
                                <a:pt x="11306" y="9365"/>
                                <a:pt x="11303" y="9378"/>
                                <a:pt x="11301" y="9399"/>
                              </a:cubicBezTo>
                              <a:cubicBezTo>
                                <a:pt x="11299" y="9424"/>
                                <a:pt x="11301" y="9450"/>
                                <a:pt x="11313" y="9473"/>
                              </a:cubicBezTo>
                              <a:cubicBezTo>
                                <a:pt x="11330" y="9505"/>
                                <a:pt x="11357" y="9527"/>
                                <a:pt x="11391" y="9540"/>
                              </a:cubicBezTo>
                              <a:cubicBezTo>
                                <a:pt x="11404" y="9545"/>
                                <a:pt x="11449" y="9555"/>
                                <a:pt x="11462" y="9546"/>
                              </a:cubicBezTo>
                              <a:cubicBezTo>
                                <a:pt x="11479" y="9534"/>
                                <a:pt x="11490" y="9504"/>
                                <a:pt x="11501" y="9486"/>
                              </a:cubicBezTo>
                            </a:path>
                            <a:path w="10796" h="1710">
                              <a:moveTo>
                                <a:pt x="11666" y="9253"/>
                              </a:moveTo>
                              <a:cubicBezTo>
                                <a:pt x="11668" y="9273"/>
                                <a:pt x="11666" y="9293"/>
                                <a:pt x="11670" y="9314"/>
                              </a:cubicBezTo>
                              <a:cubicBezTo>
                                <a:pt x="11677" y="9353"/>
                                <a:pt x="11687" y="9392"/>
                                <a:pt x="11693" y="9431"/>
                              </a:cubicBezTo>
                              <a:cubicBezTo>
                                <a:pt x="11697" y="9456"/>
                                <a:pt x="11700" y="9479"/>
                                <a:pt x="11700" y="9504"/>
                              </a:cubicBezTo>
                              <a:cubicBezTo>
                                <a:pt x="11704" y="9467"/>
                                <a:pt x="11709" y="9431"/>
                                <a:pt x="11716" y="9394"/>
                              </a:cubicBezTo>
                            </a:path>
                            <a:path w="10796" h="1710">
                              <a:moveTo>
                                <a:pt x="11764" y="9072"/>
                              </a:moveTo>
                              <a:cubicBezTo>
                                <a:pt x="11751" y="9082"/>
                                <a:pt x="11738" y="9091"/>
                                <a:pt x="11725" y="9101"/>
                              </a:cubicBezTo>
                              <a:cubicBezTo>
                                <a:pt x="11721" y="9104"/>
                                <a:pt x="11717" y="9108"/>
                                <a:pt x="11713" y="9111"/>
                              </a:cubicBezTo>
                              <a:cubicBezTo>
                                <a:pt x="11720" y="9094"/>
                                <a:pt x="11737" y="9091"/>
                                <a:pt x="11756" y="9083"/>
                              </a:cubicBezTo>
                            </a:path>
                            <a:path w="10796" h="1710">
                              <a:moveTo>
                                <a:pt x="12084" y="9360"/>
                              </a:moveTo>
                              <a:cubicBezTo>
                                <a:pt x="12093" y="9383"/>
                                <a:pt x="12102" y="9406"/>
                                <a:pt x="12112" y="9429"/>
                              </a:cubicBezTo>
                              <a:cubicBezTo>
                                <a:pt x="12115" y="9408"/>
                                <a:pt x="12117" y="9390"/>
                                <a:pt x="12128" y="9369"/>
                              </a:cubicBezTo>
                              <a:cubicBezTo>
                                <a:pt x="12149" y="9326"/>
                                <a:pt x="12191" y="9253"/>
                                <a:pt x="12242" y="9240"/>
                              </a:cubicBezTo>
                              <a:cubicBezTo>
                                <a:pt x="12263" y="9235"/>
                                <a:pt x="12278" y="9260"/>
                                <a:pt x="12285" y="9275"/>
                              </a:cubicBezTo>
                              <a:cubicBezTo>
                                <a:pt x="12301" y="9309"/>
                                <a:pt x="12311" y="9346"/>
                                <a:pt x="12326" y="9381"/>
                              </a:cubicBezTo>
                              <a:cubicBezTo>
                                <a:pt x="12339" y="9410"/>
                                <a:pt x="12355" y="9449"/>
                                <a:pt x="12381" y="9470"/>
                              </a:cubicBezTo>
                              <a:cubicBezTo>
                                <a:pt x="12403" y="9488"/>
                                <a:pt x="12432" y="9490"/>
                                <a:pt x="12458" y="9481"/>
                              </a:cubicBezTo>
                              <a:cubicBezTo>
                                <a:pt x="12482" y="9469"/>
                                <a:pt x="12492" y="9464"/>
                                <a:pt x="12511" y="946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16,8365" coordsize="10796,1710" path="m1910,8663c1931,8654,1949,8642,1968,8631c1977,8626,2004,8618,2009,8608c2017,8601,2020,8599,2012,8592c1992,8585,1983,8582,1961,8589c1924,8601,1903,8617,1883,8650c1870,8672,1861,8700,1868,8726c1877,8762,1902,8782,1933,8798c1972,8818,2017,8831,2060,8836c2082,8839,2148,8850,2167,8831c2170,8826,2173,8820,2176,8815c2166,8799,2159,8788,2142,8777c2121,8763,2098,8752,2074,8744c2059,8739,2030,8730,2013,8737c2011,8739,2009,8742,2007,8744c2020,8765,2036,8782,2056,8798c2083,8819,2113,8838,2143,8855c2168,8869,2194,8884,2222,8892c2244,8898,2271,8909,2294,8909c2318,8909,2329,8895,2342,8878em1755,8751c1793,8743,1831,8732,1868,8721c1929,8702,1991,8687,2054,8674c2092,8666,2129,8659,2167,8654c2131,8686,2086,8703,2042,8725c1971,8761,1899,8795,1828,8831c1789,8850,1753,8871,1716,8893c1757,8889,1800,8881,1842,8874c1974,8852,2118,8823,2252,8832c2272,8835,2277,8834,2286,8843c2259,8867,2235,8881,2198,8896c2134,8922,2068,8942,2002,8963c1946,8981,1912,8991,1881,9032c1918,9062,1963,9075,2011,9082c2109,9097,2210,9100,2309,9084c2336,9078,2364,9071,2391,9065em3473,8704c3474,8682,3476,8681,3465,8662c3452,8642,3425,8629,3402,8626c3376,8623,3345,8638,3325,8653c3290,8679,3261,8714,3241,8752c3221,8790,3206,8830,3213,8873c3218,8907,3239,8929,3274,8931c3315,8934,3357,8912,3392,8892c3431,8870,3469,8841,3498,8808c3516,8787,3534,8764,3540,8737c3545,8715,3539,8729,3535,8718c3535,8735,3537,8750,3540,8767c3553,8838,3570,8913,3608,8975c3619,8992,3651,9045,3675,9047c3702,9049,3710,9021,3713,9000c3714,8988,3715,8977,3716,8965em3754,8393c3750,8420,3748,8448,3745,8475c3739,8518,3733,8562,3727,8605c3720,8653,3711,8699,3703,8747c3697,8783,3690,8818,3688,8855c3687,8878,3690,8880,3697,8895c3715,8885,3730,8873,3747,8861c3771,8845,3796,8833,3823,8824c3851,8815,3875,8812,3903,8820c3931,8828,3948,8847,3961,8872c3981,8910,3986,8961,3964,8999c3945,9031,3912,9041,3878,9048c3823,9060,3752,9060,3699,9040c3680,9033,3653,9020,3650,8998c3651,8983,3652,8977,3660,8968em4114,8609c4127,8630,4123,8640,4126,8666c4130,8703,4131,8740,4131,8778c4131,8833,4123,8884,4109,8937c4095,8990,4078,9044,4062,9096c4053,9120,4051,9126,4047,9142em3054,8390c3069,8411,3089,8416,3098,8443c3109,8476,3098,8525,3091,8557c3077,8622,3054,8686,3038,8751c3020,8826,3007,8902,2996,8978c2989,9026,2954,9151,2981,9199c3007,9244,3100,9238,3142,9243c3238,9253,3335,9252,3431,9257c3720,9273,4007,9309,4296,9322c4428,9328,4637,9359,4759,9286c4806,9258,4808,9220,4813,9171c4824,9076,4771,8949,4738,8862c4682,8715,4562,8605,4507,8462c4495,8432,4502,8414,4500,8387c4468,8387,4439,8390,4404,8387c3981,8350,3584,8396,3167,8470c3090,8484,2989,8515,2910,8505c2863,8499,2862,8510,2887,8478c2916,8450,2928,8439,2951,8422em5741,8586c5751,8603,5756,8613,5756,8639c5757,8688,5748,8736,5741,8785c5730,8860,5715,8933,5699,9007c5686,9067,5676,9137,5653,9194c5641,9223,5630,9229,5608,9238em5142,8462c5131,8453,5127,8450,5128,8439c5192,8430,5255,8430,5319,8428c5439,8424,5559,8421,5679,8417c5796,8413,5913,8407,6030,8408c6094,8408,6159,8409,6223,8410em5953,9007c6013,9029,6057,9038,6121,9023c6181,9009,6245,8986,6297,8953c6339,8927,6381,8890,6406,8846c6422,8817,6426,8778,6396,8756c6360,8730,6303,8747,6267,8762c6206,8788,6155,8841,6120,8896c6087,8948,6062,9015,6072,9077c6084,9158,6151,9203,6223,9228c6291,9251,6360,9251,6429,9236c6489,9223,6526,9198,6567,9156em6505,8937c6533,8979,6563,9015,6599,9051c6655,9108,6721,9151,6787,9195c6831,9224,6876,9250,6925,9269c6948,9277,6953,9280,6969,9278em6829,8903c6790,8941,6754,8980,6719,9022c6674,9075,6635,9134,6591,9188c6566,9219,6541,9246,6526,9282em7356,8405c7356,8437,7354,8469,7348,8502c7334,8583,7315,8664,7295,8744c7247,8936,7185,9123,7118,9309c7107,9340,7100,9367,7066,9371c7062,9369,7057,9367,7053,9365em6919,8962c6918,8940,6910,8894,6942,8885c6986,8873,7085,8933,7128,8943c7236,8967,7352,8978,7463,8981c7530,8983,7598,8982,7665,8984c7692,8985,7716,8985,7742,8982c7729,8971,7732,8965,7703,8964c7660,8963,7619,8978,7581,8995c7528,9018,7474,9047,7428,9082c7401,9102,7348,9143,7341,9179c7336,9207,7342,9214,7367,9226c7398,9240,7457,9207,7482,9193c7497,9185,7538,9163,7544,9148c7543,9137,7543,9134,7540,9127em7718,8400c7712,8419,7705,8437,7702,8457c7695,8513,7691,8568,7681,8624c7636,8877,7560,9138,7443,9368c7425,9403,7418,9408,7400,9414c7417,9335,7442,9261,7478,9188c7527,9088,7597,8964,7703,8914c7749,8892,7783,8912,7802,8956c7822,9001,7815,9056,7806,9102c7795,9162,7770,9222,7739,9275c7713,9320,7679,9362,7635,9391c7598,9415,7565,9419,7530,9393c7504,9374,7506,9342,7506,9316c7512,9292,7515,9284,7527,9272em8044,9084c8063,9086,8075,9088,8092,9092c8079,9112,8069,9127,8052,9146c8024,9179,7991,9212,7966,9247c7948,9273,7913,9318,7911,9351c7910,9371,7918,9376,7921,9391c7945,9385,7956,9386,7978,9367c8005,9343,8022,9305,8036,9273c8057,9223,8066,9175,8072,9122c8078,9069,8078,9012,8105,8965c8123,8934,8153,8917,8188,8911c8288,8894,8374,8975,8393,9068c8403,9117,8399,9168,8402,9218c8404,9260,8405,9306,8418,9347c8432,9393,8473,9429,8523,9417c8548,9411,8583,9393,8601,9375c8621,9355,8643,9336,8654,9309c8656,9303,8657,9296,8659,9290em8785,8712c8767,8742,8749,8771,8733,8802c8688,8887,8644,8973,8600,9058c8544,9165,8491,9274,8434,9381c8398,9447,8361,9514,8322,9578c8310,9596,8308,9601,8296,9607c8299,9592,8304,9571,8312,9551c8315,9543,8319,9535,8322,9527em8893,9143c8918,9151,8943,9159,8969,9164c9080,9184,9195,9199,9308,9204c9364,9207,9421,9210,9477,9209c9494,9209,9505,9205,9521,9202c9511,9179,9496,9175,9473,9165c9454,9157,9448,9155,9435,9152em10643,9157c10648,9150,10667,9134,10667,9134c10648,9120,10614,9125,10592,9130c10555,9138,10513,9157,10482,9178c10440,9206,10408,9240,10383,9283c10365,9313,10350,9357,10377,9388c10406,9420,10449,9414,10487,9402c10540,9386,10586,9352,10625,9315c10656,9286,10687,9248,10704,9209c10713,9187,10716,9167,10721,9145c10721,9142,10721,9139,10721,9136c10728,9161,10734,9185,10744,9210c10765,9262,10786,9313,10807,9365c10855,9483,10907,9599,10951,9719c10979,9795,11044,9937,10996,10017c10971,10059,10914,10069,10870,10073c10691,10089,10494,10026,10344,9930c10266,9880,10154,9793,10140,9693c10130,9622,10195,9589,10250,9568c10409,9508,10599,9513,10764,9541c10824,9551,10881,9570,10937,9593c10950,9598,10965,9601,10976,9604em11286,9249c11272,9239,11256,9224,11237,9223c11211,9222,11192,9237,11178,9258c11158,9287,11148,9322,11143,9356c11138,9390,11135,9442,11166,9466c11187,9482,11218,9472,11238,9460c11268,9442,11292,9415,11308,9384c11315,9371,11317,9362,11318,9348c11306,9365,11303,9378,11301,9399c11299,9424,11301,9450,11313,9473c11330,9505,11357,9527,11391,9540c11404,9545,11449,9555,11462,9546c11479,9534,11490,9504,11501,9486em11666,9253c11668,9273,11666,9293,11670,9314c11677,9353,11687,9392,11693,9431c11697,9456,11700,9479,11700,9504c11704,9467,11709,9431,11716,9394em11764,9072c11751,9082,11738,9091,11725,9101c11721,9104,11717,9108,11713,9111c11720,9094,11737,9091,11756,9083em12084,9360c12093,9383,12102,9406,12112,9429c12115,9408,12117,9390,12128,9369c12149,9326,12191,9253,12242,9240c12263,9235,12278,9260,12285,9275c12301,9309,12311,9346,12326,9381c12339,9410,12355,9449,12381,9470c12403,9488,12432,9490,12458,9481c12482,9469,12492,9464,12511,9461e" stroked="t" o:allowincell="f" style="position:absolute;margin-left:-41.35pt;margin-top:165.1pt;width:305.95pt;height:48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6170</wp:posOffset>
                </wp:positionH>
                <wp:positionV relativeFrom="paragraph">
                  <wp:posOffset>2243455</wp:posOffset>
                </wp:positionV>
                <wp:extent cx="2011045" cy="441960"/>
                <wp:effectExtent l="10160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960" cy="44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6" h="1227">
                              <a:moveTo>
                                <a:pt x="13304" y="9199"/>
                              </a:moveTo>
                              <a:cubicBezTo>
                                <a:pt x="13313" y="9193"/>
                                <a:pt x="13321" y="9191"/>
                                <a:pt x="13328" y="9187"/>
                              </a:cubicBezTo>
                              <a:cubicBezTo>
                                <a:pt x="13331" y="9213"/>
                                <a:pt x="13329" y="9235"/>
                                <a:pt x="13327" y="9262"/>
                              </a:cubicBezTo>
                              <a:cubicBezTo>
                                <a:pt x="13323" y="9310"/>
                                <a:pt x="13318" y="9358"/>
                                <a:pt x="13316" y="9407"/>
                              </a:cubicBezTo>
                              <a:cubicBezTo>
                                <a:pt x="13315" y="9433"/>
                                <a:pt x="13308" y="9485"/>
                                <a:pt x="13333" y="9502"/>
                              </a:cubicBezTo>
                              <a:cubicBezTo>
                                <a:pt x="13337" y="9503"/>
                                <a:pt x="13342" y="9504"/>
                                <a:pt x="13346" y="9505"/>
                              </a:cubicBezTo>
                              <a:cubicBezTo>
                                <a:pt x="13383" y="9487"/>
                                <a:pt x="13411" y="9458"/>
                                <a:pt x="13441" y="9428"/>
                              </a:cubicBezTo>
                              <a:cubicBezTo>
                                <a:pt x="13484" y="9385"/>
                                <a:pt x="13522" y="9337"/>
                                <a:pt x="13565" y="9294"/>
                              </a:cubicBezTo>
                              <a:cubicBezTo>
                                <a:pt x="13590" y="9269"/>
                                <a:pt x="13616" y="9246"/>
                                <a:pt x="13642" y="9223"/>
                              </a:cubicBezTo>
                              <a:cubicBezTo>
                                <a:pt x="13638" y="9247"/>
                                <a:pt x="13631" y="9270"/>
                                <a:pt x="13622" y="9296"/>
                              </a:cubicBezTo>
                              <a:cubicBezTo>
                                <a:pt x="13606" y="9341"/>
                                <a:pt x="13593" y="9385"/>
                                <a:pt x="13587" y="9433"/>
                              </a:cubicBezTo>
                              <a:cubicBezTo>
                                <a:pt x="13582" y="9470"/>
                                <a:pt x="13578" y="9517"/>
                                <a:pt x="13593" y="9553"/>
                              </a:cubicBezTo>
                              <a:cubicBezTo>
                                <a:pt x="13607" y="9586"/>
                                <a:pt x="13626" y="9587"/>
                                <a:pt x="13656" y="9583"/>
                              </a:cubicBezTo>
                              <a:cubicBezTo>
                                <a:pt x="13709" y="9576"/>
                                <a:pt x="13744" y="9533"/>
                                <a:pt x="13783" y="9498"/>
                              </a:cubicBezTo>
                              <a:cubicBezTo>
                                <a:pt x="13796" y="9486"/>
                                <a:pt x="13809" y="9475"/>
                                <a:pt x="13822" y="9463"/>
                              </a:cubicBezTo>
                            </a:path>
                            <a:path w="5586" h="1227">
                              <a:moveTo>
                                <a:pt x="14194" y="9078"/>
                              </a:moveTo>
                              <a:cubicBezTo>
                                <a:pt x="14170" y="9101"/>
                                <a:pt x="14146" y="9115"/>
                                <a:pt x="14116" y="9131"/>
                              </a:cubicBezTo>
                              <a:cubicBezTo>
                                <a:pt x="14073" y="9154"/>
                                <a:pt x="14031" y="9179"/>
                                <a:pt x="13989" y="9204"/>
                              </a:cubicBezTo>
                              <a:cubicBezTo>
                                <a:pt x="13968" y="9216"/>
                                <a:pt x="13934" y="9233"/>
                                <a:pt x="13925" y="9259"/>
                              </a:cubicBezTo>
                              <a:cubicBezTo>
                                <a:pt x="13925" y="9262"/>
                                <a:pt x="13925" y="9266"/>
                                <a:pt x="13925" y="9269"/>
                              </a:cubicBezTo>
                              <a:cubicBezTo>
                                <a:pt x="13943" y="9283"/>
                                <a:pt x="13960" y="9294"/>
                                <a:pt x="13982" y="9305"/>
                              </a:cubicBezTo>
                              <a:cubicBezTo>
                                <a:pt x="14042" y="9335"/>
                                <a:pt x="14103" y="9364"/>
                                <a:pt x="14140" y="9422"/>
                              </a:cubicBezTo>
                              <a:cubicBezTo>
                                <a:pt x="14154" y="9444"/>
                                <a:pt x="14154" y="9470"/>
                                <a:pt x="14136" y="9491"/>
                              </a:cubicBezTo>
                              <a:cubicBezTo>
                                <a:pt x="14115" y="9515"/>
                                <a:pt x="14080" y="9521"/>
                                <a:pt x="14051" y="9527"/>
                              </a:cubicBezTo>
                              <a:cubicBezTo>
                                <a:pt x="14023" y="9533"/>
                                <a:pt x="13993" y="9535"/>
                                <a:pt x="13968" y="9517"/>
                              </a:cubicBezTo>
                              <a:cubicBezTo>
                                <a:pt x="13949" y="9503"/>
                                <a:pt x="13948" y="9471"/>
                                <a:pt x="13962" y="9453"/>
                              </a:cubicBezTo>
                              <a:cubicBezTo>
                                <a:pt x="13986" y="9421"/>
                                <a:pt x="14024" y="9386"/>
                                <a:pt x="14058" y="9363"/>
                              </a:cubicBezTo>
                              <a:cubicBezTo>
                                <a:pt x="14071" y="9356"/>
                                <a:pt x="14083" y="9349"/>
                                <a:pt x="14096" y="9342"/>
                              </a:cubicBezTo>
                            </a:path>
                            <a:path w="5586" h="1227">
                              <a:moveTo>
                                <a:pt x="14376" y="9314"/>
                              </a:moveTo>
                              <a:cubicBezTo>
                                <a:pt x="14430" y="9354"/>
                                <a:pt x="14479" y="9411"/>
                                <a:pt x="14549" y="9412"/>
                              </a:cubicBezTo>
                              <a:cubicBezTo>
                                <a:pt x="14585" y="9412"/>
                                <a:pt x="14624" y="9374"/>
                                <a:pt x="14647" y="9352"/>
                              </a:cubicBezTo>
                              <a:cubicBezTo>
                                <a:pt x="14680" y="9321"/>
                                <a:pt x="14708" y="9285"/>
                                <a:pt x="14715" y="9240"/>
                              </a:cubicBezTo>
                              <a:cubicBezTo>
                                <a:pt x="14714" y="9236"/>
                                <a:pt x="14712" y="9232"/>
                                <a:pt x="14711" y="9228"/>
                              </a:cubicBezTo>
                              <a:cubicBezTo>
                                <a:pt x="14681" y="9231"/>
                                <a:pt x="14668" y="9226"/>
                                <a:pt x="14637" y="9247"/>
                              </a:cubicBezTo>
                              <a:cubicBezTo>
                                <a:pt x="14593" y="9277"/>
                                <a:pt x="14552" y="9325"/>
                                <a:pt x="14523" y="9369"/>
                              </a:cubicBezTo>
                              <a:cubicBezTo>
                                <a:pt x="14495" y="9412"/>
                                <a:pt x="14467" y="9465"/>
                                <a:pt x="14462" y="9517"/>
                              </a:cubicBezTo>
                              <a:cubicBezTo>
                                <a:pt x="14458" y="9559"/>
                                <a:pt x="14469" y="9583"/>
                                <a:pt x="14506" y="9601"/>
                              </a:cubicBezTo>
                              <a:cubicBezTo>
                                <a:pt x="14542" y="9619"/>
                                <a:pt x="14604" y="9607"/>
                                <a:pt x="14640" y="9595"/>
                              </a:cubicBezTo>
                              <a:cubicBezTo>
                                <a:pt x="14697" y="9576"/>
                                <a:pt x="14765" y="9542"/>
                                <a:pt x="14812" y="9504"/>
                              </a:cubicBezTo>
                              <a:cubicBezTo>
                                <a:pt x="14857" y="9467"/>
                                <a:pt x="14905" y="9422"/>
                                <a:pt x="14941" y="9376"/>
                              </a:cubicBezTo>
                              <a:cubicBezTo>
                                <a:pt x="14962" y="9349"/>
                                <a:pt x="14976" y="9312"/>
                                <a:pt x="14995" y="9287"/>
                              </a:cubicBezTo>
                              <a:cubicBezTo>
                                <a:pt x="14998" y="9285"/>
                                <a:pt x="15001" y="9284"/>
                                <a:pt x="15004" y="9282"/>
                              </a:cubicBezTo>
                              <a:cubicBezTo>
                                <a:pt x="15005" y="9304"/>
                                <a:pt x="15006" y="9327"/>
                                <a:pt x="15010" y="9350"/>
                              </a:cubicBezTo>
                              <a:cubicBezTo>
                                <a:pt x="15017" y="9395"/>
                                <a:pt x="15035" y="9438"/>
                                <a:pt x="15051" y="9480"/>
                              </a:cubicBezTo>
                              <a:cubicBezTo>
                                <a:pt x="15059" y="9502"/>
                                <a:pt x="15068" y="9524"/>
                                <a:pt x="15078" y="9545"/>
                              </a:cubicBezTo>
                              <a:cubicBezTo>
                                <a:pt x="15079" y="9548"/>
                                <a:pt x="15081" y="9550"/>
                                <a:pt x="15082" y="9553"/>
                              </a:cubicBezTo>
                              <a:cubicBezTo>
                                <a:pt x="15081" y="9533"/>
                                <a:pt x="15079" y="9512"/>
                                <a:pt x="15077" y="9491"/>
                              </a:cubicBezTo>
                              <a:cubicBezTo>
                                <a:pt x="15072" y="9423"/>
                                <a:pt x="15075" y="9357"/>
                                <a:pt x="15124" y="9305"/>
                              </a:cubicBezTo>
                              <a:cubicBezTo>
                                <a:pt x="15203" y="9221"/>
                                <a:pt x="15329" y="9240"/>
                                <a:pt x="15431" y="9236"/>
                              </a:cubicBezTo>
                              <a:cubicBezTo>
                                <a:pt x="15484" y="9234"/>
                                <a:pt x="15537" y="9234"/>
                                <a:pt x="15590" y="9229"/>
                              </a:cubicBezTo>
                              <a:cubicBezTo>
                                <a:pt x="15602" y="9227"/>
                                <a:pt x="15613" y="9226"/>
                                <a:pt x="15625" y="9224"/>
                              </a:cubicBezTo>
                            </a:path>
                            <a:path w="5586" h="1227">
                              <a:moveTo>
                                <a:pt x="16435" y="9314"/>
                              </a:moveTo>
                              <a:cubicBezTo>
                                <a:pt x="16402" y="9338"/>
                                <a:pt x="16387" y="9358"/>
                                <a:pt x="16369" y="9395"/>
                              </a:cubicBezTo>
                              <a:cubicBezTo>
                                <a:pt x="16349" y="9435"/>
                                <a:pt x="16336" y="9478"/>
                                <a:pt x="16323" y="9521"/>
                              </a:cubicBezTo>
                              <a:cubicBezTo>
                                <a:pt x="16312" y="9559"/>
                                <a:pt x="16303" y="9597"/>
                                <a:pt x="16294" y="9635"/>
                              </a:cubicBezTo>
                              <a:cubicBezTo>
                                <a:pt x="16284" y="9678"/>
                                <a:pt x="16313" y="9575"/>
                                <a:pt x="16314" y="9572"/>
                              </a:cubicBezTo>
                            </a:path>
                            <a:path w="5586" h="1227">
                              <a:moveTo>
                                <a:pt x="16360" y="9088"/>
                              </a:moveTo>
                              <a:cubicBezTo>
                                <a:pt x="16357" y="9090"/>
                                <a:pt x="16353" y="9092"/>
                                <a:pt x="16350" y="9094"/>
                              </a:cubicBezTo>
                              <a:cubicBezTo>
                                <a:pt x="16343" y="9079"/>
                                <a:pt x="16349" y="9069"/>
                                <a:pt x="16356" y="9052"/>
                              </a:cubicBezTo>
                              <a:cubicBezTo>
                                <a:pt x="16366" y="9030"/>
                                <a:pt x="16375" y="9015"/>
                                <a:pt x="16398" y="9006"/>
                              </a:cubicBezTo>
                              <a:cubicBezTo>
                                <a:pt x="16419" y="8998"/>
                                <a:pt x="16439" y="8999"/>
                                <a:pt x="16460" y="8999"/>
                              </a:cubicBezTo>
                            </a:path>
                            <a:path w="5586" h="1227">
                              <a:moveTo>
                                <a:pt x="16768" y="9396"/>
                              </a:moveTo>
                              <a:cubicBezTo>
                                <a:pt x="16765" y="9396"/>
                                <a:pt x="16762" y="9395"/>
                                <a:pt x="16759" y="9395"/>
                              </a:cubicBezTo>
                              <a:cubicBezTo>
                                <a:pt x="16783" y="9400"/>
                                <a:pt x="16779" y="9409"/>
                                <a:pt x="16803" y="9393"/>
                              </a:cubicBezTo>
                              <a:cubicBezTo>
                                <a:pt x="16819" y="9382"/>
                                <a:pt x="16833" y="9362"/>
                                <a:pt x="16844" y="9347"/>
                              </a:cubicBezTo>
                              <a:cubicBezTo>
                                <a:pt x="16863" y="9322"/>
                                <a:pt x="16884" y="9299"/>
                                <a:pt x="16907" y="9278"/>
                              </a:cubicBezTo>
                              <a:cubicBezTo>
                                <a:pt x="16923" y="9263"/>
                                <a:pt x="16949" y="9233"/>
                                <a:pt x="16974" y="9237"/>
                              </a:cubicBezTo>
                              <a:cubicBezTo>
                                <a:pt x="16992" y="9240"/>
                                <a:pt x="16998" y="9258"/>
                                <a:pt x="17004" y="9273"/>
                              </a:cubicBezTo>
                              <a:cubicBezTo>
                                <a:pt x="17016" y="9303"/>
                                <a:pt x="17021" y="9337"/>
                                <a:pt x="17029" y="9368"/>
                              </a:cubicBezTo>
                              <a:cubicBezTo>
                                <a:pt x="17041" y="9419"/>
                                <a:pt x="17043" y="9483"/>
                                <a:pt x="17065" y="9530"/>
                              </a:cubicBezTo>
                              <a:cubicBezTo>
                                <a:pt x="17081" y="9565"/>
                                <a:pt x="17102" y="9537"/>
                                <a:pt x="17125" y="9522"/>
                              </a:cubicBezTo>
                            </a:path>
                            <a:path w="5586" h="1227">
                              <a:moveTo>
                                <a:pt x="17342" y="9336"/>
                              </a:moveTo>
                              <a:cubicBezTo>
                                <a:pt x="17342" y="9352"/>
                                <a:pt x="17342" y="9368"/>
                                <a:pt x="17343" y="9384"/>
                              </a:cubicBezTo>
                              <a:cubicBezTo>
                                <a:pt x="17345" y="9416"/>
                                <a:pt x="17343" y="9448"/>
                                <a:pt x="17341" y="9480"/>
                              </a:cubicBezTo>
                              <a:cubicBezTo>
                                <a:pt x="17335" y="9558"/>
                                <a:pt x="17325" y="9636"/>
                                <a:pt x="17311" y="9713"/>
                              </a:cubicBezTo>
                              <a:cubicBezTo>
                                <a:pt x="17299" y="9778"/>
                                <a:pt x="17287" y="9843"/>
                                <a:pt x="17275" y="9908"/>
                              </a:cubicBezTo>
                              <a:cubicBezTo>
                                <a:pt x="17269" y="9938"/>
                                <a:pt x="17263" y="9968"/>
                                <a:pt x="17257" y="9998"/>
                              </a:cubicBezTo>
                              <a:cubicBezTo>
                                <a:pt x="17252" y="9961"/>
                                <a:pt x="17254" y="9926"/>
                                <a:pt x="17257" y="9888"/>
                              </a:cubicBezTo>
                              <a:cubicBezTo>
                                <a:pt x="17262" y="9814"/>
                                <a:pt x="17276" y="9740"/>
                                <a:pt x="17289" y="9667"/>
                              </a:cubicBezTo>
                              <a:cubicBezTo>
                                <a:pt x="17305" y="9577"/>
                                <a:pt x="17328" y="9488"/>
                                <a:pt x="17361" y="9402"/>
                              </a:cubicBezTo>
                              <a:cubicBezTo>
                                <a:pt x="17388" y="9333"/>
                                <a:pt x="17419" y="9260"/>
                                <a:pt x="17484" y="9220"/>
                              </a:cubicBezTo>
                              <a:cubicBezTo>
                                <a:pt x="17512" y="9202"/>
                                <a:pt x="17546" y="9200"/>
                                <a:pt x="17575" y="9219"/>
                              </a:cubicBezTo>
                              <a:cubicBezTo>
                                <a:pt x="17606" y="9240"/>
                                <a:pt x="17621" y="9280"/>
                                <a:pt x="17628" y="9314"/>
                              </a:cubicBezTo>
                              <a:cubicBezTo>
                                <a:pt x="17640" y="9372"/>
                                <a:pt x="17629" y="9435"/>
                                <a:pt x="17572" y="9464"/>
                              </a:cubicBezTo>
                              <a:cubicBezTo>
                                <a:pt x="17530" y="9486"/>
                                <a:pt x="17479" y="9487"/>
                                <a:pt x="17433" y="9487"/>
                              </a:cubicBezTo>
                              <a:cubicBezTo>
                                <a:pt x="17396" y="9487"/>
                                <a:pt x="17351" y="9487"/>
                                <a:pt x="17315" y="9479"/>
                              </a:cubicBezTo>
                              <a:cubicBezTo>
                                <a:pt x="17267" y="9468"/>
                                <a:pt x="17342" y="9454"/>
                                <a:pt x="17348" y="9452"/>
                              </a:cubicBezTo>
                              <a:cubicBezTo>
                                <a:pt x="17357" y="9449"/>
                                <a:pt x="17367" y="9446"/>
                                <a:pt x="17376" y="9443"/>
                              </a:cubicBezTo>
                            </a:path>
                            <a:path w="5586" h="1227">
                              <a:moveTo>
                                <a:pt x="17789" y="9384"/>
                              </a:moveTo>
                              <a:cubicBezTo>
                                <a:pt x="17805" y="9393"/>
                                <a:pt x="17810" y="9398"/>
                                <a:pt x="17824" y="9407"/>
                              </a:cubicBezTo>
                              <a:cubicBezTo>
                                <a:pt x="17811" y="9430"/>
                                <a:pt x="17798" y="9452"/>
                                <a:pt x="17784" y="9474"/>
                              </a:cubicBezTo>
                              <a:cubicBezTo>
                                <a:pt x="17772" y="9492"/>
                                <a:pt x="17769" y="9507"/>
                                <a:pt x="17761" y="9525"/>
                              </a:cubicBezTo>
                              <a:cubicBezTo>
                                <a:pt x="17792" y="9521"/>
                                <a:pt x="17814" y="9520"/>
                                <a:pt x="17846" y="9506"/>
                              </a:cubicBezTo>
                              <a:cubicBezTo>
                                <a:pt x="17924" y="9471"/>
                                <a:pt x="17989" y="9416"/>
                                <a:pt x="18058" y="9368"/>
                              </a:cubicBezTo>
                              <a:cubicBezTo>
                                <a:pt x="18061" y="9367"/>
                                <a:pt x="18063" y="9366"/>
                                <a:pt x="18066" y="9365"/>
                              </a:cubicBezTo>
                              <a:cubicBezTo>
                                <a:pt x="18061" y="9401"/>
                                <a:pt x="18038" y="9463"/>
                                <a:pt x="18068" y="9493"/>
                              </a:cubicBezTo>
                              <a:cubicBezTo>
                                <a:pt x="18105" y="9531"/>
                                <a:pt x="18175" y="9505"/>
                                <a:pt x="18216" y="9490"/>
                              </a:cubicBezTo>
                              <a:cubicBezTo>
                                <a:pt x="18300" y="9461"/>
                                <a:pt x="18381" y="9418"/>
                                <a:pt x="18455" y="9368"/>
                              </a:cubicBezTo>
                              <a:cubicBezTo>
                                <a:pt x="18549" y="9304"/>
                                <a:pt x="18627" y="9228"/>
                                <a:pt x="18696" y="9138"/>
                              </a:cubicBezTo>
                              <a:cubicBezTo>
                                <a:pt x="18768" y="9044"/>
                                <a:pt x="18833" y="8926"/>
                                <a:pt x="18855" y="8808"/>
                              </a:cubicBezTo>
                              <a:cubicBezTo>
                                <a:pt x="18859" y="8788"/>
                                <a:pt x="18861" y="8784"/>
                                <a:pt x="18860" y="8772"/>
                              </a:cubicBezTo>
                              <a:cubicBezTo>
                                <a:pt x="18837" y="8798"/>
                                <a:pt x="18820" y="8824"/>
                                <a:pt x="18802" y="8857"/>
                              </a:cubicBezTo>
                              <a:cubicBezTo>
                                <a:pt x="18747" y="8958"/>
                                <a:pt x="18693" y="9061"/>
                                <a:pt x="18640" y="9163"/>
                              </a:cubicBezTo>
                              <a:cubicBezTo>
                                <a:pt x="18598" y="9244"/>
                                <a:pt x="18563" y="9332"/>
                                <a:pt x="18519" y="9411"/>
                              </a:cubicBezTo>
                              <a:cubicBezTo>
                                <a:pt x="18503" y="9440"/>
                                <a:pt x="18496" y="9476"/>
                                <a:pt x="18478" y="9502"/>
                              </a:cubicBezTo>
                              <a:cubicBezTo>
                                <a:pt x="18476" y="9499"/>
                                <a:pt x="18474" y="9495"/>
                                <a:pt x="18472" y="9492"/>
                              </a:cubicBezTo>
                            </a:path>
                            <a:path w="5586" h="1227">
                              <a:moveTo>
                                <a:pt x="18294" y="9065"/>
                              </a:moveTo>
                              <a:cubicBezTo>
                                <a:pt x="18296" y="9100"/>
                                <a:pt x="18309" y="9108"/>
                                <a:pt x="18341" y="9123"/>
                              </a:cubicBezTo>
                              <a:cubicBezTo>
                                <a:pt x="18436" y="9168"/>
                                <a:pt x="18542" y="9176"/>
                                <a:pt x="18645" y="9184"/>
                              </a:cubicBezTo>
                              <a:cubicBezTo>
                                <a:pt x="18720" y="9190"/>
                                <a:pt x="18792" y="9190"/>
                                <a:pt x="18866" y="9182"/>
                              </a:cubicBezTo>
                              <a:cubicBezTo>
                                <a:pt x="18885" y="9181"/>
                                <a:pt x="18892" y="9184"/>
                                <a:pt x="18889" y="9168"/>
                              </a:cubicBezTo>
                              <a:cubicBezTo>
                                <a:pt x="18874" y="9143"/>
                                <a:pt x="18858" y="9130"/>
                                <a:pt x="18835" y="911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04,8772" coordsize="5586,1227" path="m13304,9199c13313,9193,13321,9191,13328,9187c13331,9213,13329,9235,13327,9262c13323,9310,13318,9358,13316,9407c13315,9433,13308,9485,13333,9502c13337,9503,13342,9504,13346,9505c13383,9487,13411,9458,13441,9428c13484,9385,13522,9337,13565,9294c13590,9269,13616,9246,13642,9223c13638,9247,13631,9270,13622,9296c13606,9341,13593,9385,13587,9433c13582,9470,13578,9517,13593,9553c13607,9586,13626,9587,13656,9583c13709,9576,13744,9533,13783,9498c13796,9486,13809,9475,13822,9463em14194,9078c14170,9101,14146,9115,14116,9131c14073,9154,14031,9179,13989,9204c13968,9216,13934,9233,13925,9259c13925,9262,13925,9266,13925,9269c13943,9283,13960,9294,13982,9305c14042,9335,14103,9364,14140,9422c14154,9444,14154,9470,14136,9491c14115,9515,14080,9521,14051,9527c14023,9533,13993,9535,13968,9517c13949,9503,13948,9471,13962,9453c13986,9421,14024,9386,14058,9363c14071,9356,14083,9349,14096,9342em14376,9314c14430,9354,14479,9411,14549,9412c14585,9412,14624,9374,14647,9352c14680,9321,14708,9285,14715,9240c14714,9236,14712,9232,14711,9228c14681,9231,14668,9226,14637,9247c14593,9277,14552,9325,14523,9369c14495,9412,14467,9465,14462,9517c14458,9559,14469,9583,14506,9601c14542,9619,14604,9607,14640,9595c14697,9576,14765,9542,14812,9504c14857,9467,14905,9422,14941,9376c14962,9349,14976,9312,14995,9287c14998,9285,15001,9284,15004,9282c15005,9304,15006,9327,15010,9350c15017,9395,15035,9438,15051,9480c15059,9502,15068,9524,15078,9545c15079,9548,15081,9550,15082,9553c15081,9533,15079,9512,15077,9491c15072,9423,15075,9357,15124,9305c15203,9221,15329,9240,15431,9236c15484,9234,15537,9234,15590,9229c15602,9227,15613,9226,15625,9224em16435,9314c16402,9338,16387,9358,16369,9395c16349,9435,16336,9478,16323,9521c16312,9559,16303,9597,16294,9635c16284,9678,16313,9575,16314,9572em16360,9088c16357,9090,16353,9092,16350,9094c16343,9079,16349,9069,16356,9052c16366,9030,16375,9015,16398,9006c16419,8998,16439,8999,16460,8999em16768,9396c16765,9396,16762,9395,16759,9395c16783,9400,16779,9409,16803,9393c16819,9382,16833,9362,16844,9347c16863,9322,16884,9299,16907,9278c16923,9263,16949,9233,16974,9237c16992,9240,16998,9258,17004,9273c17016,9303,17021,9337,17029,9368c17041,9419,17043,9483,17065,9530c17081,9565,17102,9537,17125,9522em17342,9336c17342,9352,17342,9368,17343,9384c17345,9416,17343,9448,17341,9480c17335,9558,17325,9636,17311,9713c17299,9778,17287,9843,17275,9908c17269,9938,17263,9968,17257,9998c17252,9961,17254,9926,17257,9888c17262,9814,17276,9740,17289,9667c17305,9577,17328,9488,17361,9402c17388,9333,17419,9260,17484,9220c17512,9202,17546,9200,17575,9219c17606,9240,17621,9280,17628,9314c17640,9372,17629,9435,17572,9464c17530,9486,17479,9487,17433,9487c17396,9487,17351,9487,17315,9479c17267,9468,17342,9454,17348,9452c17357,9449,17367,9446,17376,9443em17789,9384c17805,9393,17810,9398,17824,9407c17811,9430,17798,9452,17784,9474c17772,9492,17769,9507,17761,9525c17792,9521,17814,9520,17846,9506c17924,9471,17989,9416,18058,9368c18061,9367,18063,9366,18066,9365c18061,9401,18038,9463,18068,9493c18105,9531,18175,9505,18216,9490c18300,9461,18381,9418,18455,9368c18549,9304,18627,9228,18696,9138c18768,9044,18833,8926,18855,8808c18859,8788,18861,8784,18860,8772c18837,8798,18820,8824,18802,8857c18747,8958,18693,9061,18640,9163c18598,9244,18563,9332,18519,9411c18503,9440,18496,9476,18478,9502c18476,9499,18474,9495,18472,9492em18294,9065c18296,9100,18309,9108,18341,9123c18436,9168,18542,9176,18645,9184c18720,9190,18792,9190,18866,9182c18885,9181,18892,9184,18889,9168c18874,9143,18858,9130,18835,9111e" stroked="t" o:allowincell="f" style="position:absolute;margin-left:287.1pt;margin-top:176.65pt;width:158.3pt;height:34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6285</wp:posOffset>
                </wp:positionH>
                <wp:positionV relativeFrom="paragraph">
                  <wp:posOffset>2717800</wp:posOffset>
                </wp:positionV>
                <wp:extent cx="1096010" cy="255270"/>
                <wp:effectExtent l="9525" t="9525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84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4" h="710">
                              <a:moveTo>
                                <a:pt x="9060" y="10206"/>
                              </a:moveTo>
                              <a:cubicBezTo>
                                <a:pt x="9073" y="10199"/>
                                <a:pt x="9075" y="10199"/>
                                <a:pt x="9078" y="10186"/>
                              </a:cubicBezTo>
                              <a:cubicBezTo>
                                <a:pt x="9098" y="10200"/>
                                <a:pt x="9106" y="10221"/>
                                <a:pt x="9116" y="10244"/>
                              </a:cubicBezTo>
                              <a:cubicBezTo>
                                <a:pt x="9135" y="10287"/>
                                <a:pt x="9152" y="10332"/>
                                <a:pt x="9167" y="10376"/>
                              </a:cubicBezTo>
                              <a:cubicBezTo>
                                <a:pt x="9178" y="10406"/>
                                <a:pt x="9184" y="10455"/>
                                <a:pt x="9203" y="10481"/>
                              </a:cubicBezTo>
                              <a:cubicBezTo>
                                <a:pt x="9223" y="10509"/>
                                <a:pt x="9225" y="10443"/>
                                <a:pt x="9226" y="10435"/>
                              </a:cubicBezTo>
                            </a:path>
                            <a:path w="3044" h="710">
                              <a:moveTo>
                                <a:pt x="9326" y="10089"/>
                              </a:moveTo>
                              <a:cubicBezTo>
                                <a:pt x="9325" y="10118"/>
                                <a:pt x="9312" y="10150"/>
                                <a:pt x="9303" y="10179"/>
                              </a:cubicBezTo>
                              <a:cubicBezTo>
                                <a:pt x="9283" y="10242"/>
                                <a:pt x="9257" y="10301"/>
                                <a:pt x="9226" y="10359"/>
                              </a:cubicBezTo>
                              <a:cubicBezTo>
                                <a:pt x="9201" y="10405"/>
                                <a:pt x="9170" y="10476"/>
                                <a:pt x="9128" y="10510"/>
                              </a:cubicBezTo>
                              <a:cubicBezTo>
                                <a:pt x="9097" y="10535"/>
                                <a:pt x="9074" y="10533"/>
                                <a:pt x="9041" y="10519"/>
                              </a:cubicBezTo>
                            </a:path>
                            <a:path w="3044" h="710">
                              <a:moveTo>
                                <a:pt x="8804" y="10421"/>
                              </a:moveTo>
                              <a:cubicBezTo>
                                <a:pt x="8826" y="10454"/>
                                <a:pt x="8846" y="10459"/>
                                <a:pt x="8886" y="10465"/>
                              </a:cubicBezTo>
                              <a:cubicBezTo>
                                <a:pt x="8946" y="10474"/>
                                <a:pt x="9001" y="10467"/>
                                <a:pt x="9060" y="10460"/>
                              </a:cubicBezTo>
                              <a:cubicBezTo>
                                <a:pt x="9130" y="10451"/>
                                <a:pt x="9193" y="10435"/>
                                <a:pt x="9260" y="10412"/>
                              </a:cubicBezTo>
                            </a:path>
                            <a:path w="3044" h="710">
                              <a:moveTo>
                                <a:pt x="9871" y="10304"/>
                              </a:moveTo>
                              <a:cubicBezTo>
                                <a:pt x="9868" y="10337"/>
                                <a:pt x="9864" y="10365"/>
                                <a:pt x="9858" y="10397"/>
                              </a:cubicBezTo>
                              <a:cubicBezTo>
                                <a:pt x="9846" y="10463"/>
                                <a:pt x="9826" y="10527"/>
                                <a:pt x="9810" y="10592"/>
                              </a:cubicBezTo>
                              <a:cubicBezTo>
                                <a:pt x="9793" y="10661"/>
                                <a:pt x="9780" y="10728"/>
                                <a:pt x="9775" y="10798"/>
                              </a:cubicBezTo>
                              <a:cubicBezTo>
                                <a:pt x="9808" y="10763"/>
                                <a:pt x="9832" y="10737"/>
                                <a:pt x="9858" y="10689"/>
                              </a:cubicBezTo>
                              <a:cubicBezTo>
                                <a:pt x="9927" y="10559"/>
                                <a:pt x="9969" y="10413"/>
                                <a:pt x="10056" y="10293"/>
                              </a:cubicBezTo>
                              <a:cubicBezTo>
                                <a:pt x="10072" y="10272"/>
                                <a:pt x="10075" y="10266"/>
                                <a:pt x="10089" y="10256"/>
                              </a:cubicBezTo>
                              <a:cubicBezTo>
                                <a:pt x="10092" y="10269"/>
                                <a:pt x="10105" y="10280"/>
                                <a:pt x="10099" y="10315"/>
                              </a:cubicBezTo>
                              <a:cubicBezTo>
                                <a:pt x="10085" y="10406"/>
                                <a:pt x="10045" y="10501"/>
                                <a:pt x="10058" y="10594"/>
                              </a:cubicBezTo>
                              <a:cubicBezTo>
                                <a:pt x="10063" y="10631"/>
                                <a:pt x="10073" y="10654"/>
                                <a:pt x="10111" y="10656"/>
                              </a:cubicBezTo>
                              <a:cubicBezTo>
                                <a:pt x="10174" y="10660"/>
                                <a:pt x="10217" y="10627"/>
                                <a:pt x="10272" y="10601"/>
                              </a:cubicBezTo>
                              <a:cubicBezTo>
                                <a:pt x="10359" y="10560"/>
                                <a:pt x="10436" y="10506"/>
                                <a:pt x="10511" y="10446"/>
                              </a:cubicBezTo>
                              <a:cubicBezTo>
                                <a:pt x="10544" y="10420"/>
                                <a:pt x="10567" y="10392"/>
                                <a:pt x="10592" y="10363"/>
                              </a:cubicBezTo>
                              <a:cubicBezTo>
                                <a:pt x="10536" y="10424"/>
                                <a:pt x="10485" y="10485"/>
                                <a:pt x="10435" y="10551"/>
                              </a:cubicBezTo>
                              <a:cubicBezTo>
                                <a:pt x="10389" y="10612"/>
                                <a:pt x="10353" y="10671"/>
                                <a:pt x="10324" y="10740"/>
                              </a:cubicBezTo>
                              <a:cubicBezTo>
                                <a:pt x="10344" y="10735"/>
                                <a:pt x="10364" y="10742"/>
                                <a:pt x="10395" y="10721"/>
                              </a:cubicBezTo>
                              <a:cubicBezTo>
                                <a:pt x="10509" y="10642"/>
                                <a:pt x="10584" y="10516"/>
                                <a:pt x="10673" y="10420"/>
                              </a:cubicBezTo>
                              <a:cubicBezTo>
                                <a:pt x="10692" y="10477"/>
                                <a:pt x="10707" y="10534"/>
                                <a:pt x="10722" y="10593"/>
                              </a:cubicBezTo>
                              <a:cubicBezTo>
                                <a:pt x="10732" y="10630"/>
                                <a:pt x="10743" y="10666"/>
                                <a:pt x="10755" y="10702"/>
                              </a:cubicBezTo>
                              <a:cubicBezTo>
                                <a:pt x="10764" y="10687"/>
                                <a:pt x="10777" y="10665"/>
                                <a:pt x="10787" y="10645"/>
                              </a:cubicBezTo>
                              <a:cubicBezTo>
                                <a:pt x="10813" y="10593"/>
                                <a:pt x="10874" y="10453"/>
                                <a:pt x="10952" y="10474"/>
                              </a:cubicBezTo>
                              <a:cubicBezTo>
                                <a:pt x="10997" y="10486"/>
                                <a:pt x="10986" y="10553"/>
                                <a:pt x="10985" y="10585"/>
                              </a:cubicBezTo>
                              <a:cubicBezTo>
                                <a:pt x="10982" y="10598"/>
                                <a:pt x="10981" y="10602"/>
                                <a:pt x="10981" y="10611"/>
                              </a:cubicBezTo>
                              <a:cubicBezTo>
                                <a:pt x="10985" y="10592"/>
                                <a:pt x="10981" y="10594"/>
                                <a:pt x="10986" y="10575"/>
                              </a:cubicBezTo>
                              <a:cubicBezTo>
                                <a:pt x="11004" y="10510"/>
                                <a:pt x="11036" y="10467"/>
                                <a:pt x="11083" y="10426"/>
                              </a:cubicBezTo>
                              <a:cubicBezTo>
                                <a:pt x="11106" y="10443"/>
                                <a:pt x="11122" y="10452"/>
                                <a:pt x="11141" y="10479"/>
                              </a:cubicBezTo>
                              <a:cubicBezTo>
                                <a:pt x="11193" y="10550"/>
                                <a:pt x="11229" y="10625"/>
                                <a:pt x="11310" y="10669"/>
                              </a:cubicBezTo>
                              <a:cubicBezTo>
                                <a:pt x="11417" y="10727"/>
                                <a:pt x="11591" y="10706"/>
                                <a:pt x="11641" y="10579"/>
                              </a:cubicBezTo>
                              <a:cubicBezTo>
                                <a:pt x="11663" y="10523"/>
                                <a:pt x="11637" y="10440"/>
                                <a:pt x="11568" y="10440"/>
                              </a:cubicBezTo>
                              <a:cubicBezTo>
                                <a:pt x="11529" y="10440"/>
                                <a:pt x="11495" y="10469"/>
                                <a:pt x="11472" y="10497"/>
                              </a:cubicBezTo>
                              <a:cubicBezTo>
                                <a:pt x="11415" y="10565"/>
                                <a:pt x="11429" y="10648"/>
                                <a:pt x="11492" y="10704"/>
                              </a:cubicBezTo>
                              <a:cubicBezTo>
                                <a:pt x="11572" y="10776"/>
                                <a:pt x="11686" y="10781"/>
                                <a:pt x="11783" y="10763"/>
                              </a:cubicBezTo>
                              <a:cubicBezTo>
                                <a:pt x="11804" y="10759"/>
                                <a:pt x="11826" y="10749"/>
                                <a:pt x="11847" y="1074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04,10089" coordsize="3044,710" path="m9060,10206c9073,10199,9075,10199,9078,10186c9098,10200,9106,10221,9116,10244c9135,10287,9152,10332,9167,10376c9178,10406,9184,10455,9203,10481c9223,10509,9225,10443,9226,10435em9326,10089c9325,10118,9312,10150,9303,10179c9283,10242,9257,10301,9226,10359c9201,10405,9170,10476,9128,10510c9097,10535,9074,10533,9041,10519em8804,10421c8826,10454,8846,10459,8886,10465c8946,10474,9001,10467,9060,10460c9130,10451,9193,10435,9260,10412em9871,10304c9868,10337,9864,10365,9858,10397c9846,10463,9826,10527,9810,10592c9793,10661,9780,10728,9775,10798c9808,10763,9832,10737,9858,10689c9927,10559,9969,10413,10056,10293c10072,10272,10075,10266,10089,10256c10092,10269,10105,10280,10099,10315c10085,10406,10045,10501,10058,10594c10063,10631,10073,10654,10111,10656c10174,10660,10217,10627,10272,10601c10359,10560,10436,10506,10511,10446c10544,10420,10567,10392,10592,10363c10536,10424,10485,10485,10435,10551c10389,10612,10353,10671,10324,10740c10344,10735,10364,10742,10395,10721c10509,10642,10584,10516,10673,10420c10692,10477,10707,10534,10722,10593c10732,10630,10743,10666,10755,10702c10764,10687,10777,10665,10787,10645c10813,10593,10874,10453,10952,10474c10997,10486,10986,10553,10985,10585c10982,10598,10981,10602,10981,10611c10985,10592,10981,10594,10986,10575c11004,10510,11036,10467,11083,10426c11106,10443,11122,10452,11141,10479c11193,10550,11229,10625,11310,10669c11417,10727,11591,10706,11641,10579c11663,10523,11637,10440,11568,10440c11529,10440,11495,10469,11472,10497c11415,10565,11429,10648,11492,10704c11572,10776,11686,10781,11783,10763c11804,10759,11826,10749,11847,10745e" stroked="t" o:allowincell="f" style="position:absolute;margin-left:159.55pt;margin-top:214pt;width:86.25pt;height:20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">
                <wp:simplePos x="0" y="0"/>
                <wp:positionH relativeFrom="column">
                  <wp:posOffset>648970</wp:posOffset>
                </wp:positionH>
                <wp:positionV relativeFrom="paragraph">
                  <wp:posOffset>-268605</wp:posOffset>
                </wp:positionV>
                <wp:extent cx="2644140" cy="1784350"/>
                <wp:effectExtent l="12700" t="25400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4200" cy="17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5" h="4957">
                              <a:moveTo>
                                <a:pt x="5106" y="2170"/>
                              </a:moveTo>
                              <a:cubicBezTo>
                                <a:pt x="5111" y="2194"/>
                                <a:pt x="5142" y="2144"/>
                                <a:pt x="5146" y="2168"/>
                              </a:cubicBezTo>
                              <a:cubicBezTo>
                                <a:pt x="5316" y="3253"/>
                                <a:pt x="5006" y="4531"/>
                                <a:pt x="5003" y="5635"/>
                              </a:cubicBezTo>
                              <a:cubicBezTo>
                                <a:pt x="5002" y="5827"/>
                                <a:pt x="4893" y="6567"/>
                                <a:pt x="5067" y="6716"/>
                              </a:cubicBezTo>
                              <a:cubicBezTo>
                                <a:pt x="5145" y="6783"/>
                                <a:pt x="5196" y="6716"/>
                                <a:pt x="5286" y="6701"/>
                              </a:cubicBezTo>
                              <a:cubicBezTo>
                                <a:pt x="6257" y="6540"/>
                                <a:pt x="7133" y="6466"/>
                                <a:pt x="8135" y="6517"/>
                              </a:cubicBezTo>
                              <a:cubicBezTo>
                                <a:pt x="9324" y="6577"/>
                                <a:pt x="10630" y="6829"/>
                                <a:pt x="11815" y="6730"/>
                              </a:cubicBezTo>
                              <a:cubicBezTo>
                                <a:pt x="11980" y="6716"/>
                                <a:pt x="12046" y="6689"/>
                                <a:pt x="12107" y="6535"/>
                              </a:cubicBezTo>
                              <a:cubicBezTo>
                                <a:pt x="12254" y="6159"/>
                                <a:pt x="12235" y="5587"/>
                                <a:pt x="12266" y="5188"/>
                              </a:cubicBezTo>
                              <a:cubicBezTo>
                                <a:pt x="12336" y="4290"/>
                                <a:pt x="12228" y="3406"/>
                                <a:pt x="12262" y="2514"/>
                              </a:cubicBezTo>
                              <a:cubicBezTo>
                                <a:pt x="12264" y="2470"/>
                                <a:pt x="12304" y="2339"/>
                                <a:pt x="12270" y="2305"/>
                              </a:cubicBezTo>
                              <a:cubicBezTo>
                                <a:pt x="12181" y="2217"/>
                                <a:pt x="11825" y="2239"/>
                                <a:pt x="11716" y="2225"/>
                              </a:cubicBezTo>
                              <a:cubicBezTo>
                                <a:pt x="10806" y="2110"/>
                                <a:pt x="9900" y="1934"/>
                                <a:pt x="8989" y="1836"/>
                              </a:cubicBezTo>
                              <a:cubicBezTo>
                                <a:pt x="7742" y="1702"/>
                                <a:pt x="6290" y="1743"/>
                                <a:pt x="5039" y="1838"/>
                              </a:cubicBezTo>
                              <a:cubicBezTo>
                                <a:pt x="5019" y="1839"/>
                                <a:pt x="4994" y="1829"/>
                                <a:pt x="4977" y="1831"/>
                              </a:cubicBezTo>
                              <a:cubicBezTo>
                                <a:pt x="4964" y="1833"/>
                                <a:pt x="5014" y="1862"/>
                                <a:pt x="5001" y="186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77,1794" coordsize="7345,4957" path="m5106,2170c5111,2194,5142,2144,5146,2168c5316,3253,5006,4531,5003,5635c5002,5827,4893,6567,5067,6716c5145,6783,5196,6716,5286,6701c6257,6540,7133,6466,8135,6517c9324,6577,10630,6829,11815,6730c11980,6716,12046,6689,12107,6535c12254,6159,12235,5587,12266,5188c12336,4290,12228,3406,12262,2514c12264,2470,12304,2339,12270,2305c12181,2217,11825,2239,11716,2225c10806,2110,9900,1934,8989,1836c7742,1702,6290,1743,5039,1838c5019,1839,4994,1829,4977,1831c4964,1833,5014,1862,5001,1863e" stroked="t" o:allowincell="f" style="position:absolute;margin-left:51.1pt;margin-top:-21.15pt;width:208.15pt;height:140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5335</wp:posOffset>
                </wp:positionH>
                <wp:positionV relativeFrom="paragraph">
                  <wp:posOffset>2701290</wp:posOffset>
                </wp:positionV>
                <wp:extent cx="1374140" cy="358775"/>
                <wp:effectExtent l="9525" t="10160" r="952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12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7" h="997">
                              <a:moveTo>
                                <a:pt x="12664" y="10075"/>
                              </a:moveTo>
                              <a:cubicBezTo>
                                <a:pt x="12675" y="10059"/>
                                <a:pt x="12676" y="10052"/>
                                <a:pt x="12695" y="10045"/>
                              </a:cubicBezTo>
                              <a:cubicBezTo>
                                <a:pt x="12698" y="10045"/>
                                <a:pt x="12700" y="10044"/>
                                <a:pt x="12703" y="10044"/>
                              </a:cubicBezTo>
                              <a:cubicBezTo>
                                <a:pt x="12706" y="10063"/>
                                <a:pt x="12707" y="10081"/>
                                <a:pt x="12706" y="10101"/>
                              </a:cubicBezTo>
                              <a:cubicBezTo>
                                <a:pt x="12701" y="10262"/>
                                <a:pt x="12683" y="10424"/>
                                <a:pt x="12662" y="10584"/>
                              </a:cubicBezTo>
                              <a:cubicBezTo>
                                <a:pt x="12653" y="10652"/>
                                <a:pt x="12615" y="10761"/>
                                <a:pt x="12627" y="10829"/>
                              </a:cubicBezTo>
                              <a:cubicBezTo>
                                <a:pt x="12632" y="10856"/>
                                <a:pt x="12638" y="10810"/>
                                <a:pt x="12639" y="10804"/>
                              </a:cubicBezTo>
                              <a:cubicBezTo>
                                <a:pt x="12639" y="10797"/>
                                <a:pt x="12639" y="10790"/>
                                <a:pt x="12639" y="10783"/>
                              </a:cubicBezTo>
                            </a:path>
                            <a:path w="3817" h="997">
                              <a:moveTo>
                                <a:pt x="12384" y="10421"/>
                              </a:moveTo>
                              <a:cubicBezTo>
                                <a:pt x="12401" y="10410"/>
                                <a:pt x="12417" y="10398"/>
                                <a:pt x="12437" y="10392"/>
                              </a:cubicBezTo>
                              <a:cubicBezTo>
                                <a:pt x="12483" y="10379"/>
                                <a:pt x="12533" y="10377"/>
                                <a:pt x="12581" y="10375"/>
                              </a:cubicBezTo>
                              <a:cubicBezTo>
                                <a:pt x="12650" y="10373"/>
                                <a:pt x="12719" y="10370"/>
                                <a:pt x="12788" y="10367"/>
                              </a:cubicBezTo>
                              <a:cubicBezTo>
                                <a:pt x="12830" y="10365"/>
                                <a:pt x="12873" y="10362"/>
                                <a:pt x="12915" y="10359"/>
                              </a:cubicBezTo>
                              <a:cubicBezTo>
                                <a:pt x="12928" y="10358"/>
                                <a:pt x="12935" y="10362"/>
                                <a:pt x="12923" y="10352"/>
                              </a:cubicBezTo>
                            </a:path>
                            <a:path w="3817" h="997">
                              <a:moveTo>
                                <a:pt x="13256" y="10535"/>
                              </a:moveTo>
                              <a:cubicBezTo>
                                <a:pt x="13262" y="10549"/>
                                <a:pt x="13266" y="10551"/>
                                <a:pt x="13275" y="10564"/>
                              </a:cubicBezTo>
                              <a:cubicBezTo>
                                <a:pt x="13308" y="10611"/>
                                <a:pt x="13333" y="10665"/>
                                <a:pt x="13358" y="10716"/>
                              </a:cubicBezTo>
                              <a:cubicBezTo>
                                <a:pt x="13376" y="10753"/>
                                <a:pt x="13390" y="10791"/>
                                <a:pt x="13409" y="10827"/>
                              </a:cubicBezTo>
                              <a:cubicBezTo>
                                <a:pt x="13410" y="10830"/>
                                <a:pt x="13443" y="10891"/>
                                <a:pt x="13446" y="10890"/>
                              </a:cubicBezTo>
                              <a:cubicBezTo>
                                <a:pt x="13448" y="10885"/>
                                <a:pt x="13450" y="10881"/>
                                <a:pt x="13452" y="10876"/>
                              </a:cubicBezTo>
                            </a:path>
                            <a:path w="3817" h="997">
                              <a:moveTo>
                                <a:pt x="13549" y="10622"/>
                              </a:moveTo>
                              <a:cubicBezTo>
                                <a:pt x="13542" y="10639"/>
                                <a:pt x="13534" y="10644"/>
                                <a:pt x="13519" y="10653"/>
                              </a:cubicBezTo>
                              <a:cubicBezTo>
                                <a:pt x="13486" y="10674"/>
                                <a:pt x="13454" y="10697"/>
                                <a:pt x="13420" y="10718"/>
                              </a:cubicBezTo>
                              <a:cubicBezTo>
                                <a:pt x="13368" y="10750"/>
                                <a:pt x="13315" y="10783"/>
                                <a:pt x="13262" y="10813"/>
                              </a:cubicBezTo>
                              <a:cubicBezTo>
                                <a:pt x="13238" y="10827"/>
                                <a:pt x="13212" y="10839"/>
                                <a:pt x="13192" y="10857"/>
                              </a:cubicBezTo>
                              <a:cubicBezTo>
                                <a:pt x="13181" y="10852"/>
                                <a:pt x="13198" y="10850"/>
                                <a:pt x="13214" y="10835"/>
                              </a:cubicBezTo>
                            </a:path>
                            <a:path w="3817" h="997">
                              <a:moveTo>
                                <a:pt x="14036" y="10185"/>
                              </a:moveTo>
                              <a:cubicBezTo>
                                <a:pt x="14019" y="10192"/>
                                <a:pt x="14016" y="10191"/>
                                <a:pt x="14004" y="10204"/>
                              </a:cubicBezTo>
                              <a:cubicBezTo>
                                <a:pt x="13990" y="10219"/>
                                <a:pt x="13992" y="10225"/>
                                <a:pt x="13987" y="10248"/>
                              </a:cubicBezTo>
                              <a:cubicBezTo>
                                <a:pt x="13978" y="10288"/>
                                <a:pt x="13975" y="10330"/>
                                <a:pt x="13970" y="10371"/>
                              </a:cubicBezTo>
                              <a:cubicBezTo>
                                <a:pt x="13959" y="10453"/>
                                <a:pt x="13947" y="10534"/>
                                <a:pt x="13927" y="10614"/>
                              </a:cubicBezTo>
                              <a:cubicBezTo>
                                <a:pt x="13908" y="10693"/>
                                <a:pt x="13886" y="10771"/>
                                <a:pt x="13860" y="10847"/>
                              </a:cubicBezTo>
                              <a:cubicBezTo>
                                <a:pt x="13851" y="10872"/>
                                <a:pt x="13842" y="10895"/>
                                <a:pt x="13832" y="10919"/>
                              </a:cubicBezTo>
                              <a:cubicBezTo>
                                <a:pt x="13829" y="10895"/>
                                <a:pt x="13829" y="10876"/>
                                <a:pt x="13830" y="10851"/>
                              </a:cubicBezTo>
                            </a:path>
                            <a:path w="3817" h="997">
                              <a:moveTo>
                                <a:pt x="13755" y="10517"/>
                              </a:moveTo>
                              <a:cubicBezTo>
                                <a:pt x="13782" y="10532"/>
                                <a:pt x="13807" y="10536"/>
                                <a:pt x="13838" y="10538"/>
                              </a:cubicBezTo>
                              <a:cubicBezTo>
                                <a:pt x="13899" y="10542"/>
                                <a:pt x="13959" y="10540"/>
                                <a:pt x="14020" y="10538"/>
                              </a:cubicBezTo>
                              <a:cubicBezTo>
                                <a:pt x="14075" y="10536"/>
                                <a:pt x="14136" y="10541"/>
                                <a:pt x="14190" y="10531"/>
                              </a:cubicBezTo>
                              <a:cubicBezTo>
                                <a:pt x="14208" y="10528"/>
                                <a:pt x="14226" y="10522"/>
                                <a:pt x="14242" y="10516"/>
                              </a:cubicBezTo>
                            </a:path>
                            <a:path w="3817" h="997">
                              <a:moveTo>
                                <a:pt x="14216" y="11021"/>
                              </a:moveTo>
                              <a:cubicBezTo>
                                <a:pt x="14207" y="11014"/>
                                <a:pt x="14195" y="11006"/>
                                <a:pt x="14186" y="11000"/>
                              </a:cubicBezTo>
                              <a:cubicBezTo>
                                <a:pt x="14206" y="11000"/>
                                <a:pt x="14222" y="10995"/>
                                <a:pt x="14244" y="10997"/>
                              </a:cubicBezTo>
                              <a:cubicBezTo>
                                <a:pt x="14291" y="11002"/>
                                <a:pt x="14338" y="11011"/>
                                <a:pt x="14386" y="11015"/>
                              </a:cubicBezTo>
                              <a:cubicBezTo>
                                <a:pt x="14475" y="11022"/>
                                <a:pt x="14565" y="11021"/>
                                <a:pt x="14655" y="11023"/>
                              </a:cubicBezTo>
                              <a:cubicBezTo>
                                <a:pt x="14782" y="11026"/>
                                <a:pt x="14909" y="11023"/>
                                <a:pt x="15036" y="11022"/>
                              </a:cubicBezTo>
                              <a:cubicBezTo>
                                <a:pt x="15419" y="11018"/>
                                <a:pt x="15803" y="10993"/>
                                <a:pt x="16185" y="11002"/>
                              </a:cubicBezTo>
                              <a:cubicBezTo>
                                <a:pt x="16190" y="11002"/>
                                <a:pt x="16195" y="11003"/>
                                <a:pt x="16200" y="11003"/>
                              </a:cubicBezTo>
                              <a:cubicBezTo>
                                <a:pt x="16179" y="11008"/>
                                <a:pt x="16157" y="11014"/>
                                <a:pt x="16135" y="11018"/>
                              </a:cubicBezTo>
                              <a:cubicBezTo>
                                <a:pt x="16096" y="11026"/>
                                <a:pt x="16057" y="11033"/>
                                <a:pt x="16018" y="11040"/>
                              </a:cubicBezTo>
                              <a:cubicBezTo>
                                <a:pt x="16028" y="11026"/>
                                <a:pt x="16033" y="11015"/>
                                <a:pt x="16043" y="10997"/>
                              </a:cubicBezTo>
                              <a:cubicBezTo>
                                <a:pt x="16058" y="10981"/>
                                <a:pt x="16063" y="10974"/>
                                <a:pt x="16064" y="1095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384,10044" coordsize="3817,997" path="m12664,10075c12675,10059,12676,10052,12695,10045c12698,10045,12700,10044,12703,10044c12706,10063,12707,10081,12706,10101c12701,10262,12683,10424,12662,10584c12653,10652,12615,10761,12627,10829c12632,10856,12638,10810,12639,10804c12639,10797,12639,10790,12639,10783em12384,10421c12401,10410,12417,10398,12437,10392c12483,10379,12533,10377,12581,10375c12650,10373,12719,10370,12788,10367c12830,10365,12873,10362,12915,10359c12928,10358,12935,10362,12923,10352em13256,10535c13262,10549,13266,10551,13275,10564c13308,10611,13333,10665,13358,10716c13376,10753,13390,10791,13409,10827c13410,10830,13443,10891,13446,10890c13448,10885,13450,10881,13452,10876em13549,10622c13542,10639,13534,10644,13519,10653c13486,10674,13454,10697,13420,10718c13368,10750,13315,10783,13262,10813c13238,10827,13212,10839,13192,10857c13181,10852,13198,10850,13214,10835em14036,10185c14019,10192,14016,10191,14004,10204c13990,10219,13992,10225,13987,10248c13978,10288,13975,10330,13970,10371c13959,10453,13947,10534,13927,10614c13908,10693,13886,10771,13860,10847c13851,10872,13842,10895,13832,10919c13829,10895,13829,10876,13830,10851em13755,10517c13782,10532,13807,10536,13838,10538c13899,10542,13959,10540,14020,10538c14075,10536,14136,10541,14190,10531c14208,10528,14226,10522,14242,10516em14216,11021c14207,11014,14195,11006,14186,11000c14206,11000,14222,10995,14244,10997c14291,11002,14338,11011,14386,11015c14475,11022,14565,11021,14655,11023c14782,11026,14909,11023,15036,11022c15419,11018,15803,10993,16185,11002c16190,11002,16195,11003,16200,11003c16179,11008,16157,11014,16135,11018c16096,11026,16057,11033,16018,11040c16028,11026,16033,11015,16043,10997c16058,10981,16063,10974,16064,10957e" stroked="t" o:allowincell="f" style="position:absolute;margin-left:261.05pt;margin-top:212.7pt;width:108.15pt;height:28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7545</wp:posOffset>
                </wp:positionH>
                <wp:positionV relativeFrom="paragraph">
                  <wp:posOffset>3105150</wp:posOffset>
                </wp:positionV>
                <wp:extent cx="226060" cy="187325"/>
                <wp:effectExtent l="9525" t="10795" r="952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20">
                              <a:moveTo>
                                <a:pt x="8928" y="11259"/>
                              </a:moveTo>
                              <a:cubicBezTo>
                                <a:pt x="8912" y="11240"/>
                                <a:pt x="8895" y="11222"/>
                                <a:pt x="8881" y="11201"/>
                              </a:cubicBezTo>
                              <a:cubicBezTo>
                                <a:pt x="8873" y="11189"/>
                                <a:pt x="8866" y="11179"/>
                                <a:pt x="8860" y="11166"/>
                              </a:cubicBezTo>
                              <a:cubicBezTo>
                                <a:pt x="8878" y="11180"/>
                                <a:pt x="8886" y="11203"/>
                                <a:pt x="8895" y="11226"/>
                              </a:cubicBezTo>
                              <a:cubicBezTo>
                                <a:pt x="8920" y="11288"/>
                                <a:pt x="8941" y="11352"/>
                                <a:pt x="8963" y="11415"/>
                              </a:cubicBezTo>
                              <a:cubicBezTo>
                                <a:pt x="8982" y="11468"/>
                                <a:pt x="8999" y="11527"/>
                                <a:pt x="9024" y="11578"/>
                              </a:cubicBezTo>
                              <a:cubicBezTo>
                                <a:pt x="9035" y="11595"/>
                                <a:pt x="9039" y="11604"/>
                                <a:pt x="9034" y="11582"/>
                              </a:cubicBezTo>
                            </a:path>
                            <a:path w="628" h="520">
                              <a:moveTo>
                                <a:pt x="9048" y="11223"/>
                              </a:moveTo>
                              <a:cubicBezTo>
                                <a:pt x="9036" y="11245"/>
                                <a:pt x="9024" y="11267"/>
                                <a:pt x="9017" y="11291"/>
                              </a:cubicBezTo>
                              <a:cubicBezTo>
                                <a:pt x="9003" y="11339"/>
                                <a:pt x="8990" y="11385"/>
                                <a:pt x="8967" y="11430"/>
                              </a:cubicBezTo>
                              <a:cubicBezTo>
                                <a:pt x="8937" y="11489"/>
                                <a:pt x="8898" y="11545"/>
                                <a:pt x="8858" y="11598"/>
                              </a:cubicBezTo>
                              <a:cubicBezTo>
                                <a:pt x="8834" y="11629"/>
                                <a:pt x="8797" y="11672"/>
                                <a:pt x="8758" y="11685"/>
                              </a:cubicBezTo>
                              <a:cubicBezTo>
                                <a:pt x="8744" y="11685"/>
                                <a:pt x="8738" y="11684"/>
                                <a:pt x="8733" y="11673"/>
                              </a:cubicBezTo>
                            </a:path>
                            <a:path w="628" h="520">
                              <a:moveTo>
                                <a:pt x="8584" y="11371"/>
                              </a:moveTo>
                              <a:cubicBezTo>
                                <a:pt x="8633" y="11415"/>
                                <a:pt x="8686" y="11423"/>
                                <a:pt x="8751" y="11431"/>
                              </a:cubicBezTo>
                              <a:cubicBezTo>
                                <a:pt x="8823" y="11440"/>
                                <a:pt x="8903" y="11450"/>
                                <a:pt x="8975" y="11442"/>
                              </a:cubicBezTo>
                              <a:cubicBezTo>
                                <a:pt x="9039" y="11435"/>
                                <a:pt x="9105" y="11421"/>
                                <a:pt x="9167" y="11405"/>
                              </a:cubicBezTo>
                              <a:cubicBezTo>
                                <a:pt x="9182" y="11401"/>
                                <a:pt x="9196" y="11397"/>
                                <a:pt x="9211" y="1139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84,11166" coordsize="628,520" path="m8928,11259c8912,11240,8895,11222,8881,11201c8873,11189,8866,11179,8860,11166c8878,11180,8886,11203,8895,11226c8920,11288,8941,11352,8963,11415c8982,11468,8999,11527,9024,11578c9035,11595,9039,11604,9034,11582em9048,11223c9036,11245,9024,11267,9017,11291c9003,11339,8990,11385,8967,11430c8937,11489,8898,11545,8858,11598c8834,11629,8797,11672,8758,11685c8744,11685,8738,11684,8733,11673em8584,11371c8633,11415,8686,11423,8751,11431c8823,11440,8903,11450,8975,11442c9039,11435,9105,11421,9167,11405c9182,11401,9196,11397,9211,11393e" stroked="t" o:allowincell="f" style="position:absolute;margin-left:153.35pt;margin-top:244.5pt;width:17.75pt;height:14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9195</wp:posOffset>
                </wp:positionH>
                <wp:positionV relativeFrom="paragraph">
                  <wp:posOffset>3087370</wp:posOffset>
                </wp:positionV>
                <wp:extent cx="3514725" cy="632460"/>
                <wp:effectExtent l="10160" t="6985" r="889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63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62" h="1757">
                              <a:moveTo>
                                <a:pt x="10227" y="11566"/>
                              </a:moveTo>
                              <a:cubicBezTo>
                                <a:pt x="10236" y="11556"/>
                                <a:pt x="10242" y="11550"/>
                                <a:pt x="10253" y="11543"/>
                              </a:cubicBezTo>
                              <a:cubicBezTo>
                                <a:pt x="10235" y="11527"/>
                                <a:pt x="10226" y="11533"/>
                                <a:pt x="10202" y="11537"/>
                              </a:cubicBezTo>
                              <a:cubicBezTo>
                                <a:pt x="10176" y="11541"/>
                                <a:pt x="10154" y="11550"/>
                                <a:pt x="10130" y="11561"/>
                              </a:cubicBezTo>
                              <a:cubicBezTo>
                                <a:pt x="10103" y="11573"/>
                                <a:pt x="10078" y="11588"/>
                                <a:pt x="10055" y="11607"/>
                              </a:cubicBezTo>
                              <a:cubicBezTo>
                                <a:pt x="10037" y="11622"/>
                                <a:pt x="10035" y="11630"/>
                                <a:pt x="10030" y="11650"/>
                              </a:cubicBezTo>
                              <a:cubicBezTo>
                                <a:pt x="10050" y="11665"/>
                                <a:pt x="10064" y="11671"/>
                                <a:pt x="10090" y="11672"/>
                              </a:cubicBezTo>
                              <a:cubicBezTo>
                                <a:pt x="10129" y="11674"/>
                                <a:pt x="10184" y="11670"/>
                                <a:pt x="10218" y="11648"/>
                              </a:cubicBezTo>
                              <a:cubicBezTo>
                                <a:pt x="10227" y="11641"/>
                                <a:pt x="10230" y="11639"/>
                                <a:pt x="10232" y="11632"/>
                              </a:cubicBezTo>
                              <a:cubicBezTo>
                                <a:pt x="10232" y="11611"/>
                                <a:pt x="10231" y="11601"/>
                                <a:pt x="10216" y="11585"/>
                              </a:cubicBezTo>
                              <a:cubicBezTo>
                                <a:pt x="10201" y="11570"/>
                                <a:pt x="10184" y="11560"/>
                                <a:pt x="10164" y="11554"/>
                              </a:cubicBezTo>
                              <a:cubicBezTo>
                                <a:pt x="10130" y="11545"/>
                                <a:pt x="10095" y="11554"/>
                                <a:pt x="10064" y="11569"/>
                              </a:cubicBezTo>
                              <a:cubicBezTo>
                                <a:pt x="10037" y="11582"/>
                                <a:pt x="10009" y="11603"/>
                                <a:pt x="9991" y="11627"/>
                              </a:cubicBezTo>
                              <a:cubicBezTo>
                                <a:pt x="9976" y="11647"/>
                                <a:pt x="9974" y="11672"/>
                                <a:pt x="9991" y="11691"/>
                              </a:cubicBezTo>
                              <a:cubicBezTo>
                                <a:pt x="10014" y="11717"/>
                                <a:pt x="10055" y="11730"/>
                                <a:pt x="10088" y="11738"/>
                              </a:cubicBezTo>
                              <a:cubicBezTo>
                                <a:pt x="10131" y="11748"/>
                                <a:pt x="10178" y="11749"/>
                                <a:pt x="10221" y="11738"/>
                              </a:cubicBezTo>
                              <a:cubicBezTo>
                                <a:pt x="10247" y="11732"/>
                                <a:pt x="10301" y="11712"/>
                                <a:pt x="10303" y="11678"/>
                              </a:cubicBezTo>
                              <a:cubicBezTo>
                                <a:pt x="10304" y="11652"/>
                                <a:pt x="10272" y="11633"/>
                                <a:pt x="10253" y="11623"/>
                              </a:cubicBezTo>
                              <a:cubicBezTo>
                                <a:pt x="10218" y="11605"/>
                                <a:pt x="10179" y="11596"/>
                                <a:pt x="10139" y="11597"/>
                              </a:cubicBezTo>
                              <a:cubicBezTo>
                                <a:pt x="10107" y="11598"/>
                                <a:pt x="10070" y="11607"/>
                                <a:pt x="10051" y="11635"/>
                              </a:cubicBezTo>
                              <a:cubicBezTo>
                                <a:pt x="10031" y="11665"/>
                                <a:pt x="10041" y="11703"/>
                                <a:pt x="10056" y="11732"/>
                              </a:cubicBezTo>
                              <a:cubicBezTo>
                                <a:pt x="10076" y="11770"/>
                                <a:pt x="10111" y="11795"/>
                                <a:pt x="10148" y="11814"/>
                              </a:cubicBezTo>
                              <a:cubicBezTo>
                                <a:pt x="10192" y="11837"/>
                                <a:pt x="10221" y="11834"/>
                                <a:pt x="10263" y="11810"/>
                              </a:cubicBezTo>
                              <a:cubicBezTo>
                                <a:pt x="10273" y="11804"/>
                                <a:pt x="10283" y="11797"/>
                                <a:pt x="10293" y="11791"/>
                              </a:cubicBezTo>
                            </a:path>
                            <a:path w="9762" h="1757">
                              <a:moveTo>
                                <a:pt x="10899" y="11124"/>
                              </a:moveTo>
                              <a:cubicBezTo>
                                <a:pt x="10911" y="11133"/>
                                <a:pt x="10906" y="11128"/>
                                <a:pt x="10911" y="11142"/>
                              </a:cubicBezTo>
                              <a:cubicBezTo>
                                <a:pt x="10922" y="11175"/>
                                <a:pt x="10919" y="11211"/>
                                <a:pt x="10922" y="11245"/>
                              </a:cubicBezTo>
                              <a:cubicBezTo>
                                <a:pt x="10927" y="11315"/>
                                <a:pt x="10923" y="11383"/>
                                <a:pt x="10919" y="11453"/>
                              </a:cubicBezTo>
                              <a:cubicBezTo>
                                <a:pt x="10913" y="11569"/>
                                <a:pt x="10895" y="11682"/>
                                <a:pt x="10881" y="11797"/>
                              </a:cubicBezTo>
                              <a:cubicBezTo>
                                <a:pt x="10873" y="11863"/>
                                <a:pt x="10857" y="11940"/>
                                <a:pt x="10867" y="12007"/>
                              </a:cubicBezTo>
                              <a:cubicBezTo>
                                <a:pt x="10868" y="12018"/>
                                <a:pt x="10868" y="12021"/>
                                <a:pt x="10872" y="12027"/>
                              </a:cubicBezTo>
                              <a:cubicBezTo>
                                <a:pt x="10870" y="12000"/>
                                <a:pt x="10869" y="11975"/>
                                <a:pt x="10868" y="11948"/>
                              </a:cubicBezTo>
                            </a:path>
                            <a:path w="9762" h="1757">
                              <a:moveTo>
                                <a:pt x="10534" y="11498"/>
                              </a:moveTo>
                              <a:cubicBezTo>
                                <a:pt x="10556" y="11536"/>
                                <a:pt x="10575" y="11533"/>
                                <a:pt x="10618" y="11533"/>
                              </a:cubicBezTo>
                              <a:cubicBezTo>
                                <a:pt x="10686" y="11533"/>
                                <a:pt x="10753" y="11530"/>
                                <a:pt x="10820" y="11526"/>
                              </a:cubicBezTo>
                              <a:cubicBezTo>
                                <a:pt x="10886" y="11522"/>
                                <a:pt x="10952" y="11519"/>
                                <a:pt x="11018" y="11516"/>
                              </a:cubicBezTo>
                              <a:cubicBezTo>
                                <a:pt x="11057" y="11515"/>
                                <a:pt x="11102" y="11522"/>
                                <a:pt x="11140" y="11517"/>
                              </a:cubicBezTo>
                              <a:cubicBezTo>
                                <a:pt x="11155" y="11515"/>
                                <a:pt x="11169" y="11512"/>
                                <a:pt x="11185" y="11510"/>
                              </a:cubicBezTo>
                            </a:path>
                            <a:path w="9762" h="1757">
                              <a:moveTo>
                                <a:pt x="11301" y="11578"/>
                              </a:moveTo>
                              <a:cubicBezTo>
                                <a:pt x="11317" y="11610"/>
                                <a:pt x="11337" y="11630"/>
                                <a:pt x="11362" y="11656"/>
                              </a:cubicBezTo>
                              <a:cubicBezTo>
                                <a:pt x="11398" y="11693"/>
                                <a:pt x="11440" y="11749"/>
                                <a:pt x="11497" y="11754"/>
                              </a:cubicBezTo>
                              <a:cubicBezTo>
                                <a:pt x="11530" y="11757"/>
                                <a:pt x="11568" y="11736"/>
                                <a:pt x="11591" y="11714"/>
                              </a:cubicBezTo>
                              <a:cubicBezTo>
                                <a:pt x="11614" y="11692"/>
                                <a:pt x="11629" y="11653"/>
                                <a:pt x="11621" y="11621"/>
                              </a:cubicBezTo>
                              <a:cubicBezTo>
                                <a:pt x="11612" y="11586"/>
                                <a:pt x="11576" y="11566"/>
                                <a:pt x="11543" y="11557"/>
                              </a:cubicBezTo>
                              <a:cubicBezTo>
                                <a:pt x="11486" y="11542"/>
                                <a:pt x="11430" y="11558"/>
                                <a:pt x="11380" y="11586"/>
                              </a:cubicBezTo>
                              <a:cubicBezTo>
                                <a:pt x="11343" y="11607"/>
                                <a:pt x="11308" y="11639"/>
                                <a:pt x="11292" y="11679"/>
                              </a:cubicBezTo>
                              <a:cubicBezTo>
                                <a:pt x="11277" y="11716"/>
                                <a:pt x="11284" y="11753"/>
                                <a:pt x="11303" y="11787"/>
                              </a:cubicBezTo>
                              <a:cubicBezTo>
                                <a:pt x="11326" y="11826"/>
                                <a:pt x="11365" y="11855"/>
                                <a:pt x="11406" y="11874"/>
                              </a:cubicBezTo>
                              <a:cubicBezTo>
                                <a:pt x="11443" y="11891"/>
                                <a:pt x="11497" y="11909"/>
                                <a:pt x="11538" y="11908"/>
                              </a:cubicBezTo>
                              <a:cubicBezTo>
                                <a:pt x="11575" y="11907"/>
                                <a:pt x="11604" y="11890"/>
                                <a:pt x="11635" y="11872"/>
                              </a:cubicBezTo>
                            </a:path>
                            <a:path w="9762" h="1757">
                              <a:moveTo>
                                <a:pt x="11817" y="11593"/>
                              </a:moveTo>
                              <a:cubicBezTo>
                                <a:pt x="11818" y="11631"/>
                                <a:pt x="11819" y="11669"/>
                                <a:pt x="11832" y="11705"/>
                              </a:cubicBezTo>
                              <a:cubicBezTo>
                                <a:pt x="11851" y="11760"/>
                                <a:pt x="11877" y="11815"/>
                                <a:pt x="11902" y="11868"/>
                              </a:cubicBezTo>
                              <a:cubicBezTo>
                                <a:pt x="11921" y="11907"/>
                                <a:pt x="11939" y="11943"/>
                                <a:pt x="11968" y="11976"/>
                              </a:cubicBezTo>
                              <a:cubicBezTo>
                                <a:pt x="11983" y="11993"/>
                                <a:pt x="12004" y="12014"/>
                                <a:pt x="12029" y="12005"/>
                              </a:cubicBezTo>
                              <a:cubicBezTo>
                                <a:pt x="12041" y="12001"/>
                                <a:pt x="12046" y="11968"/>
                                <a:pt x="12048" y="11960"/>
                              </a:cubicBezTo>
                            </a:path>
                            <a:path w="9762" h="1757">
                              <a:moveTo>
                                <a:pt x="12120" y="11544"/>
                              </a:moveTo>
                              <a:cubicBezTo>
                                <a:pt x="12099" y="11585"/>
                                <a:pt x="12073" y="11608"/>
                                <a:pt x="12041" y="11641"/>
                              </a:cubicBezTo>
                              <a:cubicBezTo>
                                <a:pt x="11959" y="11725"/>
                                <a:pt x="11875" y="11807"/>
                                <a:pt x="11787" y="11885"/>
                              </a:cubicBezTo>
                              <a:cubicBezTo>
                                <a:pt x="11756" y="11913"/>
                                <a:pt x="11715" y="11966"/>
                                <a:pt x="11681" y="11987"/>
                              </a:cubicBezTo>
                              <a:cubicBezTo>
                                <a:pt x="11650" y="12006"/>
                                <a:pt x="11695" y="11973"/>
                                <a:pt x="11697" y="11972"/>
                              </a:cubicBezTo>
                            </a:path>
                            <a:path w="9762" h="1757">
                              <a:moveTo>
                                <a:pt x="12477" y="11242"/>
                              </a:moveTo>
                              <a:cubicBezTo>
                                <a:pt x="12465" y="11274"/>
                                <a:pt x="12448" y="11302"/>
                                <a:pt x="12434" y="11333"/>
                              </a:cubicBezTo>
                              <a:cubicBezTo>
                                <a:pt x="12406" y="11395"/>
                                <a:pt x="12384" y="11462"/>
                                <a:pt x="12360" y="11526"/>
                              </a:cubicBezTo>
                              <a:cubicBezTo>
                                <a:pt x="12328" y="11612"/>
                                <a:pt x="12296" y="11697"/>
                                <a:pt x="12269" y="11784"/>
                              </a:cubicBezTo>
                              <a:cubicBezTo>
                                <a:pt x="12251" y="11840"/>
                                <a:pt x="12235" y="11898"/>
                                <a:pt x="12223" y="11956"/>
                              </a:cubicBezTo>
                              <a:cubicBezTo>
                                <a:pt x="12220" y="11974"/>
                                <a:pt x="12219" y="11979"/>
                                <a:pt x="12220" y="11991"/>
                              </a:cubicBezTo>
                              <a:cubicBezTo>
                                <a:pt x="12208" y="11976"/>
                                <a:pt x="12195" y="11960"/>
                                <a:pt x="12184" y="11941"/>
                              </a:cubicBezTo>
                            </a:path>
                            <a:path w="9762" h="1757">
                              <a:moveTo>
                                <a:pt x="12028" y="11550"/>
                              </a:moveTo>
                              <a:cubicBezTo>
                                <a:pt x="12060" y="11595"/>
                                <a:pt x="12084" y="11590"/>
                                <a:pt x="12139" y="11591"/>
                              </a:cubicBezTo>
                              <a:cubicBezTo>
                                <a:pt x="12220" y="11593"/>
                                <a:pt x="12302" y="11591"/>
                                <a:pt x="12383" y="11588"/>
                              </a:cubicBezTo>
                              <a:cubicBezTo>
                                <a:pt x="12489" y="11585"/>
                                <a:pt x="12597" y="11582"/>
                                <a:pt x="12703" y="11591"/>
                              </a:cubicBezTo>
                              <a:cubicBezTo>
                                <a:pt x="12738" y="11594"/>
                                <a:pt x="12769" y="11593"/>
                                <a:pt x="12802" y="11580"/>
                              </a:cubicBezTo>
                              <a:cubicBezTo>
                                <a:pt x="12820" y="11572"/>
                                <a:pt x="12826" y="11570"/>
                                <a:pt x="12829" y="11555"/>
                              </a:cubicBezTo>
                            </a:path>
                            <a:path w="9762" h="1757">
                              <a:moveTo>
                                <a:pt x="13822" y="11299"/>
                              </a:moveTo>
                              <a:cubicBezTo>
                                <a:pt x="13807" y="11302"/>
                                <a:pt x="13792" y="11304"/>
                                <a:pt x="13776" y="11308"/>
                              </a:cubicBezTo>
                              <a:cubicBezTo>
                                <a:pt x="13733" y="11319"/>
                                <a:pt x="13695" y="11339"/>
                                <a:pt x="13655" y="11358"/>
                              </a:cubicBezTo>
                              <a:cubicBezTo>
                                <a:pt x="13582" y="11393"/>
                                <a:pt x="13512" y="11434"/>
                                <a:pt x="13449" y="11485"/>
                              </a:cubicBezTo>
                              <a:cubicBezTo>
                                <a:pt x="13371" y="11547"/>
                                <a:pt x="13301" y="11622"/>
                                <a:pt x="13246" y="11705"/>
                              </a:cubicBezTo>
                              <a:cubicBezTo>
                                <a:pt x="13205" y="11767"/>
                                <a:pt x="13162" y="11845"/>
                                <a:pt x="13171" y="11922"/>
                              </a:cubicBezTo>
                              <a:cubicBezTo>
                                <a:pt x="13180" y="12000"/>
                                <a:pt x="13259" y="12033"/>
                                <a:pt x="13325" y="12050"/>
                              </a:cubicBezTo>
                              <a:cubicBezTo>
                                <a:pt x="13386" y="12066"/>
                                <a:pt x="13457" y="12079"/>
                                <a:pt x="13520" y="12083"/>
                              </a:cubicBezTo>
                              <a:cubicBezTo>
                                <a:pt x="13565" y="12086"/>
                                <a:pt x="13626" y="12096"/>
                                <a:pt x="13670" y="12082"/>
                              </a:cubicBezTo>
                              <a:cubicBezTo>
                                <a:pt x="13678" y="12077"/>
                                <a:pt x="13687" y="12073"/>
                                <a:pt x="13695" y="12068"/>
                              </a:cubicBezTo>
                            </a:path>
                            <a:path w="9762" h="1757">
                              <a:moveTo>
                                <a:pt x="14226" y="11670"/>
                              </a:moveTo>
                              <a:cubicBezTo>
                                <a:pt x="14221" y="11709"/>
                                <a:pt x="14213" y="11749"/>
                                <a:pt x="14216" y="11788"/>
                              </a:cubicBezTo>
                              <a:cubicBezTo>
                                <a:pt x="14219" y="11830"/>
                                <a:pt x="14235" y="11872"/>
                                <a:pt x="14277" y="11887"/>
                              </a:cubicBezTo>
                              <a:cubicBezTo>
                                <a:pt x="14325" y="11903"/>
                                <a:pt x="14388" y="11869"/>
                                <a:pt x="14427" y="11846"/>
                              </a:cubicBezTo>
                              <a:cubicBezTo>
                                <a:pt x="14462" y="11826"/>
                                <a:pt x="14499" y="11802"/>
                                <a:pt x="14529" y="11775"/>
                              </a:cubicBezTo>
                              <a:cubicBezTo>
                                <a:pt x="14541" y="11764"/>
                                <a:pt x="14547" y="11751"/>
                                <a:pt x="14556" y="11739"/>
                              </a:cubicBezTo>
                              <a:cubicBezTo>
                                <a:pt x="14537" y="11748"/>
                                <a:pt x="14532" y="11750"/>
                                <a:pt x="14522" y="11776"/>
                              </a:cubicBezTo>
                              <a:cubicBezTo>
                                <a:pt x="14497" y="11841"/>
                                <a:pt x="14512" y="11931"/>
                                <a:pt x="14578" y="11967"/>
                              </a:cubicBezTo>
                              <a:cubicBezTo>
                                <a:pt x="14631" y="11996"/>
                                <a:pt x="14691" y="11970"/>
                                <a:pt x="14725" y="11925"/>
                              </a:cubicBezTo>
                              <a:cubicBezTo>
                                <a:pt x="14758" y="11882"/>
                                <a:pt x="14761" y="11825"/>
                                <a:pt x="14769" y="11774"/>
                              </a:cubicBezTo>
                              <a:cubicBezTo>
                                <a:pt x="14778" y="11710"/>
                                <a:pt x="14772" y="11645"/>
                                <a:pt x="14777" y="11581"/>
                              </a:cubicBezTo>
                              <a:cubicBezTo>
                                <a:pt x="14779" y="11566"/>
                                <a:pt x="14780" y="11551"/>
                                <a:pt x="14782" y="11536"/>
                              </a:cubicBezTo>
                            </a:path>
                            <a:path w="9762" h="1757">
                              <a:moveTo>
                                <a:pt x="14942" y="11283"/>
                              </a:moveTo>
                              <a:cubicBezTo>
                                <a:pt x="14958" y="11310"/>
                                <a:pt x="14971" y="11334"/>
                                <a:pt x="14983" y="11364"/>
                              </a:cubicBezTo>
                              <a:cubicBezTo>
                                <a:pt x="15006" y="11419"/>
                                <a:pt x="15016" y="11480"/>
                                <a:pt x="15025" y="11539"/>
                              </a:cubicBezTo>
                              <a:cubicBezTo>
                                <a:pt x="15043" y="11653"/>
                                <a:pt x="15033" y="11763"/>
                                <a:pt x="15018" y="11877"/>
                              </a:cubicBezTo>
                              <a:cubicBezTo>
                                <a:pt x="15015" y="11894"/>
                                <a:pt x="15013" y="11897"/>
                                <a:pt x="15014" y="11908"/>
                              </a:cubicBezTo>
                              <a:cubicBezTo>
                                <a:pt x="15029" y="11892"/>
                                <a:pt x="15045" y="11876"/>
                                <a:pt x="15060" y="11858"/>
                              </a:cubicBezTo>
                              <a:cubicBezTo>
                                <a:pt x="15082" y="11832"/>
                                <a:pt x="15100" y="11811"/>
                                <a:pt x="15127" y="11792"/>
                              </a:cubicBezTo>
                              <a:cubicBezTo>
                                <a:pt x="15130" y="11792"/>
                                <a:pt x="15132" y="11792"/>
                                <a:pt x="15135" y="11792"/>
                              </a:cubicBezTo>
                              <a:cubicBezTo>
                                <a:pt x="15149" y="11817"/>
                                <a:pt x="15159" y="11841"/>
                                <a:pt x="15171" y="11868"/>
                              </a:cubicBezTo>
                              <a:cubicBezTo>
                                <a:pt x="15207" y="11948"/>
                                <a:pt x="15268" y="12007"/>
                                <a:pt x="15363" y="11985"/>
                              </a:cubicBezTo>
                              <a:cubicBezTo>
                                <a:pt x="15405" y="11975"/>
                                <a:pt x="15443" y="11949"/>
                                <a:pt x="15473" y="11918"/>
                              </a:cubicBezTo>
                              <a:cubicBezTo>
                                <a:pt x="15520" y="11869"/>
                                <a:pt x="15532" y="11816"/>
                                <a:pt x="15520" y="11753"/>
                              </a:cubicBezTo>
                              <a:cubicBezTo>
                                <a:pt x="15517" y="11750"/>
                                <a:pt x="15514" y="11748"/>
                                <a:pt x="15511" y="11745"/>
                              </a:cubicBezTo>
                              <a:cubicBezTo>
                                <a:pt x="15492" y="11759"/>
                                <a:pt x="15478" y="11757"/>
                                <a:pt x="15461" y="11783"/>
                              </a:cubicBezTo>
                              <a:cubicBezTo>
                                <a:pt x="15428" y="11834"/>
                                <a:pt x="15398" y="11930"/>
                                <a:pt x="15449" y="11979"/>
                              </a:cubicBezTo>
                              <a:cubicBezTo>
                                <a:pt x="15484" y="12013"/>
                                <a:pt x="15537" y="11995"/>
                                <a:pt x="15577" y="11986"/>
                              </a:cubicBezTo>
                              <a:cubicBezTo>
                                <a:pt x="15675" y="11964"/>
                                <a:pt x="15758" y="11883"/>
                                <a:pt x="15816" y="11805"/>
                              </a:cubicBezTo>
                              <a:cubicBezTo>
                                <a:pt x="15825" y="11793"/>
                                <a:pt x="15835" y="11780"/>
                                <a:pt x="15844" y="11769"/>
                              </a:cubicBezTo>
                              <a:cubicBezTo>
                                <a:pt x="15849" y="11784"/>
                                <a:pt x="15853" y="11801"/>
                                <a:pt x="15858" y="11817"/>
                              </a:cubicBezTo>
                              <a:cubicBezTo>
                                <a:pt x="15896" y="11925"/>
                                <a:pt x="15994" y="11999"/>
                                <a:pt x="16109" y="11997"/>
                              </a:cubicBezTo>
                              <a:cubicBezTo>
                                <a:pt x="16157" y="11996"/>
                                <a:pt x="16199" y="11982"/>
                                <a:pt x="16240" y="11958"/>
                              </a:cubicBezTo>
                              <a:cubicBezTo>
                                <a:pt x="16300" y="11923"/>
                                <a:pt x="16364" y="11844"/>
                                <a:pt x="16321" y="11772"/>
                              </a:cubicBezTo>
                              <a:cubicBezTo>
                                <a:pt x="16293" y="11725"/>
                                <a:pt x="16241" y="11750"/>
                                <a:pt x="16210" y="11778"/>
                              </a:cubicBezTo>
                              <a:cubicBezTo>
                                <a:pt x="16167" y="11817"/>
                                <a:pt x="16135" y="11887"/>
                                <a:pt x="16169" y="11941"/>
                              </a:cubicBezTo>
                              <a:cubicBezTo>
                                <a:pt x="16198" y="11986"/>
                                <a:pt x="16264" y="11992"/>
                                <a:pt x="16312" y="11995"/>
                              </a:cubicBezTo>
                              <a:cubicBezTo>
                                <a:pt x="16351" y="11997"/>
                                <a:pt x="16392" y="11993"/>
                                <a:pt x="16431" y="11990"/>
                              </a:cubicBezTo>
                              <a:cubicBezTo>
                                <a:pt x="16459" y="11988"/>
                                <a:pt x="16492" y="11983"/>
                                <a:pt x="16520" y="11975"/>
                              </a:cubicBezTo>
                              <a:cubicBezTo>
                                <a:pt x="16524" y="11973"/>
                                <a:pt x="16529" y="11971"/>
                                <a:pt x="16533" y="11969"/>
                              </a:cubicBezTo>
                            </a:path>
                            <a:path w="9762" h="1757">
                              <a:moveTo>
                                <a:pt x="16972" y="11726"/>
                              </a:moveTo>
                              <a:cubicBezTo>
                                <a:pt x="16978" y="11745"/>
                                <a:pt x="16985" y="11760"/>
                                <a:pt x="16987" y="11780"/>
                              </a:cubicBezTo>
                              <a:cubicBezTo>
                                <a:pt x="16991" y="11815"/>
                                <a:pt x="16987" y="11848"/>
                                <a:pt x="16980" y="11882"/>
                              </a:cubicBezTo>
                              <a:cubicBezTo>
                                <a:pt x="16974" y="11909"/>
                                <a:pt x="16965" y="11936"/>
                                <a:pt x="16965" y="11963"/>
                              </a:cubicBezTo>
                              <a:cubicBezTo>
                                <a:pt x="16974" y="11943"/>
                                <a:pt x="16982" y="11924"/>
                                <a:pt x="16991" y="11904"/>
                              </a:cubicBezTo>
                            </a:path>
                            <a:path w="9762" h="1757">
                              <a:moveTo>
                                <a:pt x="16960" y="11453"/>
                              </a:moveTo>
                              <a:cubicBezTo>
                                <a:pt x="16957" y="11454"/>
                                <a:pt x="16953" y="11456"/>
                                <a:pt x="16950" y="11457"/>
                              </a:cubicBezTo>
                              <a:cubicBezTo>
                                <a:pt x="16960" y="11447"/>
                                <a:pt x="16973" y="11431"/>
                                <a:pt x="16983" y="11426"/>
                              </a:cubicBezTo>
                              <a:cubicBezTo>
                                <a:pt x="17009" y="11415"/>
                                <a:pt x="17041" y="11421"/>
                                <a:pt x="17068" y="11424"/>
                              </a:cubicBezTo>
                            </a:path>
                            <a:path w="9762" h="1757">
                              <a:moveTo>
                                <a:pt x="17327" y="11813"/>
                              </a:moveTo>
                              <a:cubicBezTo>
                                <a:pt x="17319" y="11831"/>
                                <a:pt x="17315" y="11844"/>
                                <a:pt x="17302" y="11856"/>
                              </a:cubicBezTo>
                              <a:cubicBezTo>
                                <a:pt x="17316" y="11832"/>
                                <a:pt x="17328" y="11807"/>
                                <a:pt x="17344" y="11785"/>
                              </a:cubicBezTo>
                              <a:cubicBezTo>
                                <a:pt x="17371" y="11748"/>
                                <a:pt x="17424" y="11679"/>
                                <a:pt x="17477" y="11679"/>
                              </a:cubicBezTo>
                              <a:cubicBezTo>
                                <a:pt x="17502" y="11679"/>
                                <a:pt x="17509" y="11709"/>
                                <a:pt x="17511" y="11728"/>
                              </a:cubicBezTo>
                              <a:cubicBezTo>
                                <a:pt x="17515" y="11763"/>
                                <a:pt x="17510" y="11799"/>
                                <a:pt x="17516" y="11833"/>
                              </a:cubicBezTo>
                              <a:cubicBezTo>
                                <a:pt x="17521" y="11861"/>
                                <a:pt x="17529" y="11889"/>
                                <a:pt x="17561" y="11895"/>
                              </a:cubicBezTo>
                              <a:cubicBezTo>
                                <a:pt x="17588" y="11896"/>
                                <a:pt x="17597" y="11896"/>
                                <a:pt x="17614" y="11889"/>
                              </a:cubicBezTo>
                            </a:path>
                            <a:path w="9762" h="1757">
                              <a:moveTo>
                                <a:pt x="18272" y="11375"/>
                              </a:moveTo>
                              <a:cubicBezTo>
                                <a:pt x="18266" y="11337"/>
                                <a:pt x="18252" y="11312"/>
                                <a:pt x="18215" y="11295"/>
                              </a:cubicBezTo>
                              <a:cubicBezTo>
                                <a:pt x="18133" y="11258"/>
                                <a:pt x="18034" y="11297"/>
                                <a:pt x="17974" y="11357"/>
                              </a:cubicBezTo>
                              <a:cubicBezTo>
                                <a:pt x="17896" y="11435"/>
                                <a:pt x="17859" y="11553"/>
                                <a:pt x="17834" y="11657"/>
                              </a:cubicBezTo>
                              <a:cubicBezTo>
                                <a:pt x="17816" y="11729"/>
                                <a:pt x="17801" y="11806"/>
                                <a:pt x="17796" y="11880"/>
                              </a:cubicBezTo>
                              <a:cubicBezTo>
                                <a:pt x="17794" y="11912"/>
                                <a:pt x="17792" y="11936"/>
                                <a:pt x="17796" y="11966"/>
                              </a:cubicBezTo>
                            </a:path>
                            <a:path w="9762" h="1757">
                              <a:moveTo>
                                <a:pt x="17653" y="11632"/>
                              </a:moveTo>
                              <a:cubicBezTo>
                                <a:pt x="17688" y="11645"/>
                                <a:pt x="17723" y="11660"/>
                                <a:pt x="17758" y="11673"/>
                              </a:cubicBezTo>
                              <a:cubicBezTo>
                                <a:pt x="17856" y="11709"/>
                                <a:pt x="17962" y="11733"/>
                                <a:pt x="18067" y="11725"/>
                              </a:cubicBezTo>
                              <a:cubicBezTo>
                                <a:pt x="18161" y="11718"/>
                                <a:pt x="18266" y="11698"/>
                                <a:pt x="18349" y="11653"/>
                              </a:cubicBezTo>
                              <a:cubicBezTo>
                                <a:pt x="18362" y="11644"/>
                                <a:pt x="18365" y="11643"/>
                                <a:pt x="18372" y="11636"/>
                              </a:cubicBezTo>
                              <a:cubicBezTo>
                                <a:pt x="18345" y="11628"/>
                                <a:pt x="18332" y="11622"/>
                                <a:pt x="18300" y="11632"/>
                              </a:cubicBezTo>
                              <a:cubicBezTo>
                                <a:pt x="18265" y="11643"/>
                                <a:pt x="18223" y="11660"/>
                                <a:pt x="18195" y="11684"/>
                              </a:cubicBezTo>
                              <a:cubicBezTo>
                                <a:pt x="18177" y="11699"/>
                                <a:pt x="18154" y="11728"/>
                                <a:pt x="18175" y="11750"/>
                              </a:cubicBezTo>
                              <a:cubicBezTo>
                                <a:pt x="18198" y="11774"/>
                                <a:pt x="18246" y="11773"/>
                                <a:pt x="18276" y="11772"/>
                              </a:cubicBezTo>
                              <a:cubicBezTo>
                                <a:pt x="18323" y="11770"/>
                                <a:pt x="18383" y="11758"/>
                                <a:pt x="18415" y="11719"/>
                              </a:cubicBezTo>
                              <a:cubicBezTo>
                                <a:pt x="18446" y="11681"/>
                                <a:pt x="18428" y="11621"/>
                                <a:pt x="18410" y="11581"/>
                              </a:cubicBezTo>
                              <a:cubicBezTo>
                                <a:pt x="18398" y="11554"/>
                                <a:pt x="18404" y="11562"/>
                                <a:pt x="18407" y="11544"/>
                              </a:cubicBezTo>
                            </a:path>
                            <a:path w="9762" h="1757">
                              <a:moveTo>
                                <a:pt x="19065" y="11474"/>
                              </a:moveTo>
                              <a:cubicBezTo>
                                <a:pt x="19074" y="11503"/>
                                <a:pt x="19072" y="11526"/>
                                <a:pt x="19072" y="11557"/>
                              </a:cubicBezTo>
                              <a:cubicBezTo>
                                <a:pt x="19072" y="11626"/>
                                <a:pt x="19068" y="11696"/>
                                <a:pt x="19066" y="11765"/>
                              </a:cubicBezTo>
                              <a:cubicBezTo>
                                <a:pt x="19065" y="11791"/>
                                <a:pt x="19056" y="11852"/>
                                <a:pt x="19081" y="11872"/>
                              </a:cubicBezTo>
                              <a:cubicBezTo>
                                <a:pt x="19104" y="11891"/>
                                <a:pt x="19128" y="11852"/>
                                <a:pt x="19139" y="11836"/>
                              </a:cubicBezTo>
                              <a:cubicBezTo>
                                <a:pt x="19145" y="11827"/>
                                <a:pt x="19151" y="11817"/>
                                <a:pt x="19157" y="11808"/>
                              </a:cubicBezTo>
                            </a:path>
                            <a:path w="9762" h="1757">
                              <a:moveTo>
                                <a:pt x="19187" y="11389"/>
                              </a:moveTo>
                              <a:cubicBezTo>
                                <a:pt x="19168" y="11382"/>
                                <a:pt x="19166" y="11380"/>
                                <a:pt x="19157" y="11363"/>
                              </a:cubicBezTo>
                              <a:cubicBezTo>
                                <a:pt x="19173" y="11360"/>
                                <a:pt x="19187" y="11356"/>
                                <a:pt x="19205" y="11354"/>
                              </a:cubicBezTo>
                            </a:path>
                            <a:path w="9762" h="1757">
                              <a:moveTo>
                                <a:pt x="19740" y="11421"/>
                              </a:moveTo>
                              <a:cubicBezTo>
                                <a:pt x="19711" y="11436"/>
                                <a:pt x="19686" y="11429"/>
                                <a:pt x="19653" y="11430"/>
                              </a:cubicBezTo>
                              <a:cubicBezTo>
                                <a:pt x="19607" y="11431"/>
                                <a:pt x="19560" y="11433"/>
                                <a:pt x="19514" y="11439"/>
                              </a:cubicBezTo>
                              <a:cubicBezTo>
                                <a:pt x="19487" y="11442"/>
                                <a:pt x="19449" y="11445"/>
                                <a:pt x="19429" y="11466"/>
                              </a:cubicBezTo>
                              <a:cubicBezTo>
                                <a:pt x="19410" y="11485"/>
                                <a:pt x="19432" y="11515"/>
                                <a:pt x="19443" y="11530"/>
                              </a:cubicBezTo>
                              <a:cubicBezTo>
                                <a:pt x="19481" y="11583"/>
                                <a:pt x="19535" y="11626"/>
                                <a:pt x="19588" y="11664"/>
                              </a:cubicBezTo>
                              <a:cubicBezTo>
                                <a:pt x="19628" y="11693"/>
                                <a:pt x="19670" y="11719"/>
                                <a:pt x="19709" y="11750"/>
                              </a:cubicBezTo>
                              <a:cubicBezTo>
                                <a:pt x="19724" y="11762"/>
                                <a:pt x="19728" y="11765"/>
                                <a:pt x="19733" y="11776"/>
                              </a:cubicBezTo>
                              <a:cubicBezTo>
                                <a:pt x="19709" y="11791"/>
                                <a:pt x="19692" y="11798"/>
                                <a:pt x="19660" y="11801"/>
                              </a:cubicBezTo>
                              <a:cubicBezTo>
                                <a:pt x="19614" y="11806"/>
                                <a:pt x="19567" y="11805"/>
                                <a:pt x="19520" y="11804"/>
                              </a:cubicBezTo>
                              <a:cubicBezTo>
                                <a:pt x="19487" y="11804"/>
                                <a:pt x="19454" y="11799"/>
                                <a:pt x="19423" y="11799"/>
                              </a:cubicBezTo>
                              <a:cubicBezTo>
                                <a:pt x="19406" y="11799"/>
                                <a:pt x="19395" y="11806"/>
                                <a:pt x="19380" y="11813"/>
                              </a:cubicBezTo>
                            </a:path>
                            <a:path w="9762" h="1757">
                              <a:moveTo>
                                <a:pt x="16457" y="12330"/>
                              </a:moveTo>
                              <a:cubicBezTo>
                                <a:pt x="16460" y="12328"/>
                                <a:pt x="16463" y="12325"/>
                                <a:pt x="16466" y="12323"/>
                              </a:cubicBezTo>
                              <a:cubicBezTo>
                                <a:pt x="16453" y="12312"/>
                                <a:pt x="16443" y="12316"/>
                                <a:pt x="16425" y="12320"/>
                              </a:cubicBezTo>
                              <a:cubicBezTo>
                                <a:pt x="16397" y="12326"/>
                                <a:pt x="16370" y="12336"/>
                                <a:pt x="16344" y="12348"/>
                              </a:cubicBezTo>
                              <a:cubicBezTo>
                                <a:pt x="16320" y="12359"/>
                                <a:pt x="16289" y="12371"/>
                                <a:pt x="16269" y="12389"/>
                              </a:cubicBezTo>
                              <a:cubicBezTo>
                                <a:pt x="16253" y="12404"/>
                                <a:pt x="16256" y="12414"/>
                                <a:pt x="16273" y="12425"/>
                              </a:cubicBezTo>
                              <a:cubicBezTo>
                                <a:pt x="16304" y="12445"/>
                                <a:pt x="16342" y="12456"/>
                                <a:pt x="16376" y="12470"/>
                              </a:cubicBezTo>
                              <a:cubicBezTo>
                                <a:pt x="16419" y="12487"/>
                                <a:pt x="16461" y="12504"/>
                                <a:pt x="16503" y="12523"/>
                              </a:cubicBezTo>
                              <a:cubicBezTo>
                                <a:pt x="16526" y="12534"/>
                                <a:pt x="16540" y="12542"/>
                                <a:pt x="16557" y="12558"/>
                              </a:cubicBezTo>
                              <a:cubicBezTo>
                                <a:pt x="16535" y="12578"/>
                                <a:pt x="16510" y="12589"/>
                                <a:pt x="16481" y="12600"/>
                              </a:cubicBezTo>
                              <a:cubicBezTo>
                                <a:pt x="16451" y="12611"/>
                                <a:pt x="16411" y="12628"/>
                                <a:pt x="16379" y="12630"/>
                              </a:cubicBezTo>
                              <a:cubicBezTo>
                                <a:pt x="16339" y="12632"/>
                                <a:pt x="16362" y="12607"/>
                                <a:pt x="16373" y="12590"/>
                              </a:cubicBezTo>
                            </a:path>
                            <a:path w="9762" h="1757">
                              <a:moveTo>
                                <a:pt x="17014" y="12130"/>
                              </a:moveTo>
                              <a:cubicBezTo>
                                <a:pt x="17023" y="12160"/>
                                <a:pt x="17012" y="12171"/>
                                <a:pt x="17006" y="12201"/>
                              </a:cubicBezTo>
                              <a:cubicBezTo>
                                <a:pt x="16997" y="12247"/>
                                <a:pt x="16991" y="12293"/>
                                <a:pt x="16980" y="12339"/>
                              </a:cubicBezTo>
                              <a:cubicBezTo>
                                <a:pt x="16966" y="12399"/>
                                <a:pt x="16949" y="12458"/>
                                <a:pt x="16930" y="12517"/>
                              </a:cubicBezTo>
                              <a:cubicBezTo>
                                <a:pt x="16926" y="12529"/>
                                <a:pt x="16906" y="12610"/>
                                <a:pt x="16891" y="12608"/>
                              </a:cubicBezTo>
                              <a:cubicBezTo>
                                <a:pt x="16883" y="12598"/>
                                <a:pt x="16881" y="12593"/>
                                <a:pt x="16884" y="12582"/>
                              </a:cubicBezTo>
                            </a:path>
                            <a:path w="9762" h="1757">
                              <a:moveTo>
                                <a:pt x="16770" y="12327"/>
                              </a:moveTo>
                              <a:cubicBezTo>
                                <a:pt x="16804" y="12367"/>
                                <a:pt x="16811" y="12380"/>
                                <a:pt x="16872" y="12394"/>
                              </a:cubicBezTo>
                              <a:cubicBezTo>
                                <a:pt x="16923" y="12406"/>
                                <a:pt x="16981" y="12408"/>
                                <a:pt x="17033" y="12406"/>
                              </a:cubicBezTo>
                              <a:cubicBezTo>
                                <a:pt x="17088" y="12404"/>
                                <a:pt x="17148" y="12398"/>
                                <a:pt x="17201" y="12386"/>
                              </a:cubicBezTo>
                              <a:cubicBezTo>
                                <a:pt x="17245" y="12376"/>
                                <a:pt x="17307" y="12360"/>
                                <a:pt x="17346" y="12336"/>
                              </a:cubicBezTo>
                              <a:cubicBezTo>
                                <a:pt x="17352" y="12332"/>
                                <a:pt x="17364" y="12315"/>
                                <a:pt x="17365" y="12314"/>
                              </a:cubicBezTo>
                              <a:cubicBezTo>
                                <a:pt x="17344" y="12329"/>
                                <a:pt x="17321" y="12340"/>
                                <a:pt x="17302" y="12359"/>
                              </a:cubicBezTo>
                              <a:cubicBezTo>
                                <a:pt x="17254" y="12405"/>
                                <a:pt x="17231" y="12450"/>
                                <a:pt x="17205" y="12507"/>
                              </a:cubicBezTo>
                              <a:cubicBezTo>
                                <a:pt x="17216" y="12505"/>
                                <a:pt x="17228" y="12518"/>
                                <a:pt x="17254" y="12506"/>
                              </a:cubicBezTo>
                              <a:cubicBezTo>
                                <a:pt x="17379" y="12449"/>
                                <a:pt x="17402" y="12322"/>
                                <a:pt x="17467" y="12217"/>
                              </a:cubicBezTo>
                              <a:cubicBezTo>
                                <a:pt x="17514" y="12141"/>
                                <a:pt x="17565" y="12170"/>
                                <a:pt x="17615" y="12223"/>
                              </a:cubicBezTo>
                              <a:cubicBezTo>
                                <a:pt x="17666" y="12278"/>
                                <a:pt x="17697" y="12346"/>
                                <a:pt x="17736" y="12409"/>
                              </a:cubicBezTo>
                              <a:cubicBezTo>
                                <a:pt x="17751" y="12434"/>
                                <a:pt x="17764" y="12462"/>
                                <a:pt x="17796" y="12460"/>
                              </a:cubicBezTo>
                              <a:cubicBezTo>
                                <a:pt x="17814" y="12459"/>
                                <a:pt x="17852" y="12422"/>
                                <a:pt x="17867" y="12412"/>
                              </a:cubicBezTo>
                              <a:cubicBezTo>
                                <a:pt x="17914" y="12380"/>
                                <a:pt x="17973" y="12341"/>
                                <a:pt x="17998" y="12288"/>
                              </a:cubicBezTo>
                              <a:cubicBezTo>
                                <a:pt x="18014" y="12254"/>
                                <a:pt x="18025" y="12196"/>
                                <a:pt x="17984" y="12176"/>
                              </a:cubicBezTo>
                              <a:cubicBezTo>
                                <a:pt x="17915" y="12143"/>
                                <a:pt x="17848" y="12250"/>
                                <a:pt x="17873" y="12305"/>
                              </a:cubicBezTo>
                              <a:cubicBezTo>
                                <a:pt x="17887" y="12337"/>
                                <a:pt x="17937" y="12352"/>
                                <a:pt x="17967" y="12361"/>
                              </a:cubicBezTo>
                              <a:cubicBezTo>
                                <a:pt x="18092" y="12397"/>
                                <a:pt x="18302" y="12393"/>
                                <a:pt x="18415" y="12319"/>
                              </a:cubicBezTo>
                              <a:cubicBezTo>
                                <a:pt x="18424" y="12311"/>
                                <a:pt x="18427" y="12310"/>
                                <a:pt x="18428" y="12302"/>
                              </a:cubicBezTo>
                              <a:cubicBezTo>
                                <a:pt x="18402" y="12297"/>
                                <a:pt x="18392" y="12286"/>
                                <a:pt x="18360" y="12289"/>
                              </a:cubicBezTo>
                              <a:cubicBezTo>
                                <a:pt x="18313" y="12293"/>
                                <a:pt x="18166" y="12343"/>
                                <a:pt x="18177" y="12412"/>
                              </a:cubicBezTo>
                              <a:cubicBezTo>
                                <a:pt x="18183" y="12452"/>
                                <a:pt x="18223" y="12447"/>
                                <a:pt x="18254" y="12452"/>
                              </a:cubicBezTo>
                              <a:cubicBezTo>
                                <a:pt x="18429" y="12478"/>
                                <a:pt x="18674" y="12339"/>
                                <a:pt x="18798" y="12230"/>
                              </a:cubicBezTo>
                              <a:cubicBezTo>
                                <a:pt x="18857" y="12178"/>
                                <a:pt x="18937" y="12085"/>
                                <a:pt x="18904" y="11999"/>
                              </a:cubicBezTo>
                              <a:cubicBezTo>
                                <a:pt x="18879" y="11935"/>
                                <a:pt x="18785" y="11967"/>
                                <a:pt x="18745" y="11991"/>
                              </a:cubicBezTo>
                              <a:cubicBezTo>
                                <a:pt x="18616" y="12069"/>
                                <a:pt x="18621" y="12230"/>
                                <a:pt x="18663" y="12357"/>
                              </a:cubicBezTo>
                              <a:cubicBezTo>
                                <a:pt x="18691" y="12442"/>
                                <a:pt x="18746" y="12532"/>
                                <a:pt x="18836" y="12560"/>
                              </a:cubicBezTo>
                              <a:cubicBezTo>
                                <a:pt x="18875" y="12572"/>
                                <a:pt x="18886" y="12560"/>
                                <a:pt x="18921" y="12546"/>
                              </a:cubicBezTo>
                              <a:cubicBezTo>
                                <a:pt x="18927" y="12542"/>
                                <a:pt x="18934" y="12539"/>
                                <a:pt x="18940" y="12535"/>
                              </a:cubicBezTo>
                            </a:path>
                            <a:path w="9762" h="1757">
                              <a:moveTo>
                                <a:pt x="19319" y="11965"/>
                              </a:moveTo>
                              <a:cubicBezTo>
                                <a:pt x="19309" y="11960"/>
                                <a:pt x="19299" y="11955"/>
                                <a:pt x="19289" y="11950"/>
                              </a:cubicBezTo>
                              <a:cubicBezTo>
                                <a:pt x="19296" y="11969"/>
                                <a:pt x="19302" y="11992"/>
                                <a:pt x="19314" y="12012"/>
                              </a:cubicBezTo>
                              <a:cubicBezTo>
                                <a:pt x="19386" y="12137"/>
                                <a:pt x="19470" y="12254"/>
                                <a:pt x="19532" y="12384"/>
                              </a:cubicBezTo>
                              <a:cubicBezTo>
                                <a:pt x="19571" y="12466"/>
                                <a:pt x="19598" y="12552"/>
                                <a:pt x="19568" y="12641"/>
                              </a:cubicBezTo>
                              <a:cubicBezTo>
                                <a:pt x="19535" y="12740"/>
                                <a:pt x="19442" y="12792"/>
                                <a:pt x="19348" y="12820"/>
                              </a:cubicBezTo>
                              <a:cubicBezTo>
                                <a:pt x="19290" y="12838"/>
                                <a:pt x="19227" y="12846"/>
                                <a:pt x="19166" y="12849"/>
                              </a:cubicBezTo>
                              <a:cubicBezTo>
                                <a:pt x="19140" y="12850"/>
                                <a:pt x="19144" y="12857"/>
                                <a:pt x="19135" y="12860"/>
                              </a:cubicBezTo>
                              <a:cubicBezTo>
                                <a:pt x="19154" y="12864"/>
                                <a:pt x="19173" y="12868"/>
                                <a:pt x="19192" y="1287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79,11116" coordsize="9762,1757" path="m10227,11566c10236,11556,10242,11550,10253,11543c10235,11527,10226,11533,10202,11537c10176,11541,10154,11550,10130,11561c10103,11573,10078,11588,10055,11607c10037,11622,10035,11630,10030,11650c10050,11665,10064,11671,10090,11672c10129,11674,10184,11670,10218,11648c10227,11641,10230,11639,10232,11632c10232,11611,10231,11601,10216,11585c10201,11570,10184,11560,10164,11554c10130,11545,10095,11554,10064,11569c10037,11582,10009,11603,9991,11627c9976,11647,9974,11672,9991,11691c10014,11717,10055,11730,10088,11738c10131,11748,10178,11749,10221,11738c10247,11732,10301,11712,10303,11678c10304,11652,10272,11633,10253,11623c10218,11605,10179,11596,10139,11597c10107,11598,10070,11607,10051,11635c10031,11665,10041,11703,10056,11732c10076,11770,10111,11795,10148,11814c10192,11837,10221,11834,10263,11810c10273,11804,10283,11797,10293,11791em10899,11124c10911,11133,10906,11128,10911,11142c10922,11175,10919,11211,10922,11245c10927,11315,10923,11383,10919,11453c10913,11569,10895,11682,10881,11797c10873,11863,10857,11940,10867,12007c10868,12018,10868,12021,10872,12027c10870,12000,10869,11975,10868,11948em10534,11498c10556,11536,10575,11533,10618,11533c10686,11533,10753,11530,10820,11526c10886,11522,10952,11519,11018,11516c11057,11515,11102,11522,11140,11517c11155,11515,11169,11512,11185,11510em11301,11578c11317,11610,11337,11630,11362,11656c11398,11693,11440,11749,11497,11754c11530,11757,11568,11736,11591,11714c11614,11692,11629,11653,11621,11621c11612,11586,11576,11566,11543,11557c11486,11542,11430,11558,11380,11586c11343,11607,11308,11639,11292,11679c11277,11716,11284,11753,11303,11787c11326,11826,11365,11855,11406,11874c11443,11891,11497,11909,11538,11908c11575,11907,11604,11890,11635,11872em11817,11593c11818,11631,11819,11669,11832,11705c11851,11760,11877,11815,11902,11868c11921,11907,11939,11943,11968,11976c11983,11993,12004,12014,12029,12005c12041,12001,12046,11968,12048,11960em12120,11544c12099,11585,12073,11608,12041,11641c11959,11725,11875,11807,11787,11885c11756,11913,11715,11966,11681,11987c11650,12006,11695,11973,11697,11972em12477,11242c12465,11274,12448,11302,12434,11333c12406,11395,12384,11462,12360,11526c12328,11612,12296,11697,12269,11784c12251,11840,12235,11898,12223,11956c12220,11974,12219,11979,12220,11991c12208,11976,12195,11960,12184,11941em12028,11550c12060,11595,12084,11590,12139,11591c12220,11593,12302,11591,12383,11588c12489,11585,12597,11582,12703,11591c12738,11594,12769,11593,12802,11580c12820,11572,12826,11570,12829,11555em13822,11299c13807,11302,13792,11304,13776,11308c13733,11319,13695,11339,13655,11358c13582,11393,13512,11434,13449,11485c13371,11547,13301,11622,13246,11705c13205,11767,13162,11845,13171,11922c13180,12000,13259,12033,13325,12050c13386,12066,13457,12079,13520,12083c13565,12086,13626,12096,13670,12082c13678,12077,13687,12073,13695,12068em14226,11670c14221,11709,14213,11749,14216,11788c14219,11830,14235,11872,14277,11887c14325,11903,14388,11869,14427,11846c14462,11826,14499,11802,14529,11775c14541,11764,14547,11751,14556,11739c14537,11748,14532,11750,14522,11776c14497,11841,14512,11931,14578,11967c14631,11996,14691,11970,14725,11925c14758,11882,14761,11825,14769,11774c14778,11710,14772,11645,14777,11581c14779,11566,14780,11551,14782,11536em14942,11283c14958,11310,14971,11334,14983,11364c15006,11419,15016,11480,15025,11539c15043,11653,15033,11763,15018,11877c15015,11894,15013,11897,15014,11908c15029,11892,15045,11876,15060,11858c15082,11832,15100,11811,15127,11792c15130,11792,15132,11792,15135,11792c15149,11817,15159,11841,15171,11868c15207,11948,15268,12007,15363,11985c15405,11975,15443,11949,15473,11918c15520,11869,15532,11816,15520,11753c15517,11750,15514,11748,15511,11745c15492,11759,15478,11757,15461,11783c15428,11834,15398,11930,15449,11979c15484,12013,15537,11995,15577,11986c15675,11964,15758,11883,15816,11805c15825,11793,15835,11780,15844,11769c15849,11784,15853,11801,15858,11817c15896,11925,15994,11999,16109,11997c16157,11996,16199,11982,16240,11958c16300,11923,16364,11844,16321,11772c16293,11725,16241,11750,16210,11778c16167,11817,16135,11887,16169,11941c16198,11986,16264,11992,16312,11995c16351,11997,16392,11993,16431,11990c16459,11988,16492,11983,16520,11975c16524,11973,16529,11971,16533,11969em16972,11726c16978,11745,16985,11760,16987,11780c16991,11815,16987,11848,16980,11882c16974,11909,16965,11936,16965,11963c16974,11943,16982,11924,16991,11904em16960,11453c16957,11454,16953,11456,16950,11457c16960,11447,16973,11431,16983,11426c17009,11415,17041,11421,17068,11424em17327,11813c17319,11831,17315,11844,17302,11856c17316,11832,17328,11807,17344,11785c17371,11748,17424,11679,17477,11679c17502,11679,17509,11709,17511,11728c17515,11763,17510,11799,17516,11833c17521,11861,17529,11889,17561,11895c17588,11896,17597,11896,17614,11889em18272,11375c18266,11337,18252,11312,18215,11295c18133,11258,18034,11297,17974,11357c17896,11435,17859,11553,17834,11657c17816,11729,17801,11806,17796,11880c17794,11912,17792,11936,17796,11966em17653,11632c17688,11645,17723,11660,17758,11673c17856,11709,17962,11733,18067,11725c18161,11718,18266,11698,18349,11653c18362,11644,18365,11643,18372,11636c18345,11628,18332,11622,18300,11632c18265,11643,18223,11660,18195,11684c18177,11699,18154,11728,18175,11750c18198,11774,18246,11773,18276,11772c18323,11770,18383,11758,18415,11719c18446,11681,18428,11621,18410,11581c18398,11554,18404,11562,18407,11544em19065,11474c19074,11503,19072,11526,19072,11557c19072,11626,19068,11696,19066,11765c19065,11791,19056,11852,19081,11872c19104,11891,19128,11852,19139,11836c19145,11827,19151,11817,19157,11808em19187,11389c19168,11382,19166,11380,19157,11363c19173,11360,19187,11356,19205,11354em19740,11421c19711,11436,19686,11429,19653,11430c19607,11431,19560,11433,19514,11439c19487,11442,19449,11445,19429,11466c19410,11485,19432,11515,19443,11530c19481,11583,19535,11626,19588,11664c19628,11693,19670,11719,19709,11750c19724,11762,19728,11765,19733,11776c19709,11791,19692,11798,19660,11801c19614,11806,19567,11805,19520,11804c19487,11804,19454,11799,19423,11799c19406,11799,19395,11806,19380,11813em16457,12330c16460,12328,16463,12325,16466,12323c16453,12312,16443,12316,16425,12320c16397,12326,16370,12336,16344,12348c16320,12359,16289,12371,16269,12389c16253,12404,16256,12414,16273,12425c16304,12445,16342,12456,16376,12470c16419,12487,16461,12504,16503,12523c16526,12534,16540,12542,16557,12558c16535,12578,16510,12589,16481,12600c16451,12611,16411,12628,16379,12630c16339,12632,16362,12607,16373,12590em17014,12130c17023,12160,17012,12171,17006,12201c16997,12247,16991,12293,16980,12339c16966,12399,16949,12458,16930,12517c16926,12529,16906,12610,16891,12608c16883,12598,16881,12593,16884,12582em16770,12327c16804,12367,16811,12380,16872,12394c16923,12406,16981,12408,17033,12406c17088,12404,17148,12398,17201,12386c17245,12376,17307,12360,17346,12336c17352,12332,17364,12315,17365,12314c17344,12329,17321,12340,17302,12359c17254,12405,17231,12450,17205,12507c17216,12505,17228,12518,17254,12506c17379,12449,17402,12322,17467,12217c17514,12141,17565,12170,17615,12223c17666,12278,17697,12346,17736,12409c17751,12434,17764,12462,17796,12460c17814,12459,17852,12422,17867,12412c17914,12380,17973,12341,17998,12288c18014,12254,18025,12196,17984,12176c17915,12143,17848,12250,17873,12305c17887,12337,17937,12352,17967,12361c18092,12397,18302,12393,18415,12319c18424,12311,18427,12310,18428,12302c18402,12297,18392,12286,18360,12289c18313,12293,18166,12343,18177,12412c18183,12452,18223,12447,18254,12452c18429,12478,18674,12339,18798,12230c18857,12178,18937,12085,18904,11999c18879,11935,18785,11967,18745,11991c18616,12069,18621,12230,18663,12357c18691,12442,18746,12532,18836,12560c18875,12572,18886,12560,18921,12546c18927,12542,18934,12539,18940,12535em19319,11965c19309,11960,19299,11955,19289,11950c19296,11969,19302,11992,19314,12012c19386,12137,19470,12254,19532,12384c19571,12466,19598,12552,19568,12641c19535,12740,19442,12792,19348,12820c19290,12838,19227,12846,19166,12849c19140,12850,19144,12857,19135,12860c19154,12864,19173,12868,19192,12872e" stroked="t" o:allowincell="f" style="position:absolute;margin-left:192.85pt;margin-top:243.1pt;width:276.7pt;height:49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0230</wp:posOffset>
                </wp:positionH>
                <wp:positionV relativeFrom="paragraph">
                  <wp:posOffset>3710305</wp:posOffset>
                </wp:positionV>
                <wp:extent cx="2217420" cy="443865"/>
                <wp:effectExtent l="8890" t="10160" r="1016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44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61" h="1233">
                              <a:moveTo>
                                <a:pt x="8550" y="12912"/>
                              </a:moveTo>
                              <a:cubicBezTo>
                                <a:pt x="8551" y="12938"/>
                                <a:pt x="8549" y="12964"/>
                                <a:pt x="8558" y="12990"/>
                              </a:cubicBezTo>
                              <a:cubicBezTo>
                                <a:pt x="8574" y="13037"/>
                                <a:pt x="8600" y="13078"/>
                                <a:pt x="8625" y="13120"/>
                              </a:cubicBezTo>
                              <a:cubicBezTo>
                                <a:pt x="8661" y="13181"/>
                                <a:pt x="8697" y="13243"/>
                                <a:pt x="8726" y="13308"/>
                              </a:cubicBezTo>
                              <a:cubicBezTo>
                                <a:pt x="8750" y="13362"/>
                                <a:pt x="8767" y="13417"/>
                                <a:pt x="8789" y="13472"/>
                              </a:cubicBezTo>
                              <a:cubicBezTo>
                                <a:pt x="8797" y="13489"/>
                                <a:pt x="8798" y="13494"/>
                                <a:pt x="8806" y="13502"/>
                              </a:cubicBezTo>
                            </a:path>
                            <a:path w="6161" h="1233">
                              <a:moveTo>
                                <a:pt x="8905" y="12924"/>
                              </a:moveTo>
                              <a:cubicBezTo>
                                <a:pt x="8907" y="12967"/>
                                <a:pt x="8890" y="13000"/>
                                <a:pt x="8873" y="13040"/>
                              </a:cubicBezTo>
                              <a:cubicBezTo>
                                <a:pt x="8831" y="13141"/>
                                <a:pt x="8788" y="13245"/>
                                <a:pt x="8732" y="13340"/>
                              </a:cubicBezTo>
                              <a:cubicBezTo>
                                <a:pt x="8701" y="13392"/>
                                <a:pt x="8669" y="13462"/>
                                <a:pt x="8613" y="13493"/>
                              </a:cubicBezTo>
                              <a:cubicBezTo>
                                <a:pt x="8590" y="13499"/>
                                <a:pt x="8583" y="13502"/>
                                <a:pt x="8568" y="13498"/>
                              </a:cubicBezTo>
                            </a:path>
                            <a:path w="6161" h="1233">
                              <a:moveTo>
                                <a:pt x="8293" y="13305"/>
                              </a:moveTo>
                              <a:cubicBezTo>
                                <a:pt x="8282" y="13331"/>
                                <a:pt x="8301" y="13340"/>
                                <a:pt x="8327" y="13348"/>
                              </a:cubicBezTo>
                              <a:cubicBezTo>
                                <a:pt x="8391" y="13368"/>
                                <a:pt x="8459" y="13352"/>
                                <a:pt x="8523" y="13344"/>
                              </a:cubicBezTo>
                              <a:cubicBezTo>
                                <a:pt x="8605" y="13334"/>
                                <a:pt x="8683" y="13309"/>
                                <a:pt x="8764" y="13292"/>
                              </a:cubicBezTo>
                              <a:cubicBezTo>
                                <a:pt x="8826" y="13280"/>
                                <a:pt x="8845" y="13277"/>
                                <a:pt x="8885" y="13267"/>
                              </a:cubicBezTo>
                            </a:path>
                            <a:path w="6161" h="1233">
                              <a:moveTo>
                                <a:pt x="9592" y="13310"/>
                              </a:moveTo>
                              <a:cubicBezTo>
                                <a:pt x="9583" y="13286"/>
                                <a:pt x="9569" y="13263"/>
                                <a:pt x="9546" y="13248"/>
                              </a:cubicBezTo>
                              <a:cubicBezTo>
                                <a:pt x="9506" y="13222"/>
                                <a:pt x="9460" y="13221"/>
                                <a:pt x="9415" y="13230"/>
                              </a:cubicBezTo>
                              <a:cubicBezTo>
                                <a:pt x="9353" y="13243"/>
                                <a:pt x="9300" y="13270"/>
                                <a:pt x="9253" y="13311"/>
                              </a:cubicBezTo>
                              <a:cubicBezTo>
                                <a:pt x="9219" y="13340"/>
                                <a:pt x="9162" y="13395"/>
                                <a:pt x="9181" y="13446"/>
                              </a:cubicBezTo>
                              <a:cubicBezTo>
                                <a:pt x="9194" y="13481"/>
                                <a:pt x="9240" y="13485"/>
                                <a:pt x="9270" y="13484"/>
                              </a:cubicBezTo>
                              <a:cubicBezTo>
                                <a:pt x="9353" y="13483"/>
                                <a:pt x="9435" y="13445"/>
                                <a:pt x="9502" y="13399"/>
                              </a:cubicBezTo>
                              <a:cubicBezTo>
                                <a:pt x="9523" y="13385"/>
                                <a:pt x="9542" y="13369"/>
                                <a:pt x="9561" y="13353"/>
                              </a:cubicBezTo>
                              <a:cubicBezTo>
                                <a:pt x="9570" y="13380"/>
                                <a:pt x="9578" y="13407"/>
                                <a:pt x="9588" y="13433"/>
                              </a:cubicBezTo>
                              <a:cubicBezTo>
                                <a:pt x="9601" y="13467"/>
                                <a:pt x="9621" y="13504"/>
                                <a:pt x="9649" y="13529"/>
                              </a:cubicBezTo>
                              <a:cubicBezTo>
                                <a:pt x="9674" y="13552"/>
                                <a:pt x="9711" y="13566"/>
                                <a:pt x="9744" y="13557"/>
                              </a:cubicBezTo>
                              <a:cubicBezTo>
                                <a:pt x="9752" y="13553"/>
                                <a:pt x="9759" y="13550"/>
                                <a:pt x="9767" y="13546"/>
                              </a:cubicBezTo>
                            </a:path>
                            <a:path w="6161" h="1233">
                              <a:moveTo>
                                <a:pt x="10124" y="12846"/>
                              </a:moveTo>
                              <a:cubicBezTo>
                                <a:pt x="10120" y="12878"/>
                                <a:pt x="10118" y="12909"/>
                                <a:pt x="10118" y="12941"/>
                              </a:cubicBezTo>
                              <a:cubicBezTo>
                                <a:pt x="10117" y="13017"/>
                                <a:pt x="10112" y="13094"/>
                                <a:pt x="10106" y="13170"/>
                              </a:cubicBezTo>
                              <a:cubicBezTo>
                                <a:pt x="10097" y="13288"/>
                                <a:pt x="10083" y="13404"/>
                                <a:pt x="10069" y="13521"/>
                              </a:cubicBezTo>
                              <a:cubicBezTo>
                                <a:pt x="10066" y="13550"/>
                                <a:pt x="10064" y="13581"/>
                                <a:pt x="10063" y="13610"/>
                              </a:cubicBezTo>
                            </a:path>
                            <a:path w="6161" h="1233">
                              <a:moveTo>
                                <a:pt x="10366" y="13367"/>
                              </a:moveTo>
                              <a:cubicBezTo>
                                <a:pt x="10374" y="13395"/>
                                <a:pt x="10382" y="13429"/>
                                <a:pt x="10379" y="13459"/>
                              </a:cubicBezTo>
                              <a:cubicBezTo>
                                <a:pt x="10375" y="13497"/>
                                <a:pt x="10357" y="13528"/>
                                <a:pt x="10342" y="13561"/>
                              </a:cubicBezTo>
                              <a:cubicBezTo>
                                <a:pt x="10332" y="13583"/>
                                <a:pt x="10336" y="13592"/>
                                <a:pt x="10316" y="13590"/>
                              </a:cubicBezTo>
                            </a:path>
                            <a:path w="6161" h="1233">
                              <a:moveTo>
                                <a:pt x="10407" y="13224"/>
                              </a:moveTo>
                              <a:cubicBezTo>
                                <a:pt x="10402" y="13240"/>
                                <a:pt x="10380" y="13249"/>
                                <a:pt x="10384" y="13265"/>
                              </a:cubicBezTo>
                              <a:cubicBezTo>
                                <a:pt x="10387" y="13267"/>
                                <a:pt x="10389" y="13269"/>
                                <a:pt x="10392" y="13271"/>
                              </a:cubicBezTo>
                            </a:path>
                            <a:path w="6161" h="1233">
                              <a:moveTo>
                                <a:pt x="10796" y="13324"/>
                              </a:moveTo>
                              <a:cubicBezTo>
                                <a:pt x="10789" y="13364"/>
                                <a:pt x="10776" y="13361"/>
                                <a:pt x="10747" y="13384"/>
                              </a:cubicBezTo>
                              <a:cubicBezTo>
                                <a:pt x="10712" y="13411"/>
                                <a:pt x="10673" y="13432"/>
                                <a:pt x="10638" y="13459"/>
                              </a:cubicBezTo>
                              <a:cubicBezTo>
                                <a:pt x="10612" y="13479"/>
                                <a:pt x="10594" y="13500"/>
                                <a:pt x="10574" y="13524"/>
                              </a:cubicBezTo>
                              <a:cubicBezTo>
                                <a:pt x="10592" y="13533"/>
                                <a:pt x="10598" y="13535"/>
                                <a:pt x="10629" y="13527"/>
                              </a:cubicBezTo>
                              <a:cubicBezTo>
                                <a:pt x="10686" y="13512"/>
                                <a:pt x="10761" y="13475"/>
                                <a:pt x="10821" y="13481"/>
                              </a:cubicBezTo>
                              <a:cubicBezTo>
                                <a:pt x="10844" y="13483"/>
                                <a:pt x="10854" y="13488"/>
                                <a:pt x="10861" y="13512"/>
                              </a:cubicBezTo>
                              <a:cubicBezTo>
                                <a:pt x="10872" y="13551"/>
                                <a:pt x="10863" y="13601"/>
                                <a:pt x="10860" y="13640"/>
                              </a:cubicBezTo>
                              <a:cubicBezTo>
                                <a:pt x="10854" y="13713"/>
                                <a:pt x="10845" y="13786"/>
                                <a:pt x="10825" y="13856"/>
                              </a:cubicBezTo>
                              <a:cubicBezTo>
                                <a:pt x="10807" y="13918"/>
                                <a:pt x="10784" y="13983"/>
                                <a:pt x="10742" y="14034"/>
                              </a:cubicBezTo>
                              <a:cubicBezTo>
                                <a:pt x="10717" y="14064"/>
                                <a:pt x="10682" y="14089"/>
                                <a:pt x="10643" y="14070"/>
                              </a:cubicBezTo>
                              <a:cubicBezTo>
                                <a:pt x="10600" y="14048"/>
                                <a:pt x="10595" y="13975"/>
                                <a:pt x="10598" y="13935"/>
                              </a:cubicBezTo>
                              <a:cubicBezTo>
                                <a:pt x="10601" y="13917"/>
                                <a:pt x="10605" y="13898"/>
                                <a:pt x="10608" y="13880"/>
                              </a:cubicBezTo>
                            </a:path>
                            <a:path w="6161" h="1233">
                              <a:moveTo>
                                <a:pt x="11073" y="13320"/>
                              </a:moveTo>
                              <a:cubicBezTo>
                                <a:pt x="11109" y="13379"/>
                                <a:pt x="11117" y="13398"/>
                                <a:pt x="11110" y="13478"/>
                              </a:cubicBezTo>
                              <a:cubicBezTo>
                                <a:pt x="11102" y="13564"/>
                                <a:pt x="11063" y="13648"/>
                                <a:pt x="11034" y="13728"/>
                              </a:cubicBezTo>
                              <a:cubicBezTo>
                                <a:pt x="11088" y="13629"/>
                                <a:pt x="11138" y="13537"/>
                                <a:pt x="11218" y="13461"/>
                              </a:cubicBezTo>
                              <a:cubicBezTo>
                                <a:pt x="11222" y="13479"/>
                                <a:pt x="11234" y="13495"/>
                                <a:pt x="11235" y="13521"/>
                              </a:cubicBezTo>
                              <a:cubicBezTo>
                                <a:pt x="11237" y="13568"/>
                                <a:pt x="11217" y="13690"/>
                                <a:pt x="11271" y="13717"/>
                              </a:cubicBezTo>
                              <a:cubicBezTo>
                                <a:pt x="11317" y="13740"/>
                                <a:pt x="11369" y="13680"/>
                                <a:pt x="11398" y="13652"/>
                              </a:cubicBezTo>
                              <a:cubicBezTo>
                                <a:pt x="11456" y="13595"/>
                                <a:pt x="11507" y="13536"/>
                                <a:pt x="11570" y="13490"/>
                              </a:cubicBezTo>
                              <a:cubicBezTo>
                                <a:pt x="11578" y="13514"/>
                                <a:pt x="11589" y="13530"/>
                                <a:pt x="11592" y="13563"/>
                              </a:cubicBezTo>
                              <a:cubicBezTo>
                                <a:pt x="11596" y="13612"/>
                                <a:pt x="11598" y="13662"/>
                                <a:pt x="11604" y="13710"/>
                              </a:cubicBezTo>
                              <a:cubicBezTo>
                                <a:pt x="11619" y="13697"/>
                                <a:pt x="11639" y="13691"/>
                                <a:pt x="11655" y="13671"/>
                              </a:cubicBezTo>
                              <a:cubicBezTo>
                                <a:pt x="11701" y="13616"/>
                                <a:pt x="11734" y="13561"/>
                                <a:pt x="11796" y="13524"/>
                              </a:cubicBezTo>
                              <a:cubicBezTo>
                                <a:pt x="11799" y="13524"/>
                                <a:pt x="11803" y="13524"/>
                                <a:pt x="11806" y="13524"/>
                              </a:cubicBezTo>
                              <a:cubicBezTo>
                                <a:pt x="11814" y="13552"/>
                                <a:pt x="11827" y="13574"/>
                                <a:pt x="11828" y="13611"/>
                              </a:cubicBezTo>
                              <a:cubicBezTo>
                                <a:pt x="11828" y="13622"/>
                                <a:pt x="11824" y="13635"/>
                                <a:pt x="11824" y="13646"/>
                              </a:cubicBezTo>
                              <a:cubicBezTo>
                                <a:pt x="11839" y="13631"/>
                                <a:pt x="11856" y="13615"/>
                                <a:pt x="11871" y="13599"/>
                              </a:cubicBezTo>
                              <a:cubicBezTo>
                                <a:pt x="11906" y="13562"/>
                                <a:pt x="11940" y="13542"/>
                                <a:pt x="11972" y="13527"/>
                              </a:cubicBezTo>
                              <a:cubicBezTo>
                                <a:pt x="11978" y="13583"/>
                                <a:pt x="11968" y="13639"/>
                                <a:pt x="12025" y="13670"/>
                              </a:cubicBezTo>
                              <a:cubicBezTo>
                                <a:pt x="12119" y="13720"/>
                                <a:pt x="12270" y="13608"/>
                                <a:pt x="12327" y="13545"/>
                              </a:cubicBezTo>
                              <a:cubicBezTo>
                                <a:pt x="12350" y="13520"/>
                                <a:pt x="12350" y="13491"/>
                                <a:pt x="12355" y="13477"/>
                              </a:cubicBezTo>
                              <a:cubicBezTo>
                                <a:pt x="12340" y="13497"/>
                                <a:pt x="12314" y="13513"/>
                                <a:pt x="12306" y="13539"/>
                              </a:cubicBezTo>
                              <a:cubicBezTo>
                                <a:pt x="12296" y="13571"/>
                                <a:pt x="12287" y="13587"/>
                                <a:pt x="12321" y="13604"/>
                              </a:cubicBezTo>
                              <a:cubicBezTo>
                                <a:pt x="12377" y="13631"/>
                                <a:pt x="12495" y="13512"/>
                                <a:pt x="12539" y="13563"/>
                              </a:cubicBezTo>
                              <a:cubicBezTo>
                                <a:pt x="12550" y="13576"/>
                                <a:pt x="12538" y="13605"/>
                                <a:pt x="12542" y="13621"/>
                              </a:cubicBezTo>
                              <a:cubicBezTo>
                                <a:pt x="12557" y="13610"/>
                                <a:pt x="12577" y="13598"/>
                                <a:pt x="12593" y="13585"/>
                              </a:cubicBezTo>
                              <a:cubicBezTo>
                                <a:pt x="12622" y="13561"/>
                                <a:pt x="12649" y="13553"/>
                                <a:pt x="12674" y="13541"/>
                              </a:cubicBezTo>
                              <a:cubicBezTo>
                                <a:pt x="12695" y="13601"/>
                                <a:pt x="12706" y="13698"/>
                                <a:pt x="12782" y="13715"/>
                              </a:cubicBezTo>
                              <a:cubicBezTo>
                                <a:pt x="12904" y="13742"/>
                                <a:pt x="13046" y="13622"/>
                                <a:pt x="13131" y="13552"/>
                              </a:cubicBezTo>
                              <a:cubicBezTo>
                                <a:pt x="13301" y="13412"/>
                                <a:pt x="13442" y="13218"/>
                                <a:pt x="13491" y="13003"/>
                              </a:cubicBezTo>
                              <a:cubicBezTo>
                                <a:pt x="13482" y="13011"/>
                                <a:pt x="13447" y="13030"/>
                                <a:pt x="13425" y="13059"/>
                              </a:cubicBezTo>
                              <a:cubicBezTo>
                                <a:pt x="13297" y="13232"/>
                                <a:pt x="13194" y="13485"/>
                                <a:pt x="13182" y="13700"/>
                              </a:cubicBezTo>
                              <a:cubicBezTo>
                                <a:pt x="13181" y="13725"/>
                                <a:pt x="13187" y="13764"/>
                                <a:pt x="13190" y="13771"/>
                              </a:cubicBezTo>
                              <a:cubicBezTo>
                                <a:pt x="13192" y="13766"/>
                                <a:pt x="13193" y="13761"/>
                                <a:pt x="13195" y="13756"/>
                              </a:cubicBezTo>
                            </a:path>
                            <a:path w="6161" h="1233">
                              <a:moveTo>
                                <a:pt x="12821" y="13402"/>
                              </a:moveTo>
                              <a:cubicBezTo>
                                <a:pt x="12818" y="13442"/>
                                <a:pt x="12847" y="13447"/>
                                <a:pt x="12886" y="13455"/>
                              </a:cubicBezTo>
                              <a:cubicBezTo>
                                <a:pt x="12992" y="13476"/>
                                <a:pt x="13104" y="13466"/>
                                <a:pt x="13210" y="13451"/>
                              </a:cubicBezTo>
                              <a:cubicBezTo>
                                <a:pt x="13284" y="13441"/>
                                <a:pt x="13352" y="13421"/>
                                <a:pt x="13421" y="13398"/>
                              </a:cubicBezTo>
                              <a:cubicBezTo>
                                <a:pt x="13459" y="13386"/>
                                <a:pt x="13492" y="13371"/>
                                <a:pt x="13528" y="13355"/>
                              </a:cubicBezTo>
                            </a:path>
                            <a:path w="6161" h="1233">
                              <a:moveTo>
                                <a:pt x="13889" y="13392"/>
                              </a:moveTo>
                              <a:cubicBezTo>
                                <a:pt x="13901" y="13408"/>
                                <a:pt x="13910" y="13419"/>
                                <a:pt x="13929" y="13427"/>
                              </a:cubicBezTo>
                              <a:cubicBezTo>
                                <a:pt x="13947" y="13434"/>
                                <a:pt x="13968" y="13438"/>
                                <a:pt x="13987" y="13442"/>
                              </a:cubicBezTo>
                              <a:cubicBezTo>
                                <a:pt x="14018" y="13448"/>
                                <a:pt x="14048" y="13450"/>
                                <a:pt x="14078" y="13454"/>
                              </a:cubicBezTo>
                              <a:cubicBezTo>
                                <a:pt x="14105" y="13458"/>
                                <a:pt x="14121" y="13461"/>
                                <a:pt x="14144" y="13450"/>
                              </a:cubicBezTo>
                              <a:cubicBezTo>
                                <a:pt x="14147" y="13449"/>
                                <a:pt x="14150" y="13447"/>
                                <a:pt x="14153" y="13446"/>
                              </a:cubicBezTo>
                            </a:path>
                            <a:path w="6161" h="1233">
                              <a:moveTo>
                                <a:pt x="14259" y="13211"/>
                              </a:moveTo>
                              <a:cubicBezTo>
                                <a:pt x="14246" y="13215"/>
                                <a:pt x="14224" y="13213"/>
                                <a:pt x="14213" y="13217"/>
                              </a:cubicBezTo>
                              <a:cubicBezTo>
                                <a:pt x="14195" y="13224"/>
                                <a:pt x="14192" y="13244"/>
                                <a:pt x="14193" y="13261"/>
                              </a:cubicBezTo>
                              <a:cubicBezTo>
                                <a:pt x="14194" y="13279"/>
                                <a:pt x="14232" y="13294"/>
                                <a:pt x="14244" y="13299"/>
                              </a:cubicBezTo>
                              <a:cubicBezTo>
                                <a:pt x="14274" y="13311"/>
                                <a:pt x="14306" y="13319"/>
                                <a:pt x="14337" y="13327"/>
                              </a:cubicBezTo>
                              <a:cubicBezTo>
                                <a:pt x="14367" y="13335"/>
                                <a:pt x="14393" y="13342"/>
                                <a:pt x="14418" y="13362"/>
                              </a:cubicBezTo>
                              <a:cubicBezTo>
                                <a:pt x="14435" y="13375"/>
                                <a:pt x="14451" y="13395"/>
                                <a:pt x="14446" y="13419"/>
                              </a:cubicBezTo>
                              <a:cubicBezTo>
                                <a:pt x="14436" y="13463"/>
                                <a:pt x="14380" y="13497"/>
                                <a:pt x="14348" y="13522"/>
                              </a:cubicBezTo>
                              <a:cubicBezTo>
                                <a:pt x="14302" y="13558"/>
                                <a:pt x="14254" y="13590"/>
                                <a:pt x="14209" y="13627"/>
                              </a:cubicBezTo>
                              <a:cubicBezTo>
                                <a:pt x="14197" y="13637"/>
                                <a:pt x="14134" y="13676"/>
                                <a:pt x="14157" y="13673"/>
                              </a:cubicBezTo>
                              <a:cubicBezTo>
                                <a:pt x="14164" y="13670"/>
                                <a:pt x="14170" y="13666"/>
                                <a:pt x="14177" y="1366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86,12846" coordsize="6161,1233" path="m8550,12912c8551,12938,8549,12964,8558,12990c8574,13037,8600,13078,8625,13120c8661,13181,8697,13243,8726,13308c8750,13362,8767,13417,8789,13472c8797,13489,8798,13494,8806,13502em8905,12924c8907,12967,8890,13000,8873,13040c8831,13141,8788,13245,8732,13340c8701,13392,8669,13462,8613,13493c8590,13499,8583,13502,8568,13498em8293,13305c8282,13331,8301,13340,8327,13348c8391,13368,8459,13352,8523,13344c8605,13334,8683,13309,8764,13292c8826,13280,8845,13277,8885,13267em9592,13310c9583,13286,9569,13263,9546,13248c9506,13222,9460,13221,9415,13230c9353,13243,9300,13270,9253,13311c9219,13340,9162,13395,9181,13446c9194,13481,9240,13485,9270,13484c9353,13483,9435,13445,9502,13399c9523,13385,9542,13369,9561,13353c9570,13380,9578,13407,9588,13433c9601,13467,9621,13504,9649,13529c9674,13552,9711,13566,9744,13557c9752,13553,9759,13550,9767,13546em10124,12846c10120,12878,10118,12909,10118,12941c10117,13017,10112,13094,10106,13170c10097,13288,10083,13404,10069,13521c10066,13550,10064,13581,10063,13610em10366,13367c10374,13395,10382,13429,10379,13459c10375,13497,10357,13528,10342,13561c10332,13583,10336,13592,10316,13590em10407,13224c10402,13240,10380,13249,10384,13265c10387,13267,10389,13269,10392,13271em10796,13324c10789,13364,10776,13361,10747,13384c10712,13411,10673,13432,10638,13459c10612,13479,10594,13500,10574,13524c10592,13533,10598,13535,10629,13527c10686,13512,10761,13475,10821,13481c10844,13483,10854,13488,10861,13512c10872,13551,10863,13601,10860,13640c10854,13713,10845,13786,10825,13856c10807,13918,10784,13983,10742,14034c10717,14064,10682,14089,10643,14070c10600,14048,10595,13975,10598,13935c10601,13917,10605,13898,10608,13880em11073,13320c11109,13379,11117,13398,11110,13478c11102,13564,11063,13648,11034,13728c11088,13629,11138,13537,11218,13461c11222,13479,11234,13495,11235,13521c11237,13568,11217,13690,11271,13717c11317,13740,11369,13680,11398,13652c11456,13595,11507,13536,11570,13490c11578,13514,11589,13530,11592,13563c11596,13612,11598,13662,11604,13710c11619,13697,11639,13691,11655,13671c11701,13616,11734,13561,11796,13524c11799,13524,11803,13524,11806,13524c11814,13552,11827,13574,11828,13611c11828,13622,11824,13635,11824,13646c11839,13631,11856,13615,11871,13599c11906,13562,11940,13542,11972,13527c11978,13583,11968,13639,12025,13670c12119,13720,12270,13608,12327,13545c12350,13520,12350,13491,12355,13477c12340,13497,12314,13513,12306,13539c12296,13571,12287,13587,12321,13604c12377,13631,12495,13512,12539,13563c12550,13576,12538,13605,12542,13621c12557,13610,12577,13598,12593,13585c12622,13561,12649,13553,12674,13541c12695,13601,12706,13698,12782,13715c12904,13742,13046,13622,13131,13552c13301,13412,13442,13218,13491,13003c13482,13011,13447,13030,13425,13059c13297,13232,13194,13485,13182,13700c13181,13725,13187,13764,13190,13771c13192,13766,13193,13761,13195,13756em12821,13402c12818,13442,12847,13447,12886,13455c12992,13476,13104,13466,13210,13451c13284,13441,13352,13421,13421,13398c13459,13386,13492,13371,13528,13355em13889,13392c13901,13408,13910,13419,13929,13427c13947,13434,13968,13438,13987,13442c14018,13448,14048,13450,14078,13454c14105,13458,14121,13461,14144,13450c14147,13449,14150,13447,14153,13446em14259,13211c14246,13215,14224,13213,14213,13217c14195,13224,14192,13244,14193,13261c14194,13279,14232,13294,14244,13299c14274,13311,14306,13319,14337,13327c14367,13335,14393,13342,14418,13362c14435,13375,14451,13395,14446,13419c14436,13463,14380,13497,14348,13522c14302,13558,14254,13590,14209,13627c14197,13637,14134,13676,14157,13673c14164,13670,14170,13666,14177,13663e" stroked="t" o:allowincell="f" style="position:absolute;margin-left:144.9pt;margin-top:292.15pt;width:174.55pt;height:34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9430</wp:posOffset>
                </wp:positionH>
                <wp:positionV relativeFrom="paragraph">
                  <wp:posOffset>3775075</wp:posOffset>
                </wp:positionV>
                <wp:extent cx="1254125" cy="257175"/>
                <wp:effectExtent l="10160" t="10160" r="889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2" h="714">
                              <a:moveTo>
                                <a:pt x="15202" y="13092"/>
                              </a:moveTo>
                              <a:cubicBezTo>
                                <a:pt x="15204" y="13072"/>
                                <a:pt x="15204" y="13055"/>
                                <a:pt x="15209" y="13035"/>
                              </a:cubicBezTo>
                              <a:cubicBezTo>
                                <a:pt x="15211" y="13032"/>
                                <a:pt x="15213" y="13030"/>
                                <a:pt x="15215" y="13027"/>
                              </a:cubicBezTo>
                              <a:cubicBezTo>
                                <a:pt x="15220" y="13056"/>
                                <a:pt x="15227" y="13084"/>
                                <a:pt x="15231" y="13114"/>
                              </a:cubicBezTo>
                              <a:cubicBezTo>
                                <a:pt x="15244" y="13205"/>
                                <a:pt x="15250" y="13299"/>
                                <a:pt x="15250" y="13391"/>
                              </a:cubicBezTo>
                              <a:cubicBezTo>
                                <a:pt x="15250" y="13473"/>
                                <a:pt x="15242" y="13554"/>
                                <a:pt x="15233" y="13635"/>
                              </a:cubicBezTo>
                              <a:cubicBezTo>
                                <a:pt x="15232" y="13641"/>
                                <a:pt x="15232" y="13646"/>
                                <a:pt x="15231" y="13652"/>
                              </a:cubicBezTo>
                              <a:cubicBezTo>
                                <a:pt x="15242" y="13605"/>
                                <a:pt x="15253" y="13560"/>
                                <a:pt x="15276" y="13516"/>
                              </a:cubicBezTo>
                              <a:cubicBezTo>
                                <a:pt x="15302" y="13467"/>
                                <a:pt x="15361" y="13397"/>
                                <a:pt x="15424" y="13405"/>
                              </a:cubicBezTo>
                              <a:cubicBezTo>
                                <a:pt x="15467" y="13410"/>
                                <a:pt x="15467" y="13462"/>
                                <a:pt x="15469" y="13494"/>
                              </a:cubicBezTo>
                              <a:cubicBezTo>
                                <a:pt x="15474" y="13563"/>
                                <a:pt x="15437" y="13645"/>
                                <a:pt x="15471" y="13708"/>
                              </a:cubicBezTo>
                              <a:cubicBezTo>
                                <a:pt x="15476" y="13710"/>
                                <a:pt x="15480" y="13711"/>
                                <a:pt x="15485" y="13713"/>
                              </a:cubicBezTo>
                              <a:cubicBezTo>
                                <a:pt x="15540" y="13687"/>
                                <a:pt x="15584" y="13655"/>
                                <a:pt x="15633" y="13617"/>
                              </a:cubicBezTo>
                              <a:cubicBezTo>
                                <a:pt x="15693" y="13570"/>
                                <a:pt x="15756" y="13526"/>
                                <a:pt x="15818" y="13482"/>
                              </a:cubicBezTo>
                              <a:cubicBezTo>
                                <a:pt x="15821" y="13480"/>
                                <a:pt x="15824" y="13477"/>
                                <a:pt x="15827" y="13475"/>
                              </a:cubicBezTo>
                              <a:cubicBezTo>
                                <a:pt x="15810" y="13500"/>
                                <a:pt x="15790" y="13525"/>
                                <a:pt x="15775" y="13552"/>
                              </a:cubicBezTo>
                              <a:cubicBezTo>
                                <a:pt x="15755" y="13586"/>
                                <a:pt x="15699" y="13690"/>
                                <a:pt x="15744" y="13727"/>
                              </a:cubicBezTo>
                              <a:cubicBezTo>
                                <a:pt x="15779" y="13756"/>
                                <a:pt x="15823" y="13728"/>
                                <a:pt x="15847" y="13697"/>
                              </a:cubicBezTo>
                              <a:cubicBezTo>
                                <a:pt x="15879" y="13658"/>
                                <a:pt x="15889" y="13606"/>
                                <a:pt x="15884" y="13557"/>
                              </a:cubicBezTo>
                              <a:cubicBezTo>
                                <a:pt x="15881" y="13520"/>
                                <a:pt x="15865" y="13488"/>
                                <a:pt x="15844" y="13458"/>
                              </a:cubicBezTo>
                              <a:cubicBezTo>
                                <a:pt x="15835" y="13446"/>
                                <a:pt x="15823" y="13439"/>
                                <a:pt x="15814" y="13428"/>
                              </a:cubicBezTo>
                              <a:cubicBezTo>
                                <a:pt x="15863" y="13439"/>
                                <a:pt x="15906" y="13444"/>
                                <a:pt x="15958" y="13444"/>
                              </a:cubicBezTo>
                              <a:cubicBezTo>
                                <a:pt x="16021" y="13444"/>
                                <a:pt x="16144" y="13418"/>
                                <a:pt x="16198" y="13459"/>
                              </a:cubicBezTo>
                              <a:cubicBezTo>
                                <a:pt x="16229" y="13483"/>
                                <a:pt x="16194" y="13536"/>
                                <a:pt x="16182" y="13560"/>
                              </a:cubicBezTo>
                              <a:cubicBezTo>
                                <a:pt x="16167" y="13590"/>
                                <a:pt x="16145" y="13615"/>
                                <a:pt x="16129" y="13644"/>
                              </a:cubicBezTo>
                              <a:cubicBezTo>
                                <a:pt x="16129" y="13646"/>
                                <a:pt x="16128" y="13649"/>
                                <a:pt x="16128" y="13651"/>
                              </a:cubicBezTo>
                              <a:cubicBezTo>
                                <a:pt x="16161" y="13642"/>
                                <a:pt x="16190" y="13633"/>
                                <a:pt x="16223" y="13618"/>
                              </a:cubicBezTo>
                              <a:cubicBezTo>
                                <a:pt x="16295" y="13585"/>
                                <a:pt x="16364" y="13547"/>
                                <a:pt x="16436" y="13515"/>
                              </a:cubicBezTo>
                              <a:cubicBezTo>
                                <a:pt x="16432" y="13534"/>
                                <a:pt x="16426" y="13554"/>
                                <a:pt x="16421" y="13574"/>
                              </a:cubicBezTo>
                              <a:cubicBezTo>
                                <a:pt x="16410" y="13619"/>
                                <a:pt x="16409" y="13663"/>
                                <a:pt x="16461" y="13679"/>
                              </a:cubicBezTo>
                              <a:cubicBezTo>
                                <a:pt x="16559" y="13709"/>
                                <a:pt x="16717" y="13613"/>
                                <a:pt x="16717" y="13505"/>
                              </a:cubicBezTo>
                              <a:cubicBezTo>
                                <a:pt x="16717" y="13477"/>
                                <a:pt x="16700" y="13479"/>
                                <a:pt x="16714" y="13457"/>
                              </a:cubicBezTo>
                              <a:cubicBezTo>
                                <a:pt x="16724" y="13445"/>
                                <a:pt x="16729" y="13440"/>
                                <a:pt x="16741" y="13438"/>
                              </a:cubicBezTo>
                            </a:path>
                            <a:path w="3482" h="714">
                              <a:moveTo>
                                <a:pt x="17218" y="13510"/>
                              </a:moveTo>
                              <a:cubicBezTo>
                                <a:pt x="17224" y="13539"/>
                                <a:pt x="17225" y="13562"/>
                                <a:pt x="17224" y="13590"/>
                              </a:cubicBezTo>
                              <a:cubicBezTo>
                                <a:pt x="17223" y="13620"/>
                                <a:pt x="17223" y="13649"/>
                                <a:pt x="17218" y="13679"/>
                              </a:cubicBezTo>
                              <a:cubicBezTo>
                                <a:pt x="17215" y="13696"/>
                                <a:pt x="17212" y="13714"/>
                                <a:pt x="17208" y="13731"/>
                              </a:cubicBezTo>
                              <a:cubicBezTo>
                                <a:pt x="17205" y="13713"/>
                                <a:pt x="17208" y="13698"/>
                                <a:pt x="17210" y="13678"/>
                              </a:cubicBezTo>
                            </a:path>
                            <a:path w="3482" h="714">
                              <a:moveTo>
                                <a:pt x="17222" y="13314"/>
                              </a:moveTo>
                              <a:cubicBezTo>
                                <a:pt x="17218" y="13316"/>
                                <a:pt x="17215" y="13317"/>
                                <a:pt x="17211" y="13319"/>
                              </a:cubicBezTo>
                              <a:cubicBezTo>
                                <a:pt x="17230" y="13322"/>
                                <a:pt x="17252" y="13316"/>
                                <a:pt x="17270" y="13323"/>
                              </a:cubicBezTo>
                              <a:cubicBezTo>
                                <a:pt x="17296" y="13333"/>
                                <a:pt x="17321" y="13344"/>
                                <a:pt x="17346" y="13358"/>
                              </a:cubicBezTo>
                              <a:cubicBezTo>
                                <a:pt x="17371" y="13373"/>
                                <a:pt x="17379" y="13377"/>
                                <a:pt x="17396" y="13387"/>
                              </a:cubicBezTo>
                            </a:path>
                            <a:path w="3482" h="714">
                              <a:moveTo>
                                <a:pt x="17496" y="13463"/>
                              </a:moveTo>
                              <a:cubicBezTo>
                                <a:pt x="17511" y="13481"/>
                                <a:pt x="17532" y="13503"/>
                                <a:pt x="17533" y="13529"/>
                              </a:cubicBezTo>
                              <a:cubicBezTo>
                                <a:pt x="17532" y="13534"/>
                                <a:pt x="17531" y="13540"/>
                                <a:pt x="17530" y="13545"/>
                              </a:cubicBezTo>
                              <a:cubicBezTo>
                                <a:pt x="17525" y="13520"/>
                                <a:pt x="17532" y="13505"/>
                                <a:pt x="17548" y="13483"/>
                              </a:cubicBezTo>
                              <a:cubicBezTo>
                                <a:pt x="17558" y="13469"/>
                                <a:pt x="17574" y="13452"/>
                                <a:pt x="17593" y="13452"/>
                              </a:cubicBezTo>
                              <a:cubicBezTo>
                                <a:pt x="17615" y="13452"/>
                                <a:pt x="17628" y="13474"/>
                                <a:pt x="17637" y="13491"/>
                              </a:cubicBezTo>
                              <a:cubicBezTo>
                                <a:pt x="17650" y="13517"/>
                                <a:pt x="17659" y="13547"/>
                                <a:pt x="17668" y="13574"/>
                              </a:cubicBezTo>
                              <a:cubicBezTo>
                                <a:pt x="17679" y="13609"/>
                                <a:pt x="17690" y="13620"/>
                                <a:pt x="17724" y="13614"/>
                              </a:cubicBezTo>
                            </a:path>
                            <a:path w="3482" h="714">
                              <a:moveTo>
                                <a:pt x="18330" y="13132"/>
                              </a:moveTo>
                              <a:cubicBezTo>
                                <a:pt x="18342" y="13118"/>
                                <a:pt x="18395" y="13072"/>
                                <a:pt x="18376" y="13048"/>
                              </a:cubicBezTo>
                              <a:cubicBezTo>
                                <a:pt x="18353" y="13018"/>
                                <a:pt x="18311" y="13042"/>
                                <a:pt x="18286" y="13053"/>
                              </a:cubicBezTo>
                              <a:cubicBezTo>
                                <a:pt x="18231" y="13078"/>
                                <a:pt x="18187" y="13119"/>
                                <a:pt x="18145" y="13162"/>
                              </a:cubicBezTo>
                              <a:cubicBezTo>
                                <a:pt x="18048" y="13262"/>
                                <a:pt x="17955" y="13392"/>
                                <a:pt x="17917" y="13528"/>
                              </a:cubicBezTo>
                              <a:cubicBezTo>
                                <a:pt x="17912" y="13545"/>
                                <a:pt x="17895" y="13604"/>
                                <a:pt x="17905" y="13621"/>
                              </a:cubicBezTo>
                              <a:cubicBezTo>
                                <a:pt x="17906" y="13612"/>
                                <a:pt x="17907" y="13608"/>
                                <a:pt x="17911" y="13603"/>
                              </a:cubicBezTo>
                            </a:path>
                            <a:path w="3482" h="714">
                              <a:moveTo>
                                <a:pt x="17762" y="13387"/>
                              </a:moveTo>
                              <a:cubicBezTo>
                                <a:pt x="17779" y="13416"/>
                                <a:pt x="17797" y="13428"/>
                                <a:pt x="17830" y="13439"/>
                              </a:cubicBezTo>
                              <a:cubicBezTo>
                                <a:pt x="17885" y="13457"/>
                                <a:pt x="17939" y="13462"/>
                                <a:pt x="17996" y="13469"/>
                              </a:cubicBezTo>
                              <a:cubicBezTo>
                                <a:pt x="18072" y="13478"/>
                                <a:pt x="18136" y="13473"/>
                                <a:pt x="18211" y="13460"/>
                              </a:cubicBezTo>
                              <a:cubicBezTo>
                                <a:pt x="18228" y="13457"/>
                                <a:pt x="18246" y="13454"/>
                                <a:pt x="18263" y="13451"/>
                              </a:cubicBezTo>
                            </a:path>
                            <a:path w="3482" h="714">
                              <a:moveTo>
                                <a:pt x="18444" y="13378"/>
                              </a:moveTo>
                              <a:cubicBezTo>
                                <a:pt x="18424" y="13395"/>
                                <a:pt x="18416" y="13398"/>
                                <a:pt x="18395" y="13414"/>
                              </a:cubicBezTo>
                              <a:cubicBezTo>
                                <a:pt x="18360" y="13441"/>
                                <a:pt x="18322" y="13471"/>
                                <a:pt x="18292" y="13504"/>
                              </a:cubicBezTo>
                              <a:cubicBezTo>
                                <a:pt x="18273" y="13525"/>
                                <a:pt x="18241" y="13564"/>
                                <a:pt x="18255" y="13595"/>
                              </a:cubicBezTo>
                              <a:cubicBezTo>
                                <a:pt x="18271" y="13631"/>
                                <a:pt x="18330" y="13623"/>
                                <a:pt x="18360" y="13621"/>
                              </a:cubicBezTo>
                              <a:cubicBezTo>
                                <a:pt x="18426" y="13616"/>
                                <a:pt x="18490" y="13597"/>
                                <a:pt x="18550" y="13571"/>
                              </a:cubicBezTo>
                              <a:cubicBezTo>
                                <a:pt x="18594" y="13552"/>
                                <a:pt x="18643" y="13525"/>
                                <a:pt x="18671" y="13484"/>
                              </a:cubicBezTo>
                              <a:cubicBezTo>
                                <a:pt x="18693" y="13452"/>
                                <a:pt x="18681" y="13426"/>
                                <a:pt x="18656" y="13403"/>
                              </a:cubicBezTo>
                              <a:cubicBezTo>
                                <a:pt x="18650" y="13398"/>
                                <a:pt x="18645" y="13393"/>
                                <a:pt x="18639" y="1338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202,13027" coordsize="3482,714" path="m15202,13092c15204,13072,15204,13055,15209,13035c15211,13032,15213,13030,15215,13027c15220,13056,15227,13084,15231,13114c15244,13205,15250,13299,15250,13391c15250,13473,15242,13554,15233,13635c15232,13641,15232,13646,15231,13652c15242,13605,15253,13560,15276,13516c15302,13467,15361,13397,15424,13405c15467,13410,15467,13462,15469,13494c15474,13563,15437,13645,15471,13708c15476,13710,15480,13711,15485,13713c15540,13687,15584,13655,15633,13617c15693,13570,15756,13526,15818,13482c15821,13480,15824,13477,15827,13475c15810,13500,15790,13525,15775,13552c15755,13586,15699,13690,15744,13727c15779,13756,15823,13728,15847,13697c15879,13658,15889,13606,15884,13557c15881,13520,15865,13488,15844,13458c15835,13446,15823,13439,15814,13428c15863,13439,15906,13444,15958,13444c16021,13444,16144,13418,16198,13459c16229,13483,16194,13536,16182,13560c16167,13590,16145,13615,16129,13644c16129,13646,16128,13649,16128,13651c16161,13642,16190,13633,16223,13618c16295,13585,16364,13547,16436,13515c16432,13534,16426,13554,16421,13574c16410,13619,16409,13663,16461,13679c16559,13709,16717,13613,16717,13505c16717,13477,16700,13479,16714,13457c16724,13445,16729,13440,16741,13438em17218,13510c17224,13539,17225,13562,17224,13590c17223,13620,17223,13649,17218,13679c17215,13696,17212,13714,17208,13731c17205,13713,17208,13698,17210,13678em17222,13314c17218,13316,17215,13317,17211,13319c17230,13322,17252,13316,17270,13323c17296,13333,17321,13344,17346,13358c17371,13373,17379,13377,17396,13387em17496,13463c17511,13481,17532,13503,17533,13529c17532,13534,17531,13540,17530,13545c17525,13520,17532,13505,17548,13483c17558,13469,17574,13452,17593,13452c17615,13452,17628,13474,17637,13491c17650,13517,17659,13547,17668,13574c17679,13609,17690,13620,17724,13614em18330,13132c18342,13118,18395,13072,18376,13048c18353,13018,18311,13042,18286,13053c18231,13078,18187,13119,18145,13162c18048,13262,17955,13392,17917,13528c17912,13545,17895,13604,17905,13621c17906,13612,17907,13608,17911,13603em17762,13387c17779,13416,17797,13428,17830,13439c17885,13457,17939,13462,17996,13469c18072,13478,18136,13473,18211,13460c18228,13457,18246,13454,18263,13451em18444,13378c18424,13395,18416,13398,18395,13414c18360,13441,18322,13471,18292,13504c18273,13525,18241,13564,18255,13595c18271,13631,18330,13623,18360,13621c18426,13616,18490,13597,18550,13571c18594,13552,18643,13525,18671,13484c18693,13452,18681,13426,18656,13403c18650,13398,18645,13393,18639,13388e" stroked="t" o:allowincell="f" style="position:absolute;margin-left:340.9pt;margin-top:297.25pt;width:98.7pt;height:20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2950</wp:posOffset>
                </wp:positionH>
                <wp:positionV relativeFrom="paragraph">
                  <wp:posOffset>3850005</wp:posOffset>
                </wp:positionV>
                <wp:extent cx="199390" cy="202565"/>
                <wp:effectExtent l="9525" t="10160" r="1016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563">
                              <a:moveTo>
                                <a:pt x="19374" y="13410"/>
                              </a:moveTo>
                              <a:cubicBezTo>
                                <a:pt x="19381" y="13443"/>
                                <a:pt x="19381" y="13476"/>
                                <a:pt x="19380" y="13511"/>
                              </a:cubicBezTo>
                              <a:cubicBezTo>
                                <a:pt x="19378" y="13561"/>
                                <a:pt x="19374" y="13612"/>
                                <a:pt x="19366" y="13661"/>
                              </a:cubicBezTo>
                              <a:cubicBezTo>
                                <a:pt x="19363" y="13681"/>
                                <a:pt x="19361" y="13698"/>
                                <a:pt x="19351" y="13712"/>
                              </a:cubicBezTo>
                              <a:cubicBezTo>
                                <a:pt x="19349" y="13697"/>
                                <a:pt x="19348" y="13691"/>
                                <a:pt x="19352" y="13680"/>
                              </a:cubicBezTo>
                            </a:path>
                            <a:path w="555" h="563">
                              <a:moveTo>
                                <a:pt x="19394" y="13293"/>
                              </a:moveTo>
                              <a:cubicBezTo>
                                <a:pt x="19378" y="13283"/>
                                <a:pt x="19368" y="13278"/>
                                <a:pt x="19382" y="13259"/>
                              </a:cubicBezTo>
                              <a:cubicBezTo>
                                <a:pt x="19394" y="13245"/>
                                <a:pt x="19397" y="13241"/>
                                <a:pt x="19408" y="13235"/>
                              </a:cubicBezTo>
                            </a:path>
                            <a:path w="555" h="563">
                              <a:moveTo>
                                <a:pt x="19897" y="13354"/>
                              </a:moveTo>
                              <a:cubicBezTo>
                                <a:pt x="19862" y="13367"/>
                                <a:pt x="19825" y="13373"/>
                                <a:pt x="19788" y="13375"/>
                              </a:cubicBezTo>
                              <a:cubicBezTo>
                                <a:pt x="19738" y="13378"/>
                                <a:pt x="19691" y="13379"/>
                                <a:pt x="19642" y="13390"/>
                              </a:cubicBezTo>
                              <a:cubicBezTo>
                                <a:pt x="19617" y="13396"/>
                                <a:pt x="19608" y="13399"/>
                                <a:pt x="19592" y="13416"/>
                              </a:cubicBezTo>
                              <a:cubicBezTo>
                                <a:pt x="19609" y="13438"/>
                                <a:pt x="19626" y="13451"/>
                                <a:pt x="19652" y="13468"/>
                              </a:cubicBezTo>
                              <a:cubicBezTo>
                                <a:pt x="19700" y="13499"/>
                                <a:pt x="19752" y="13527"/>
                                <a:pt x="19797" y="13563"/>
                              </a:cubicBezTo>
                              <a:cubicBezTo>
                                <a:pt x="19839" y="13596"/>
                                <a:pt x="19902" y="13647"/>
                                <a:pt x="19903" y="13706"/>
                              </a:cubicBezTo>
                              <a:cubicBezTo>
                                <a:pt x="19904" y="13751"/>
                                <a:pt x="19857" y="13769"/>
                                <a:pt x="19822" y="13779"/>
                              </a:cubicBezTo>
                              <a:cubicBezTo>
                                <a:pt x="19760" y="13797"/>
                                <a:pt x="19702" y="13792"/>
                                <a:pt x="19640" y="13791"/>
                              </a:cubicBezTo>
                              <a:cubicBezTo>
                                <a:pt x="19586" y="13790"/>
                                <a:pt x="19543" y="13783"/>
                                <a:pt x="19492" y="1376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349,13235" coordsize="555,563" path="m19374,13410c19381,13443,19381,13476,19380,13511c19378,13561,19374,13612,19366,13661c19363,13681,19361,13698,19351,13712c19349,13697,19348,13691,19352,13680em19394,13293c19378,13283,19368,13278,19382,13259c19394,13245,19397,13241,19408,13235em19897,13354c19862,13367,19825,13373,19788,13375c19738,13378,19691,13379,19642,13390c19617,13396,19608,13399,19592,13416c19609,13438,19626,13451,19652,13468c19700,13499,19752,13527,19797,13563c19839,13596,19902,13647,19903,13706c19904,13751,19857,13769,19822,13779c19760,13797,19702,13792,19640,13791c19586,13790,19543,13783,19492,13765e" stroked="t" o:allowincell="f" style="position:absolute;margin-left:458.5pt;margin-top:303.15pt;width:15.65pt;height:15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8065</wp:posOffset>
                </wp:positionH>
                <wp:positionV relativeFrom="paragraph">
                  <wp:posOffset>4073525</wp:posOffset>
                </wp:positionV>
                <wp:extent cx="4309110" cy="437515"/>
                <wp:effectExtent l="9525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9200" cy="4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9" h="1215">
                              <a:moveTo>
                                <a:pt x="9927" y="13923"/>
                              </a:moveTo>
                              <a:cubicBezTo>
                                <a:pt x="9924" y="13964"/>
                                <a:pt x="9929" y="14002"/>
                                <a:pt x="9932" y="14043"/>
                              </a:cubicBezTo>
                              <a:cubicBezTo>
                                <a:pt x="9938" y="14116"/>
                                <a:pt x="9938" y="14188"/>
                                <a:pt x="9940" y="14261"/>
                              </a:cubicBezTo>
                              <a:cubicBezTo>
                                <a:pt x="9942" y="14329"/>
                                <a:pt x="9941" y="14397"/>
                                <a:pt x="9941" y="14465"/>
                              </a:cubicBezTo>
                              <a:cubicBezTo>
                                <a:pt x="9941" y="14485"/>
                                <a:pt x="9944" y="14502"/>
                                <a:pt x="9946" y="14521"/>
                              </a:cubicBezTo>
                              <a:cubicBezTo>
                                <a:pt x="9948" y="14498"/>
                                <a:pt x="9950" y="14480"/>
                                <a:pt x="9944" y="14457"/>
                              </a:cubicBezTo>
                              <a:cubicBezTo>
                                <a:pt x="9935" y="14421"/>
                                <a:pt x="9915" y="14388"/>
                                <a:pt x="9890" y="14362"/>
                              </a:cubicBezTo>
                              <a:cubicBezTo>
                                <a:pt x="9856" y="14328"/>
                                <a:pt x="9811" y="14297"/>
                                <a:pt x="9767" y="14279"/>
                              </a:cubicBezTo>
                              <a:cubicBezTo>
                                <a:pt x="9724" y="14262"/>
                                <a:pt x="9675" y="14252"/>
                                <a:pt x="9629" y="14264"/>
                              </a:cubicBezTo>
                              <a:cubicBezTo>
                                <a:pt x="9578" y="14277"/>
                                <a:pt x="9544" y="14333"/>
                                <a:pt x="9567" y="14383"/>
                              </a:cubicBezTo>
                              <a:cubicBezTo>
                                <a:pt x="9587" y="14426"/>
                                <a:pt x="9639" y="14448"/>
                                <a:pt x="9681" y="14463"/>
                              </a:cubicBezTo>
                              <a:cubicBezTo>
                                <a:pt x="9753" y="14489"/>
                                <a:pt x="9823" y="14492"/>
                                <a:pt x="9897" y="14496"/>
                              </a:cubicBezTo>
                              <a:cubicBezTo>
                                <a:pt x="9945" y="14499"/>
                                <a:pt x="9972" y="14497"/>
                                <a:pt x="10016" y="14477"/>
                              </a:cubicBezTo>
                            </a:path>
                            <a:path w="11969" h="1215">
                              <a:moveTo>
                                <a:pt x="10230" y="14379"/>
                              </a:moveTo>
                              <a:cubicBezTo>
                                <a:pt x="10235" y="14414"/>
                                <a:pt x="10236" y="14449"/>
                                <a:pt x="10240" y="14483"/>
                              </a:cubicBezTo>
                              <a:cubicBezTo>
                                <a:pt x="10242" y="14504"/>
                                <a:pt x="10232" y="14563"/>
                                <a:pt x="10244" y="14545"/>
                              </a:cubicBezTo>
                              <a:cubicBezTo>
                                <a:pt x="10248" y="14529"/>
                                <a:pt x="10250" y="14522"/>
                                <a:pt x="10251" y="14510"/>
                              </a:cubicBezTo>
                            </a:path>
                            <a:path w="11969" h="1215">
                              <a:moveTo>
                                <a:pt x="10308" y="14120"/>
                              </a:moveTo>
                              <a:cubicBezTo>
                                <a:pt x="10298" y="14132"/>
                                <a:pt x="10297" y="14136"/>
                                <a:pt x="10288" y="14140"/>
                              </a:cubicBezTo>
                              <a:cubicBezTo>
                                <a:pt x="10309" y="14151"/>
                                <a:pt x="10327" y="14152"/>
                                <a:pt x="10352" y="14155"/>
                              </a:cubicBezTo>
                            </a:path>
                            <a:path w="11969" h="1215">
                              <a:moveTo>
                                <a:pt x="10819" y="14274"/>
                              </a:moveTo>
                              <a:cubicBezTo>
                                <a:pt x="10775" y="14303"/>
                                <a:pt x="10732" y="14321"/>
                                <a:pt x="10685" y="14343"/>
                              </a:cubicBezTo>
                              <a:cubicBezTo>
                                <a:pt x="10647" y="14361"/>
                                <a:pt x="10601" y="14378"/>
                                <a:pt x="10566" y="14401"/>
                              </a:cubicBezTo>
                              <a:cubicBezTo>
                                <a:pt x="10551" y="14411"/>
                                <a:pt x="10552" y="14419"/>
                                <a:pt x="10545" y="14431"/>
                              </a:cubicBezTo>
                              <a:cubicBezTo>
                                <a:pt x="10586" y="14452"/>
                                <a:pt x="10630" y="14461"/>
                                <a:pt x="10674" y="14476"/>
                              </a:cubicBezTo>
                              <a:cubicBezTo>
                                <a:pt x="10714" y="14490"/>
                                <a:pt x="10756" y="14504"/>
                                <a:pt x="10789" y="14531"/>
                              </a:cubicBezTo>
                              <a:cubicBezTo>
                                <a:pt x="10816" y="14553"/>
                                <a:pt x="10822" y="14584"/>
                                <a:pt x="10808" y="14615"/>
                              </a:cubicBezTo>
                              <a:cubicBezTo>
                                <a:pt x="10788" y="14660"/>
                                <a:pt x="10748" y="14674"/>
                                <a:pt x="10711" y="14700"/>
                              </a:cubicBezTo>
                              <a:cubicBezTo>
                                <a:pt x="10678" y="14722"/>
                                <a:pt x="10637" y="14737"/>
                                <a:pt x="10596" y="14729"/>
                              </a:cubicBezTo>
                              <a:cubicBezTo>
                                <a:pt x="10592" y="14727"/>
                                <a:pt x="10587" y="14725"/>
                                <a:pt x="10583" y="14723"/>
                              </a:cubicBezTo>
                            </a:path>
                            <a:path w="11969" h="1215">
                              <a:moveTo>
                                <a:pt x="10976" y="14559"/>
                              </a:moveTo>
                              <a:cubicBezTo>
                                <a:pt x="11027" y="14622"/>
                                <a:pt x="11038" y="14669"/>
                                <a:pt x="11024" y="14751"/>
                              </a:cubicBezTo>
                              <a:cubicBezTo>
                                <a:pt x="11011" y="14827"/>
                                <a:pt x="10983" y="14910"/>
                                <a:pt x="10940" y="14974"/>
                              </a:cubicBezTo>
                              <a:cubicBezTo>
                                <a:pt x="10924" y="14992"/>
                                <a:pt x="10921" y="14996"/>
                                <a:pt x="10910" y="15006"/>
                              </a:cubicBezTo>
                              <a:cubicBezTo>
                                <a:pt x="10896" y="14981"/>
                                <a:pt x="10896" y="14966"/>
                                <a:pt x="10903" y="14929"/>
                              </a:cubicBezTo>
                              <a:cubicBezTo>
                                <a:pt x="10916" y="14858"/>
                                <a:pt x="10939" y="14788"/>
                                <a:pt x="10962" y="14720"/>
                              </a:cubicBezTo>
                              <a:cubicBezTo>
                                <a:pt x="10990" y="14636"/>
                                <a:pt x="11024" y="14554"/>
                                <a:pt x="11069" y="14477"/>
                              </a:cubicBezTo>
                              <a:cubicBezTo>
                                <a:pt x="11098" y="14428"/>
                                <a:pt x="11141" y="14363"/>
                                <a:pt x="11195" y="14337"/>
                              </a:cubicBezTo>
                              <a:cubicBezTo>
                                <a:pt x="11227" y="14322"/>
                                <a:pt x="11263" y="14329"/>
                                <a:pt x="11283" y="14359"/>
                              </a:cubicBezTo>
                              <a:cubicBezTo>
                                <a:pt x="11305" y="14393"/>
                                <a:pt x="11290" y="14441"/>
                                <a:pt x="11274" y="14474"/>
                              </a:cubicBezTo>
                              <a:cubicBezTo>
                                <a:pt x="11235" y="14553"/>
                                <a:pt x="11158" y="14600"/>
                                <a:pt x="11076" y="14626"/>
                              </a:cubicBezTo>
                              <a:cubicBezTo>
                                <a:pt x="11045" y="14636"/>
                                <a:pt x="10979" y="14648"/>
                                <a:pt x="10956" y="14614"/>
                              </a:cubicBezTo>
                              <a:cubicBezTo>
                                <a:pt x="10951" y="14591"/>
                                <a:pt x="10950" y="14580"/>
                                <a:pt x="10952" y="14563"/>
                              </a:cubicBezTo>
                            </a:path>
                            <a:path w="11969" h="1215">
                              <a:moveTo>
                                <a:pt x="11594" y="14117"/>
                              </a:moveTo>
                              <a:cubicBezTo>
                                <a:pt x="11597" y="14160"/>
                                <a:pt x="11585" y="14194"/>
                                <a:pt x="11563" y="14233"/>
                              </a:cubicBezTo>
                              <a:cubicBezTo>
                                <a:pt x="11528" y="14296"/>
                                <a:pt x="11490" y="14358"/>
                                <a:pt x="11457" y="14422"/>
                              </a:cubicBezTo>
                              <a:cubicBezTo>
                                <a:pt x="11424" y="14486"/>
                                <a:pt x="11397" y="14552"/>
                                <a:pt x="11368" y="14618"/>
                              </a:cubicBezTo>
                              <a:cubicBezTo>
                                <a:pt x="11357" y="14641"/>
                                <a:pt x="11352" y="14648"/>
                                <a:pt x="11358" y="14665"/>
                              </a:cubicBezTo>
                              <a:cubicBezTo>
                                <a:pt x="11386" y="14651"/>
                                <a:pt x="11408" y="14633"/>
                                <a:pt x="11435" y="14614"/>
                              </a:cubicBezTo>
                            </a:path>
                            <a:path w="11969" h="1215">
                              <a:moveTo>
                                <a:pt x="11716" y="14435"/>
                              </a:moveTo>
                              <a:cubicBezTo>
                                <a:pt x="11714" y="14445"/>
                                <a:pt x="11743" y="14427"/>
                                <a:pt x="11718" y="14468"/>
                              </a:cubicBezTo>
                              <a:cubicBezTo>
                                <a:pt x="11670" y="14545"/>
                                <a:pt x="11600" y="14597"/>
                                <a:pt x="11562" y="14682"/>
                              </a:cubicBezTo>
                              <a:cubicBezTo>
                                <a:pt x="11590" y="14671"/>
                                <a:pt x="11620" y="14664"/>
                                <a:pt x="11651" y="14647"/>
                              </a:cubicBezTo>
                              <a:cubicBezTo>
                                <a:pt x="11736" y="14600"/>
                                <a:pt x="11818" y="14546"/>
                                <a:pt x="11903" y="14501"/>
                              </a:cubicBezTo>
                              <a:cubicBezTo>
                                <a:pt x="11871" y="14550"/>
                                <a:pt x="11859" y="14582"/>
                                <a:pt x="11846" y="14634"/>
                              </a:cubicBezTo>
                              <a:cubicBezTo>
                                <a:pt x="11892" y="14637"/>
                                <a:pt x="11915" y="14648"/>
                                <a:pt x="11970" y="14629"/>
                              </a:cubicBezTo>
                              <a:cubicBezTo>
                                <a:pt x="12048" y="14602"/>
                                <a:pt x="12120" y="14558"/>
                                <a:pt x="12192" y="14518"/>
                              </a:cubicBezTo>
                              <a:cubicBezTo>
                                <a:pt x="12155" y="14560"/>
                                <a:pt x="12125" y="14601"/>
                                <a:pt x="12095" y="14647"/>
                              </a:cubicBezTo>
                              <a:cubicBezTo>
                                <a:pt x="12119" y="14643"/>
                                <a:pt x="12141" y="14644"/>
                                <a:pt x="12169" y="14635"/>
                              </a:cubicBezTo>
                              <a:cubicBezTo>
                                <a:pt x="12223" y="14619"/>
                                <a:pt x="12360" y="14540"/>
                                <a:pt x="12415" y="14582"/>
                              </a:cubicBezTo>
                              <a:cubicBezTo>
                                <a:pt x="12459" y="14616"/>
                                <a:pt x="12426" y="14701"/>
                                <a:pt x="12412" y="14740"/>
                              </a:cubicBezTo>
                              <a:cubicBezTo>
                                <a:pt x="12387" y="14809"/>
                                <a:pt x="12353" y="14873"/>
                                <a:pt x="12311" y="14934"/>
                              </a:cubicBezTo>
                              <a:cubicBezTo>
                                <a:pt x="12272" y="14990"/>
                                <a:pt x="12198" y="15086"/>
                                <a:pt x="12117" y="15069"/>
                              </a:cubicBezTo>
                              <a:cubicBezTo>
                                <a:pt x="12023" y="15049"/>
                                <a:pt x="12042" y="14908"/>
                                <a:pt x="12089" y="14856"/>
                              </a:cubicBezTo>
                              <a:cubicBezTo>
                                <a:pt x="12188" y="14749"/>
                                <a:pt x="12400" y="14752"/>
                                <a:pt x="12530" y="14715"/>
                              </a:cubicBezTo>
                              <a:cubicBezTo>
                                <a:pt x="12685" y="14671"/>
                                <a:pt x="12826" y="14612"/>
                                <a:pt x="12959" y="14524"/>
                              </a:cubicBezTo>
                              <a:cubicBezTo>
                                <a:pt x="12938" y="14533"/>
                                <a:pt x="12925" y="14526"/>
                                <a:pt x="12907" y="14539"/>
                              </a:cubicBezTo>
                              <a:cubicBezTo>
                                <a:pt x="12873" y="14562"/>
                                <a:pt x="12865" y="14585"/>
                                <a:pt x="12845" y="14612"/>
                              </a:cubicBezTo>
                              <a:cubicBezTo>
                                <a:pt x="12874" y="14616"/>
                                <a:pt x="12896" y="14627"/>
                                <a:pt x="12931" y="14623"/>
                              </a:cubicBezTo>
                              <a:cubicBezTo>
                                <a:pt x="13091" y="14606"/>
                                <a:pt x="13249" y="14554"/>
                                <a:pt x="13403" y="14509"/>
                              </a:cubicBezTo>
                              <a:cubicBezTo>
                                <a:pt x="13364" y="14532"/>
                                <a:pt x="13325" y="14554"/>
                                <a:pt x="13286" y="14577"/>
                              </a:cubicBezTo>
                              <a:cubicBezTo>
                                <a:pt x="13213" y="14620"/>
                                <a:pt x="13147" y="14665"/>
                                <a:pt x="13081" y="14717"/>
                              </a:cubicBezTo>
                              <a:cubicBezTo>
                                <a:pt x="13140" y="14691"/>
                                <a:pt x="13198" y="14664"/>
                                <a:pt x="13256" y="14634"/>
                              </a:cubicBezTo>
                              <a:cubicBezTo>
                                <a:pt x="13431" y="14543"/>
                                <a:pt x="13625" y="14456"/>
                                <a:pt x="13770" y="14319"/>
                              </a:cubicBezTo>
                              <a:cubicBezTo>
                                <a:pt x="13838" y="14255"/>
                                <a:pt x="13840" y="14213"/>
                                <a:pt x="13848" y="14134"/>
                              </a:cubicBezTo>
                              <a:cubicBezTo>
                                <a:pt x="13791" y="14132"/>
                                <a:pt x="13779" y="14122"/>
                                <a:pt x="13717" y="14154"/>
                              </a:cubicBezTo>
                              <a:cubicBezTo>
                                <a:pt x="13577" y="14227"/>
                                <a:pt x="13462" y="14450"/>
                                <a:pt x="13507" y="14603"/>
                              </a:cubicBezTo>
                              <a:cubicBezTo>
                                <a:pt x="13530" y="14681"/>
                                <a:pt x="13601" y="14714"/>
                                <a:pt x="13675" y="14729"/>
                              </a:cubicBezTo>
                              <a:cubicBezTo>
                                <a:pt x="13744" y="14743"/>
                                <a:pt x="13819" y="14721"/>
                                <a:pt x="13885" y="14707"/>
                              </a:cubicBezTo>
                            </a:path>
                            <a:path w="11969" h="1215">
                              <a:moveTo>
                                <a:pt x="14461" y="14431"/>
                              </a:moveTo>
                              <a:cubicBezTo>
                                <a:pt x="14466" y="14411"/>
                                <a:pt x="14470" y="14400"/>
                                <a:pt x="14479" y="14385"/>
                              </a:cubicBezTo>
                              <a:cubicBezTo>
                                <a:pt x="14503" y="14396"/>
                                <a:pt x="14502" y="14413"/>
                                <a:pt x="14504" y="14440"/>
                              </a:cubicBezTo>
                              <a:cubicBezTo>
                                <a:pt x="14507" y="14484"/>
                                <a:pt x="14502" y="14526"/>
                                <a:pt x="14498" y="14569"/>
                              </a:cubicBezTo>
                              <a:cubicBezTo>
                                <a:pt x="14495" y="14602"/>
                                <a:pt x="14489" y="14634"/>
                                <a:pt x="14481" y="14666"/>
                              </a:cubicBezTo>
                              <a:cubicBezTo>
                                <a:pt x="14474" y="14630"/>
                                <a:pt x="14477" y="14600"/>
                                <a:pt x="14483" y="14563"/>
                              </a:cubicBezTo>
                              <a:cubicBezTo>
                                <a:pt x="14492" y="14510"/>
                                <a:pt x="14507" y="14455"/>
                                <a:pt x="14534" y="14408"/>
                              </a:cubicBezTo>
                              <a:cubicBezTo>
                                <a:pt x="14550" y="14380"/>
                                <a:pt x="14574" y="14347"/>
                                <a:pt x="14604" y="14334"/>
                              </a:cubicBezTo>
                              <a:cubicBezTo>
                                <a:pt x="14623" y="14326"/>
                                <a:pt x="14663" y="14319"/>
                                <a:pt x="14683" y="14320"/>
                              </a:cubicBezTo>
                              <a:cubicBezTo>
                                <a:pt x="14712" y="14321"/>
                                <a:pt x="14736" y="14324"/>
                                <a:pt x="14765" y="14319"/>
                              </a:cubicBezTo>
                            </a:path>
                            <a:path w="11969" h="1215">
                              <a:moveTo>
                                <a:pt x="14987" y="14527"/>
                              </a:moveTo>
                              <a:cubicBezTo>
                                <a:pt x="15009" y="14534"/>
                                <a:pt x="15034" y="14534"/>
                                <a:pt x="15053" y="14516"/>
                              </a:cubicBezTo>
                              <a:cubicBezTo>
                                <a:pt x="15074" y="14497"/>
                                <a:pt x="15099" y="14469"/>
                                <a:pt x="15111" y="14443"/>
                              </a:cubicBezTo>
                              <a:cubicBezTo>
                                <a:pt x="15120" y="14424"/>
                                <a:pt x="15128" y="14389"/>
                                <a:pt x="15113" y="14371"/>
                              </a:cubicBezTo>
                              <a:cubicBezTo>
                                <a:pt x="15095" y="14349"/>
                                <a:pt x="15056" y="14362"/>
                                <a:pt x="15036" y="14371"/>
                              </a:cubicBezTo>
                              <a:cubicBezTo>
                                <a:pt x="14995" y="14388"/>
                                <a:pt x="14962" y="14422"/>
                                <a:pt x="14939" y="14459"/>
                              </a:cubicBezTo>
                              <a:cubicBezTo>
                                <a:pt x="14917" y="14495"/>
                                <a:pt x="14911" y="14534"/>
                                <a:pt x="14933" y="14572"/>
                              </a:cubicBezTo>
                              <a:cubicBezTo>
                                <a:pt x="14956" y="14612"/>
                                <a:pt x="15004" y="14634"/>
                                <a:pt x="15046" y="14645"/>
                              </a:cubicBezTo>
                              <a:cubicBezTo>
                                <a:pt x="15099" y="14660"/>
                                <a:pt x="15152" y="14650"/>
                                <a:pt x="15201" y="14630"/>
                              </a:cubicBezTo>
                              <a:cubicBezTo>
                                <a:pt x="15242" y="14612"/>
                                <a:pt x="15256" y="14605"/>
                                <a:pt x="15275" y="14581"/>
                              </a:cubicBezTo>
                            </a:path>
                            <a:path w="11969" h="1215">
                              <a:moveTo>
                                <a:pt x="15592" y="13985"/>
                              </a:moveTo>
                              <a:cubicBezTo>
                                <a:pt x="15586" y="14018"/>
                                <a:pt x="15576" y="14050"/>
                                <a:pt x="15568" y="14084"/>
                              </a:cubicBezTo>
                              <a:cubicBezTo>
                                <a:pt x="15546" y="14182"/>
                                <a:pt x="15520" y="14279"/>
                                <a:pt x="15497" y="14377"/>
                              </a:cubicBezTo>
                              <a:cubicBezTo>
                                <a:pt x="15478" y="14458"/>
                                <a:pt x="15444" y="14538"/>
                                <a:pt x="15432" y="14621"/>
                              </a:cubicBezTo>
                              <a:cubicBezTo>
                                <a:pt x="15431" y="14652"/>
                                <a:pt x="15431" y="14658"/>
                                <a:pt x="15430" y="14677"/>
                              </a:cubicBezTo>
                            </a:path>
                            <a:path w="11969" h="1215">
                              <a:moveTo>
                                <a:pt x="15901" y="14489"/>
                              </a:moveTo>
                              <a:cubicBezTo>
                                <a:pt x="15896" y="14467"/>
                                <a:pt x="15908" y="14462"/>
                                <a:pt x="15879" y="14446"/>
                              </a:cubicBezTo>
                              <a:cubicBezTo>
                                <a:pt x="15852" y="14431"/>
                                <a:pt x="15812" y="14445"/>
                                <a:pt x="15788" y="14459"/>
                              </a:cubicBezTo>
                              <a:cubicBezTo>
                                <a:pt x="15759" y="14476"/>
                                <a:pt x="15727" y="14502"/>
                                <a:pt x="15710" y="14532"/>
                              </a:cubicBezTo>
                              <a:cubicBezTo>
                                <a:pt x="15705" y="14545"/>
                                <a:pt x="15703" y="14549"/>
                                <a:pt x="15704" y="14558"/>
                              </a:cubicBezTo>
                              <a:cubicBezTo>
                                <a:pt x="15741" y="14565"/>
                                <a:pt x="15767" y="14558"/>
                                <a:pt x="15804" y="14546"/>
                              </a:cubicBezTo>
                              <a:cubicBezTo>
                                <a:pt x="15844" y="14533"/>
                                <a:pt x="15885" y="14517"/>
                                <a:pt x="15923" y="14499"/>
                              </a:cubicBezTo>
                              <a:cubicBezTo>
                                <a:pt x="15942" y="14490"/>
                                <a:pt x="15961" y="14481"/>
                                <a:pt x="15980" y="14474"/>
                              </a:cubicBezTo>
                              <a:cubicBezTo>
                                <a:pt x="15977" y="14494"/>
                                <a:pt x="15971" y="14513"/>
                                <a:pt x="15966" y="14533"/>
                              </a:cubicBezTo>
                              <a:cubicBezTo>
                                <a:pt x="15959" y="14562"/>
                                <a:pt x="15955" y="14592"/>
                                <a:pt x="15961" y="14622"/>
                              </a:cubicBezTo>
                              <a:cubicBezTo>
                                <a:pt x="15967" y="14649"/>
                                <a:pt x="15988" y="14664"/>
                                <a:pt x="16017" y="14659"/>
                              </a:cubicBezTo>
                              <a:cubicBezTo>
                                <a:pt x="16057" y="14651"/>
                                <a:pt x="16098" y="14634"/>
                                <a:pt x="16129" y="14605"/>
                              </a:cubicBezTo>
                              <a:cubicBezTo>
                                <a:pt x="16156" y="14573"/>
                                <a:pt x="16165" y="14562"/>
                                <a:pt x="16187" y="14544"/>
                              </a:cubicBezTo>
                            </a:path>
                            <a:path w="11969" h="1215">
                              <a:moveTo>
                                <a:pt x="16400" y="14055"/>
                              </a:moveTo>
                              <a:cubicBezTo>
                                <a:pt x="16404" y="14019"/>
                                <a:pt x="16397" y="14049"/>
                                <a:pt x="16393" y="14067"/>
                              </a:cubicBezTo>
                              <a:cubicBezTo>
                                <a:pt x="16383" y="14113"/>
                                <a:pt x="16377" y="14160"/>
                                <a:pt x="16369" y="14207"/>
                              </a:cubicBezTo>
                              <a:cubicBezTo>
                                <a:pt x="16350" y="14319"/>
                                <a:pt x="16322" y="14429"/>
                                <a:pt x="16303" y="14541"/>
                              </a:cubicBezTo>
                              <a:cubicBezTo>
                                <a:pt x="16297" y="14577"/>
                                <a:pt x="16289" y="14606"/>
                                <a:pt x="16281" y="14640"/>
                              </a:cubicBezTo>
                            </a:path>
                            <a:path w="11969" h="1215">
                              <a:moveTo>
                                <a:pt x="16091" y="14329"/>
                              </a:moveTo>
                              <a:cubicBezTo>
                                <a:pt x="16075" y="14346"/>
                                <a:pt x="16102" y="14350"/>
                                <a:pt x="16124" y="14357"/>
                              </a:cubicBezTo>
                              <a:cubicBezTo>
                                <a:pt x="16166" y="14370"/>
                                <a:pt x="16209" y="14374"/>
                                <a:pt x="16253" y="14378"/>
                              </a:cubicBezTo>
                              <a:cubicBezTo>
                                <a:pt x="16304" y="14383"/>
                                <a:pt x="16356" y="14383"/>
                                <a:pt x="16406" y="14377"/>
                              </a:cubicBezTo>
                              <a:cubicBezTo>
                                <a:pt x="16440" y="14373"/>
                                <a:pt x="16470" y="14363"/>
                                <a:pt x="16502" y="14354"/>
                              </a:cubicBezTo>
                            </a:path>
                            <a:path w="11969" h="1215">
                              <a:moveTo>
                                <a:pt x="16647" y="14377"/>
                              </a:moveTo>
                              <a:cubicBezTo>
                                <a:pt x="16642" y="14410"/>
                                <a:pt x="16635" y="14443"/>
                                <a:pt x="16631" y="14476"/>
                              </a:cubicBezTo>
                              <a:cubicBezTo>
                                <a:pt x="16627" y="14504"/>
                                <a:pt x="16622" y="14533"/>
                                <a:pt x="16620" y="14561"/>
                              </a:cubicBezTo>
                              <a:cubicBezTo>
                                <a:pt x="16620" y="14565"/>
                                <a:pt x="16620" y="14569"/>
                                <a:pt x="16620" y="14573"/>
                              </a:cubicBezTo>
                              <a:cubicBezTo>
                                <a:pt x="16645" y="14564"/>
                                <a:pt x="16652" y="14536"/>
                                <a:pt x="16668" y="14508"/>
                              </a:cubicBezTo>
                              <a:cubicBezTo>
                                <a:pt x="16674" y="14499"/>
                                <a:pt x="16679" y="14490"/>
                                <a:pt x="16685" y="14481"/>
                              </a:cubicBezTo>
                            </a:path>
                            <a:path w="11969" h="1215">
                              <a:moveTo>
                                <a:pt x="16752" y="14254"/>
                              </a:moveTo>
                              <a:cubicBezTo>
                                <a:pt x="16745" y="14237"/>
                                <a:pt x="16722" y="14205"/>
                                <a:pt x="16733" y="14187"/>
                              </a:cubicBezTo>
                              <a:cubicBezTo>
                                <a:pt x="16743" y="14171"/>
                                <a:pt x="16769" y="14168"/>
                                <a:pt x="16785" y="14171"/>
                              </a:cubicBezTo>
                              <a:cubicBezTo>
                                <a:pt x="16807" y="14176"/>
                                <a:pt x="16824" y="14192"/>
                                <a:pt x="16841" y="14209"/>
                              </a:cubicBezTo>
                              <a:cubicBezTo>
                                <a:pt x="16867" y="14235"/>
                                <a:pt x="16890" y="14275"/>
                                <a:pt x="16904" y="14309"/>
                              </a:cubicBezTo>
                              <a:cubicBezTo>
                                <a:pt x="16920" y="14349"/>
                                <a:pt x="16928" y="14391"/>
                                <a:pt x="16938" y="14433"/>
                              </a:cubicBezTo>
                              <a:cubicBezTo>
                                <a:pt x="16943" y="14454"/>
                                <a:pt x="16948" y="14470"/>
                                <a:pt x="16957" y="14489"/>
                              </a:cubicBezTo>
                              <a:cubicBezTo>
                                <a:pt x="16995" y="14489"/>
                                <a:pt x="16991" y="14480"/>
                                <a:pt x="17021" y="14454"/>
                              </a:cubicBezTo>
                              <a:cubicBezTo>
                                <a:pt x="17051" y="14428"/>
                                <a:pt x="17073" y="14399"/>
                                <a:pt x="17098" y="14367"/>
                              </a:cubicBezTo>
                              <a:cubicBezTo>
                                <a:pt x="17117" y="14342"/>
                                <a:pt x="17135" y="14309"/>
                                <a:pt x="17158" y="14287"/>
                              </a:cubicBezTo>
                              <a:cubicBezTo>
                                <a:pt x="17161" y="14286"/>
                                <a:pt x="17163" y="14285"/>
                                <a:pt x="17166" y="14284"/>
                              </a:cubicBezTo>
                              <a:cubicBezTo>
                                <a:pt x="17169" y="14300"/>
                                <a:pt x="17165" y="14312"/>
                                <a:pt x="17179" y="14325"/>
                              </a:cubicBezTo>
                              <a:cubicBezTo>
                                <a:pt x="17196" y="14340"/>
                                <a:pt x="17218" y="14343"/>
                                <a:pt x="17240" y="14342"/>
                              </a:cubicBezTo>
                              <a:cubicBezTo>
                                <a:pt x="17266" y="14340"/>
                                <a:pt x="17296" y="14331"/>
                                <a:pt x="17318" y="14316"/>
                              </a:cubicBezTo>
                              <a:cubicBezTo>
                                <a:pt x="17335" y="14304"/>
                                <a:pt x="17331" y="14298"/>
                                <a:pt x="17337" y="14282"/>
                              </a:cubicBezTo>
                              <a:cubicBezTo>
                                <a:pt x="17319" y="14269"/>
                                <a:pt x="17311" y="14259"/>
                                <a:pt x="17282" y="14264"/>
                              </a:cubicBezTo>
                              <a:cubicBezTo>
                                <a:pt x="17215" y="14276"/>
                                <a:pt x="17119" y="14345"/>
                                <a:pt x="17133" y="14423"/>
                              </a:cubicBezTo>
                              <a:cubicBezTo>
                                <a:pt x="17141" y="14467"/>
                                <a:pt x="17202" y="14487"/>
                                <a:pt x="17240" y="14490"/>
                              </a:cubicBezTo>
                              <a:cubicBezTo>
                                <a:pt x="17317" y="14496"/>
                                <a:pt x="17397" y="14470"/>
                                <a:pt x="17470" y="14452"/>
                              </a:cubicBezTo>
                            </a:path>
                            <a:path w="11969" h="1215">
                              <a:moveTo>
                                <a:pt x="18078" y="13996"/>
                              </a:moveTo>
                              <a:cubicBezTo>
                                <a:pt x="18082" y="13983"/>
                                <a:pt x="18083" y="13979"/>
                                <a:pt x="18082" y="13970"/>
                              </a:cubicBezTo>
                              <a:cubicBezTo>
                                <a:pt x="18067" y="13983"/>
                                <a:pt x="18045" y="14008"/>
                                <a:pt x="18030" y="14036"/>
                              </a:cubicBezTo>
                              <a:cubicBezTo>
                                <a:pt x="17994" y="14103"/>
                                <a:pt x="17962" y="14171"/>
                                <a:pt x="17929" y="14239"/>
                              </a:cubicBezTo>
                              <a:cubicBezTo>
                                <a:pt x="17894" y="14311"/>
                                <a:pt x="17864" y="14389"/>
                                <a:pt x="17826" y="14459"/>
                              </a:cubicBezTo>
                              <a:cubicBezTo>
                                <a:pt x="17811" y="14486"/>
                                <a:pt x="17802" y="14532"/>
                                <a:pt x="17775" y="14519"/>
                              </a:cubicBezTo>
                            </a:path>
                            <a:path w="11969" h="1215">
                              <a:moveTo>
                                <a:pt x="17641" y="14190"/>
                              </a:moveTo>
                              <a:cubicBezTo>
                                <a:pt x="17668" y="14207"/>
                                <a:pt x="17695" y="14217"/>
                                <a:pt x="17726" y="14226"/>
                              </a:cubicBezTo>
                              <a:cubicBezTo>
                                <a:pt x="17778" y="14242"/>
                                <a:pt x="17833" y="14253"/>
                                <a:pt x="17887" y="14259"/>
                              </a:cubicBezTo>
                              <a:cubicBezTo>
                                <a:pt x="17945" y="14266"/>
                                <a:pt x="18000" y="14268"/>
                                <a:pt x="18058" y="14261"/>
                              </a:cubicBezTo>
                              <a:cubicBezTo>
                                <a:pt x="18093" y="14257"/>
                                <a:pt x="18126" y="14249"/>
                                <a:pt x="18160" y="14241"/>
                              </a:cubicBezTo>
                            </a:path>
                            <a:path w="11969" h="1215">
                              <a:moveTo>
                                <a:pt x="18286" y="14253"/>
                              </a:moveTo>
                              <a:cubicBezTo>
                                <a:pt x="18267" y="14265"/>
                                <a:pt x="18253" y="14278"/>
                                <a:pt x="18237" y="14290"/>
                              </a:cubicBezTo>
                              <a:cubicBezTo>
                                <a:pt x="18217" y="14305"/>
                                <a:pt x="18200" y="14321"/>
                                <a:pt x="18191" y="14346"/>
                              </a:cubicBezTo>
                              <a:cubicBezTo>
                                <a:pt x="18184" y="14365"/>
                                <a:pt x="18190" y="14389"/>
                                <a:pt x="18209" y="14399"/>
                              </a:cubicBezTo>
                              <a:cubicBezTo>
                                <a:pt x="18235" y="14412"/>
                                <a:pt x="18278" y="14404"/>
                                <a:pt x="18304" y="14396"/>
                              </a:cubicBezTo>
                              <a:cubicBezTo>
                                <a:pt x="18339" y="14385"/>
                                <a:pt x="18374" y="14365"/>
                                <a:pt x="18395" y="14335"/>
                              </a:cubicBezTo>
                              <a:cubicBezTo>
                                <a:pt x="18414" y="14309"/>
                                <a:pt x="18411" y="14279"/>
                                <a:pt x="18402" y="14250"/>
                              </a:cubicBezTo>
                              <a:cubicBezTo>
                                <a:pt x="18394" y="14225"/>
                                <a:pt x="18376" y="14208"/>
                                <a:pt x="18366" y="14186"/>
                              </a:cubicBezTo>
                              <a:cubicBezTo>
                                <a:pt x="18359" y="14171"/>
                                <a:pt x="18368" y="14159"/>
                                <a:pt x="18373" y="14146"/>
                              </a:cubicBezTo>
                            </a:path>
                            <a:path w="11969" h="1215">
                              <a:moveTo>
                                <a:pt x="19042" y="13865"/>
                              </a:moveTo>
                              <a:cubicBezTo>
                                <a:pt x="19020" y="13886"/>
                                <a:pt x="19005" y="13909"/>
                                <a:pt x="18993" y="13937"/>
                              </a:cubicBezTo>
                              <a:cubicBezTo>
                                <a:pt x="18967" y="13999"/>
                                <a:pt x="18945" y="14065"/>
                                <a:pt x="18922" y="14128"/>
                              </a:cubicBezTo>
                              <a:cubicBezTo>
                                <a:pt x="18889" y="14221"/>
                                <a:pt x="18849" y="14306"/>
                                <a:pt x="18806" y="14394"/>
                              </a:cubicBezTo>
                              <a:cubicBezTo>
                                <a:pt x="18791" y="14425"/>
                                <a:pt x="18774" y="14476"/>
                                <a:pt x="18735" y="14486"/>
                              </a:cubicBezTo>
                              <a:cubicBezTo>
                                <a:pt x="18732" y="14485"/>
                                <a:pt x="18728" y="14485"/>
                                <a:pt x="18725" y="14484"/>
                              </a:cubicBezTo>
                            </a:path>
                            <a:path w="11969" h="1215">
                              <a:moveTo>
                                <a:pt x="18634" y="14137"/>
                              </a:moveTo>
                              <a:cubicBezTo>
                                <a:pt x="18645" y="14168"/>
                                <a:pt x="18636" y="14167"/>
                                <a:pt x="18671" y="14191"/>
                              </a:cubicBezTo>
                              <a:cubicBezTo>
                                <a:pt x="18774" y="14261"/>
                                <a:pt x="18937" y="14208"/>
                                <a:pt x="19037" y="14163"/>
                              </a:cubicBezTo>
                              <a:cubicBezTo>
                                <a:pt x="19110" y="14130"/>
                                <a:pt x="19174" y="14083"/>
                                <a:pt x="19235" y="14032"/>
                              </a:cubicBezTo>
                              <a:cubicBezTo>
                                <a:pt x="19277" y="13997"/>
                                <a:pt x="19312" y="13955"/>
                                <a:pt x="19349" y="13914"/>
                              </a:cubicBezTo>
                              <a:cubicBezTo>
                                <a:pt x="19342" y="13959"/>
                                <a:pt x="19332" y="13995"/>
                                <a:pt x="19314" y="14040"/>
                              </a:cubicBezTo>
                              <a:cubicBezTo>
                                <a:pt x="19286" y="14112"/>
                                <a:pt x="19188" y="14274"/>
                                <a:pt x="19223" y="14354"/>
                              </a:cubicBezTo>
                              <a:cubicBezTo>
                                <a:pt x="19236" y="14384"/>
                                <a:pt x="19252" y="14388"/>
                                <a:pt x="19285" y="14386"/>
                              </a:cubicBezTo>
                              <a:cubicBezTo>
                                <a:pt x="19320" y="14384"/>
                                <a:pt x="19365" y="14360"/>
                                <a:pt x="19394" y="14354"/>
                              </a:cubicBezTo>
                              <a:cubicBezTo>
                                <a:pt x="19397" y="14405"/>
                                <a:pt x="19396" y="14455"/>
                                <a:pt x="19452" y="14477"/>
                              </a:cubicBezTo>
                              <a:cubicBezTo>
                                <a:pt x="19496" y="14494"/>
                                <a:pt x="19547" y="14487"/>
                                <a:pt x="19590" y="14472"/>
                              </a:cubicBezTo>
                              <a:cubicBezTo>
                                <a:pt x="19620" y="14462"/>
                                <a:pt x="19653" y="14447"/>
                                <a:pt x="19668" y="14418"/>
                              </a:cubicBezTo>
                              <a:cubicBezTo>
                                <a:pt x="19678" y="14399"/>
                                <a:pt x="19669" y="14392"/>
                                <a:pt x="19670" y="14374"/>
                              </a:cubicBezTo>
                              <a:cubicBezTo>
                                <a:pt x="19639" y="14367"/>
                                <a:pt x="19626" y="14358"/>
                                <a:pt x="19595" y="14383"/>
                              </a:cubicBezTo>
                              <a:cubicBezTo>
                                <a:pt x="19576" y="14398"/>
                                <a:pt x="19549" y="14432"/>
                                <a:pt x="19553" y="14458"/>
                              </a:cubicBezTo>
                              <a:cubicBezTo>
                                <a:pt x="19559" y="14495"/>
                                <a:pt x="19602" y="14496"/>
                                <a:pt x="19630" y="14496"/>
                              </a:cubicBezTo>
                              <a:cubicBezTo>
                                <a:pt x="19680" y="14496"/>
                                <a:pt x="19728" y="14477"/>
                                <a:pt x="19775" y="14462"/>
                              </a:cubicBezTo>
                            </a:path>
                            <a:path w="11969" h="1215">
                              <a:moveTo>
                                <a:pt x="20373" y="13897"/>
                              </a:moveTo>
                              <a:cubicBezTo>
                                <a:pt x="20383" y="13881"/>
                                <a:pt x="20386" y="13877"/>
                                <a:pt x="20395" y="13868"/>
                              </a:cubicBezTo>
                              <a:cubicBezTo>
                                <a:pt x="20403" y="13860"/>
                                <a:pt x="20402" y="13860"/>
                                <a:pt x="20418" y="13856"/>
                              </a:cubicBezTo>
                              <a:cubicBezTo>
                                <a:pt x="20422" y="13870"/>
                                <a:pt x="20425" y="13873"/>
                                <a:pt x="20420" y="13897"/>
                              </a:cubicBezTo>
                              <a:cubicBezTo>
                                <a:pt x="20411" y="13940"/>
                                <a:pt x="20410" y="13984"/>
                                <a:pt x="20406" y="14028"/>
                              </a:cubicBezTo>
                              <a:cubicBezTo>
                                <a:pt x="20398" y="14120"/>
                                <a:pt x="20385" y="14203"/>
                                <a:pt x="20340" y="14285"/>
                              </a:cubicBezTo>
                              <a:cubicBezTo>
                                <a:pt x="20313" y="14333"/>
                                <a:pt x="20275" y="14376"/>
                                <a:pt x="20234" y="14412"/>
                              </a:cubicBezTo>
                              <a:cubicBezTo>
                                <a:pt x="20211" y="14432"/>
                                <a:pt x="20194" y="14441"/>
                                <a:pt x="20172" y="14447"/>
                              </a:cubicBezTo>
                              <a:cubicBezTo>
                                <a:pt x="20177" y="14425"/>
                                <a:pt x="20181" y="14402"/>
                                <a:pt x="20191" y="14381"/>
                              </a:cubicBezTo>
                              <a:cubicBezTo>
                                <a:pt x="20210" y="14341"/>
                                <a:pt x="20237" y="14309"/>
                                <a:pt x="20272" y="14281"/>
                              </a:cubicBezTo>
                              <a:cubicBezTo>
                                <a:pt x="20312" y="14248"/>
                                <a:pt x="20355" y="14226"/>
                                <a:pt x="20405" y="14212"/>
                              </a:cubicBezTo>
                              <a:cubicBezTo>
                                <a:pt x="20440" y="14202"/>
                                <a:pt x="20474" y="14198"/>
                                <a:pt x="20506" y="14219"/>
                              </a:cubicBezTo>
                              <a:cubicBezTo>
                                <a:pt x="20536" y="14239"/>
                                <a:pt x="20546" y="14275"/>
                                <a:pt x="20553" y="14308"/>
                              </a:cubicBezTo>
                              <a:cubicBezTo>
                                <a:pt x="20560" y="14340"/>
                                <a:pt x="20560" y="14369"/>
                                <a:pt x="20552" y="14401"/>
                              </a:cubicBezTo>
                              <a:cubicBezTo>
                                <a:pt x="20545" y="14431"/>
                                <a:pt x="20529" y="14459"/>
                                <a:pt x="20506" y="14480"/>
                              </a:cubicBezTo>
                              <a:cubicBezTo>
                                <a:pt x="20481" y="14503"/>
                                <a:pt x="20440" y="14516"/>
                                <a:pt x="20407" y="14508"/>
                              </a:cubicBezTo>
                              <a:cubicBezTo>
                                <a:pt x="20370" y="14499"/>
                                <a:pt x="20364" y="14467"/>
                                <a:pt x="20360" y="14436"/>
                              </a:cubicBezTo>
                            </a:path>
                            <a:path w="11969" h="1215">
                              <a:moveTo>
                                <a:pt x="20788" y="14335"/>
                              </a:moveTo>
                              <a:cubicBezTo>
                                <a:pt x="20772" y="14353"/>
                                <a:pt x="20758" y="14361"/>
                                <a:pt x="20741" y="14377"/>
                              </a:cubicBezTo>
                              <a:cubicBezTo>
                                <a:pt x="20725" y="14392"/>
                                <a:pt x="20709" y="14412"/>
                                <a:pt x="20712" y="14436"/>
                              </a:cubicBezTo>
                              <a:cubicBezTo>
                                <a:pt x="20715" y="14459"/>
                                <a:pt x="20746" y="14453"/>
                                <a:pt x="20760" y="14449"/>
                              </a:cubicBezTo>
                              <a:cubicBezTo>
                                <a:pt x="20793" y="14440"/>
                                <a:pt x="20822" y="14421"/>
                                <a:pt x="20846" y="14397"/>
                              </a:cubicBezTo>
                              <a:cubicBezTo>
                                <a:pt x="20873" y="14371"/>
                                <a:pt x="20891" y="14341"/>
                                <a:pt x="20904" y="14307"/>
                              </a:cubicBezTo>
                              <a:cubicBezTo>
                                <a:pt x="20915" y="14278"/>
                                <a:pt x="20918" y="14246"/>
                                <a:pt x="20922" y="14215"/>
                              </a:cubicBezTo>
                              <a:cubicBezTo>
                                <a:pt x="20923" y="14209"/>
                                <a:pt x="20923" y="14202"/>
                                <a:pt x="20924" y="14196"/>
                              </a:cubicBezTo>
                            </a:path>
                            <a:path w="11969" h="1215">
                              <a:moveTo>
                                <a:pt x="21078" y="14241"/>
                              </a:moveTo>
                              <a:cubicBezTo>
                                <a:pt x="21088" y="14282"/>
                                <a:pt x="21103" y="14319"/>
                                <a:pt x="21125" y="14356"/>
                              </a:cubicBezTo>
                              <a:cubicBezTo>
                                <a:pt x="21159" y="14413"/>
                                <a:pt x="21183" y="14436"/>
                                <a:pt x="21237" y="14470"/>
                              </a:cubicBezTo>
                            </a:path>
                            <a:path w="11969" h="1215">
                              <a:moveTo>
                                <a:pt x="21332" y="14214"/>
                              </a:moveTo>
                              <a:cubicBezTo>
                                <a:pt x="21279" y="14247"/>
                                <a:pt x="21239" y="14300"/>
                                <a:pt x="21196" y="14347"/>
                              </a:cubicBezTo>
                              <a:cubicBezTo>
                                <a:pt x="21128" y="14421"/>
                                <a:pt x="21059" y="14491"/>
                                <a:pt x="20988" y="14561"/>
                              </a:cubicBezTo>
                              <a:cubicBezTo>
                                <a:pt x="20966" y="14583"/>
                                <a:pt x="20944" y="14606"/>
                                <a:pt x="20922" y="14629"/>
                              </a:cubicBezTo>
                            </a:path>
                            <a:path w="11969" h="1215">
                              <a:moveTo>
                                <a:pt x="21486" y="14352"/>
                              </a:moveTo>
                              <a:cubicBezTo>
                                <a:pt x="21500" y="14362"/>
                                <a:pt x="21513" y="14371"/>
                                <a:pt x="21527" y="1438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59,13856" coordsize="11969,1215" path="m9927,13923c9924,13964,9929,14002,9932,14043c9938,14116,9938,14188,9940,14261c9942,14329,9941,14397,9941,14465c9941,14485,9944,14502,9946,14521c9948,14498,9950,14480,9944,14457c9935,14421,9915,14388,9890,14362c9856,14328,9811,14297,9767,14279c9724,14262,9675,14252,9629,14264c9578,14277,9544,14333,9567,14383c9587,14426,9639,14448,9681,14463c9753,14489,9823,14492,9897,14496c9945,14499,9972,14497,10016,14477em10230,14379c10235,14414,10236,14449,10240,14483c10242,14504,10232,14563,10244,14545c10248,14529,10250,14522,10251,14510em10308,14120c10298,14132,10297,14136,10288,14140c10309,14151,10327,14152,10352,14155em10819,14274c10775,14303,10732,14321,10685,14343c10647,14361,10601,14378,10566,14401c10551,14411,10552,14419,10545,14431c10586,14452,10630,14461,10674,14476c10714,14490,10756,14504,10789,14531c10816,14553,10822,14584,10808,14615c10788,14660,10748,14674,10711,14700c10678,14722,10637,14737,10596,14729c10592,14727,10587,14725,10583,14723em10976,14559c11027,14622,11038,14669,11024,14751c11011,14827,10983,14910,10940,14974c10924,14992,10921,14996,10910,15006c10896,14981,10896,14966,10903,14929c10916,14858,10939,14788,10962,14720c10990,14636,11024,14554,11069,14477c11098,14428,11141,14363,11195,14337c11227,14322,11263,14329,11283,14359c11305,14393,11290,14441,11274,14474c11235,14553,11158,14600,11076,14626c11045,14636,10979,14648,10956,14614c10951,14591,10950,14580,10952,14563em11594,14117c11597,14160,11585,14194,11563,14233c11528,14296,11490,14358,11457,14422c11424,14486,11397,14552,11368,14618c11357,14641,11352,14648,11358,14665c11386,14651,11408,14633,11435,14614em11716,14435c11714,14445,11743,14427,11718,14468c11670,14545,11600,14597,11562,14682c11590,14671,11620,14664,11651,14647c11736,14600,11818,14546,11903,14501c11871,14550,11859,14582,11846,14634c11892,14637,11915,14648,11970,14629c12048,14602,12120,14558,12192,14518c12155,14560,12125,14601,12095,14647c12119,14643,12141,14644,12169,14635c12223,14619,12360,14540,12415,14582c12459,14616,12426,14701,12412,14740c12387,14809,12353,14873,12311,14934c12272,14990,12198,15086,12117,15069c12023,15049,12042,14908,12089,14856c12188,14749,12400,14752,12530,14715c12685,14671,12826,14612,12959,14524c12938,14533,12925,14526,12907,14539c12873,14562,12865,14585,12845,14612c12874,14616,12896,14627,12931,14623c13091,14606,13249,14554,13403,14509c13364,14532,13325,14554,13286,14577c13213,14620,13147,14665,13081,14717c13140,14691,13198,14664,13256,14634c13431,14543,13625,14456,13770,14319c13838,14255,13840,14213,13848,14134c13791,14132,13779,14122,13717,14154c13577,14227,13462,14450,13507,14603c13530,14681,13601,14714,13675,14729c13744,14743,13819,14721,13885,14707em14461,14431c14466,14411,14470,14400,14479,14385c14503,14396,14502,14413,14504,14440c14507,14484,14502,14526,14498,14569c14495,14602,14489,14634,14481,14666c14474,14630,14477,14600,14483,14563c14492,14510,14507,14455,14534,14408c14550,14380,14574,14347,14604,14334c14623,14326,14663,14319,14683,14320c14712,14321,14736,14324,14765,14319em14987,14527c15009,14534,15034,14534,15053,14516c15074,14497,15099,14469,15111,14443c15120,14424,15128,14389,15113,14371c15095,14349,15056,14362,15036,14371c14995,14388,14962,14422,14939,14459c14917,14495,14911,14534,14933,14572c14956,14612,15004,14634,15046,14645c15099,14660,15152,14650,15201,14630c15242,14612,15256,14605,15275,14581em15592,13985c15586,14018,15576,14050,15568,14084c15546,14182,15520,14279,15497,14377c15478,14458,15444,14538,15432,14621c15431,14652,15431,14658,15430,14677em15901,14489c15896,14467,15908,14462,15879,14446c15852,14431,15812,14445,15788,14459c15759,14476,15727,14502,15710,14532c15705,14545,15703,14549,15704,14558c15741,14565,15767,14558,15804,14546c15844,14533,15885,14517,15923,14499c15942,14490,15961,14481,15980,14474c15977,14494,15971,14513,15966,14533c15959,14562,15955,14592,15961,14622c15967,14649,15988,14664,16017,14659c16057,14651,16098,14634,16129,14605c16156,14573,16165,14562,16187,14544em16400,14055c16404,14019,16397,14049,16393,14067c16383,14113,16377,14160,16369,14207c16350,14319,16322,14429,16303,14541c16297,14577,16289,14606,16281,14640em16091,14329c16075,14346,16102,14350,16124,14357c16166,14370,16209,14374,16253,14378c16304,14383,16356,14383,16406,14377c16440,14373,16470,14363,16502,14354em16647,14377c16642,14410,16635,14443,16631,14476c16627,14504,16622,14533,16620,14561c16620,14565,16620,14569,16620,14573c16645,14564,16652,14536,16668,14508c16674,14499,16679,14490,16685,14481em16752,14254c16745,14237,16722,14205,16733,14187c16743,14171,16769,14168,16785,14171c16807,14176,16824,14192,16841,14209c16867,14235,16890,14275,16904,14309c16920,14349,16928,14391,16938,14433c16943,14454,16948,14470,16957,14489c16995,14489,16991,14480,17021,14454c17051,14428,17073,14399,17098,14367c17117,14342,17135,14309,17158,14287c17161,14286,17163,14285,17166,14284c17169,14300,17165,14312,17179,14325c17196,14340,17218,14343,17240,14342c17266,14340,17296,14331,17318,14316c17335,14304,17331,14298,17337,14282c17319,14269,17311,14259,17282,14264c17215,14276,17119,14345,17133,14423c17141,14467,17202,14487,17240,14490c17317,14496,17397,14470,17470,14452em18078,13996c18082,13983,18083,13979,18082,13970c18067,13983,18045,14008,18030,14036c17994,14103,17962,14171,17929,14239c17894,14311,17864,14389,17826,14459c17811,14486,17802,14532,17775,14519em17641,14190c17668,14207,17695,14217,17726,14226c17778,14242,17833,14253,17887,14259c17945,14266,18000,14268,18058,14261c18093,14257,18126,14249,18160,14241em18286,14253c18267,14265,18253,14278,18237,14290c18217,14305,18200,14321,18191,14346c18184,14365,18190,14389,18209,14399c18235,14412,18278,14404,18304,14396c18339,14385,18374,14365,18395,14335c18414,14309,18411,14279,18402,14250c18394,14225,18376,14208,18366,14186c18359,14171,18368,14159,18373,14146em19042,13865c19020,13886,19005,13909,18993,13937c18967,13999,18945,14065,18922,14128c18889,14221,18849,14306,18806,14394c18791,14425,18774,14476,18735,14486c18732,14485,18728,14485,18725,14484em18634,14137c18645,14168,18636,14167,18671,14191c18774,14261,18937,14208,19037,14163c19110,14130,19174,14083,19235,14032c19277,13997,19312,13955,19349,13914c19342,13959,19332,13995,19314,14040c19286,14112,19188,14274,19223,14354c19236,14384,19252,14388,19285,14386c19320,14384,19365,14360,19394,14354c19397,14405,19396,14455,19452,14477c19496,14494,19547,14487,19590,14472c19620,14462,19653,14447,19668,14418c19678,14399,19669,14392,19670,14374c19639,14367,19626,14358,19595,14383c19576,14398,19549,14432,19553,14458c19559,14495,19602,14496,19630,14496c19680,14496,19728,14477,19775,14462em20373,13897c20383,13881,20386,13877,20395,13868c20403,13860,20402,13860,20418,13856c20422,13870,20425,13873,20420,13897c20411,13940,20410,13984,20406,14028c20398,14120,20385,14203,20340,14285c20313,14333,20275,14376,20234,14412c20211,14432,20194,14441,20172,14447c20177,14425,20181,14402,20191,14381c20210,14341,20237,14309,20272,14281c20312,14248,20355,14226,20405,14212c20440,14202,20474,14198,20506,14219c20536,14239,20546,14275,20553,14308c20560,14340,20560,14369,20552,14401c20545,14431,20529,14459,20506,14480c20481,14503,20440,14516,20407,14508c20370,14499,20364,14467,20360,14436em20788,14335c20772,14353,20758,14361,20741,14377c20725,14392,20709,14412,20712,14436c20715,14459,20746,14453,20760,14449c20793,14440,20822,14421,20846,14397c20873,14371,20891,14341,20904,14307c20915,14278,20918,14246,20922,14215c20923,14209,20923,14202,20924,14196em21078,14241c21088,14282,21103,14319,21125,14356c21159,14413,21183,14436,21237,14470em21332,14214c21279,14247,21239,14300,21196,14347c21128,14421,21059,14491,20988,14561c20966,14583,20944,14606,20922,14629em21486,14352c21500,14362,21513,14371,21527,14381e" stroked="t" o:allowincell="f" style="position:absolute;margin-left:180.95pt;margin-top:320.75pt;width:339.25pt;height:34.4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78205</wp:posOffset>
                </wp:positionH>
                <wp:positionV relativeFrom="paragraph">
                  <wp:posOffset>853440</wp:posOffset>
                </wp:positionV>
                <wp:extent cx="276860" cy="297180"/>
                <wp:effectExtent l="8890" t="10160" r="952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825">
                              <a:moveTo>
                                <a:pt x="1037" y="4966"/>
                              </a:moveTo>
                              <a:cubicBezTo>
                                <a:pt x="1036" y="4945"/>
                                <a:pt x="1034" y="4930"/>
                                <a:pt x="1030" y="4911"/>
                              </a:cubicBezTo>
                              <a:cubicBezTo>
                                <a:pt x="1011" y="4921"/>
                                <a:pt x="999" y="4925"/>
                                <a:pt x="982" y="4942"/>
                              </a:cubicBezTo>
                              <a:cubicBezTo>
                                <a:pt x="956" y="4968"/>
                                <a:pt x="941" y="5002"/>
                                <a:pt x="928" y="5036"/>
                              </a:cubicBezTo>
                              <a:cubicBezTo>
                                <a:pt x="904" y="5097"/>
                                <a:pt x="886" y="5160"/>
                                <a:pt x="869" y="5224"/>
                              </a:cubicBezTo>
                              <a:cubicBezTo>
                                <a:pt x="848" y="5303"/>
                                <a:pt x="833" y="5383"/>
                                <a:pt x="815" y="5462"/>
                              </a:cubicBezTo>
                              <a:cubicBezTo>
                                <a:pt x="796" y="5545"/>
                                <a:pt x="781" y="5627"/>
                                <a:pt x="758" y="5709"/>
                              </a:cubicBezTo>
                              <a:cubicBezTo>
                                <a:pt x="745" y="5755"/>
                                <a:pt x="739" y="5723"/>
                                <a:pt x="738" y="5696"/>
                              </a:cubicBezTo>
                            </a:path>
                            <a:path w="768" h="825">
                              <a:moveTo>
                                <a:pt x="1146" y="4997"/>
                              </a:moveTo>
                              <a:cubicBezTo>
                                <a:pt x="1140" y="5056"/>
                                <a:pt x="1133" y="5112"/>
                                <a:pt x="1122" y="5170"/>
                              </a:cubicBezTo>
                              <a:cubicBezTo>
                                <a:pt x="1109" y="5244"/>
                                <a:pt x="1102" y="5319"/>
                                <a:pt x="1086" y="5392"/>
                              </a:cubicBezTo>
                              <a:cubicBezTo>
                                <a:pt x="1081" y="5416"/>
                                <a:pt x="1071" y="5495"/>
                                <a:pt x="1051" y="5513"/>
                              </a:cubicBezTo>
                              <a:cubicBezTo>
                                <a:pt x="1048" y="5511"/>
                                <a:pt x="1046" y="5510"/>
                                <a:pt x="1043" y="5508"/>
                              </a:cubicBezTo>
                              <a:cubicBezTo>
                                <a:pt x="1053" y="5476"/>
                                <a:pt x="1063" y="5450"/>
                                <a:pt x="1079" y="5421"/>
                              </a:cubicBezTo>
                              <a:cubicBezTo>
                                <a:pt x="1098" y="5386"/>
                                <a:pt x="1122" y="5357"/>
                                <a:pt x="1154" y="5335"/>
                              </a:cubicBezTo>
                              <a:cubicBezTo>
                                <a:pt x="1181" y="5316"/>
                                <a:pt x="1214" y="5309"/>
                                <a:pt x="1238" y="5337"/>
                              </a:cubicBezTo>
                              <a:cubicBezTo>
                                <a:pt x="1256" y="5358"/>
                                <a:pt x="1263" y="5383"/>
                                <a:pt x="1263" y="5410"/>
                              </a:cubicBezTo>
                              <a:cubicBezTo>
                                <a:pt x="1263" y="5442"/>
                                <a:pt x="1255" y="5474"/>
                                <a:pt x="1235" y="5500"/>
                              </a:cubicBezTo>
                              <a:cubicBezTo>
                                <a:pt x="1216" y="5526"/>
                                <a:pt x="1188" y="5551"/>
                                <a:pt x="1160" y="5568"/>
                              </a:cubicBezTo>
                              <a:cubicBezTo>
                                <a:pt x="1138" y="5581"/>
                                <a:pt x="1113" y="5589"/>
                                <a:pt x="1090" y="5575"/>
                              </a:cubicBezTo>
                              <a:cubicBezTo>
                                <a:pt x="1068" y="5562"/>
                                <a:pt x="1059" y="5529"/>
                                <a:pt x="1057" y="5505"/>
                              </a:cubicBezTo>
                              <a:cubicBezTo>
                                <a:pt x="1058" y="5478"/>
                                <a:pt x="1058" y="5468"/>
                                <a:pt x="1059" y="5450"/>
                              </a:cubicBezTo>
                            </a:path>
                            <a:path w="768" h="825">
                              <a:moveTo>
                                <a:pt x="1485" y="4994"/>
                              </a:moveTo>
                              <a:cubicBezTo>
                                <a:pt x="1498" y="5039"/>
                                <a:pt x="1503" y="5081"/>
                                <a:pt x="1503" y="5129"/>
                              </a:cubicBezTo>
                              <a:cubicBezTo>
                                <a:pt x="1503" y="5230"/>
                                <a:pt x="1491" y="5326"/>
                                <a:pt x="1457" y="5421"/>
                              </a:cubicBezTo>
                              <a:cubicBezTo>
                                <a:pt x="1443" y="5461"/>
                                <a:pt x="1425" y="5499"/>
                                <a:pt x="1402" y="5532"/>
                              </a:cubicBezTo>
                              <a:cubicBezTo>
                                <a:pt x="1395" y="5544"/>
                                <a:pt x="1393" y="5548"/>
                                <a:pt x="1392" y="553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6,4911" coordsize="768,825" path="m1037,4966c1036,4945,1034,4930,1030,4911c1011,4921,999,4925,982,4942c956,4968,941,5002,928,5036c904,5097,886,5160,869,5224c848,5303,833,5383,815,5462c796,5545,781,5627,758,5709c745,5755,739,5723,738,5696em1146,4997c1140,5056,1133,5112,1122,5170c1109,5244,1102,5319,1086,5392c1081,5416,1071,5495,1051,5513c1048,5511,1046,5510,1043,5508c1053,5476,1063,5450,1079,5421c1098,5386,1122,5357,1154,5335c1181,5316,1214,5309,1238,5337c1256,5358,1263,5383,1263,5410c1263,5442,1255,5474,1235,5500c1216,5526,1188,5551,1160,5568c1138,5581,1113,5589,1090,5575c1068,5562,1059,5529,1057,5505c1058,5478,1058,5468,1059,5450em1485,4994c1498,5039,1503,5081,1503,5129c1503,5230,1491,5326,1457,5421c1443,5461,1425,5499,1402,5532c1395,5544,1393,5548,1392,5532e" stroked="t" o:allowincell="f" style="position:absolute;margin-left:-69.15pt;margin-top:67.2pt;width:21.75pt;height:23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605</wp:posOffset>
                </wp:positionH>
                <wp:positionV relativeFrom="paragraph">
                  <wp:posOffset>690245</wp:posOffset>
                </wp:positionV>
                <wp:extent cx="1658620" cy="262255"/>
                <wp:effectExtent l="9525" t="10160" r="952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52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7" h="727">
                              <a:moveTo>
                                <a:pt x="5933" y="4563"/>
                              </a:moveTo>
                              <a:cubicBezTo>
                                <a:pt x="5944" y="4559"/>
                                <a:pt x="5948" y="4559"/>
                                <a:pt x="5948" y="4549"/>
                              </a:cubicBezTo>
                              <a:cubicBezTo>
                                <a:pt x="5953" y="4569"/>
                                <a:pt x="5951" y="4587"/>
                                <a:pt x="5947" y="4608"/>
                              </a:cubicBezTo>
                              <a:cubicBezTo>
                                <a:pt x="5939" y="4648"/>
                                <a:pt x="5933" y="4688"/>
                                <a:pt x="5924" y="4728"/>
                              </a:cubicBezTo>
                              <a:cubicBezTo>
                                <a:pt x="5911" y="4785"/>
                                <a:pt x="5898" y="4841"/>
                                <a:pt x="5883" y="4897"/>
                              </a:cubicBezTo>
                              <a:cubicBezTo>
                                <a:pt x="5869" y="4949"/>
                                <a:pt x="5854" y="5000"/>
                                <a:pt x="5839" y="5051"/>
                              </a:cubicBezTo>
                              <a:cubicBezTo>
                                <a:pt x="5832" y="5074"/>
                                <a:pt x="5830" y="5113"/>
                                <a:pt x="5814" y="5097"/>
                              </a:cubicBezTo>
                            </a:path>
                            <a:path w="4607" h="727">
                              <a:moveTo>
                                <a:pt x="6163" y="5114"/>
                              </a:moveTo>
                              <a:cubicBezTo>
                                <a:pt x="6180" y="5129"/>
                                <a:pt x="6197" y="5142"/>
                                <a:pt x="6218" y="5152"/>
                              </a:cubicBezTo>
                              <a:cubicBezTo>
                                <a:pt x="6242" y="5163"/>
                                <a:pt x="6272" y="5172"/>
                                <a:pt x="6299" y="5173"/>
                              </a:cubicBezTo>
                              <a:cubicBezTo>
                                <a:pt x="6334" y="5174"/>
                                <a:pt x="6371" y="5169"/>
                                <a:pt x="6406" y="5163"/>
                              </a:cubicBezTo>
                              <a:cubicBezTo>
                                <a:pt x="6445" y="5156"/>
                                <a:pt x="6480" y="5144"/>
                                <a:pt x="6515" y="5129"/>
                              </a:cubicBezTo>
                              <a:cubicBezTo>
                                <a:pt x="6544" y="5117"/>
                                <a:pt x="6569" y="5103"/>
                                <a:pt x="6596" y="5087"/>
                              </a:cubicBezTo>
                            </a:path>
                            <a:path w="4607" h="727">
                              <a:moveTo>
                                <a:pt x="6874" y="5182"/>
                              </a:moveTo>
                              <a:cubicBezTo>
                                <a:pt x="6900" y="5183"/>
                                <a:pt x="6924" y="5182"/>
                                <a:pt x="6950" y="5180"/>
                              </a:cubicBezTo>
                              <a:cubicBezTo>
                                <a:pt x="6982" y="5177"/>
                                <a:pt x="7015" y="5176"/>
                                <a:pt x="7047" y="5175"/>
                              </a:cubicBezTo>
                              <a:cubicBezTo>
                                <a:pt x="7069" y="5174"/>
                                <a:pt x="7089" y="5172"/>
                                <a:pt x="7110" y="5167"/>
                              </a:cubicBezTo>
                              <a:cubicBezTo>
                                <a:pt x="7136" y="5161"/>
                                <a:pt x="7162" y="5158"/>
                                <a:pt x="7188" y="5152"/>
                              </a:cubicBezTo>
                            </a:path>
                            <a:path w="4607" h="727">
                              <a:moveTo>
                                <a:pt x="7681" y="5138"/>
                              </a:moveTo>
                              <a:cubicBezTo>
                                <a:pt x="7688" y="5117"/>
                                <a:pt x="7695" y="5093"/>
                                <a:pt x="7698" y="5070"/>
                              </a:cubicBezTo>
                              <a:cubicBezTo>
                                <a:pt x="7703" y="5034"/>
                                <a:pt x="7705" y="4996"/>
                                <a:pt x="7704" y="4960"/>
                              </a:cubicBezTo>
                              <a:cubicBezTo>
                                <a:pt x="7703" y="4924"/>
                                <a:pt x="7699" y="4889"/>
                                <a:pt x="7697" y="4853"/>
                              </a:cubicBezTo>
                              <a:cubicBezTo>
                                <a:pt x="7696" y="4830"/>
                                <a:pt x="7694" y="4806"/>
                                <a:pt x="7693" y="4783"/>
                              </a:cubicBezTo>
                            </a:path>
                            <a:path w="4607" h="727">
                              <a:moveTo>
                                <a:pt x="7741" y="4646"/>
                              </a:moveTo>
                              <a:cubicBezTo>
                                <a:pt x="7727" y="4628"/>
                                <a:pt x="7710" y="4619"/>
                                <a:pt x="7691" y="4606"/>
                              </a:cubicBezTo>
                              <a:cubicBezTo>
                                <a:pt x="7676" y="4596"/>
                                <a:pt x="7659" y="4585"/>
                                <a:pt x="7645" y="4574"/>
                              </a:cubicBezTo>
                              <a:cubicBezTo>
                                <a:pt x="7634" y="4566"/>
                                <a:pt x="7625" y="4554"/>
                                <a:pt x="7616" y="4544"/>
                              </a:cubicBezTo>
                            </a:path>
                            <a:path w="4607" h="727">
                              <a:moveTo>
                                <a:pt x="7529" y="4458"/>
                              </a:moveTo>
                              <a:cubicBezTo>
                                <a:pt x="7511" y="4472"/>
                                <a:pt x="7494" y="4487"/>
                                <a:pt x="7473" y="4498"/>
                              </a:cubicBezTo>
                              <a:cubicBezTo>
                                <a:pt x="7442" y="4514"/>
                                <a:pt x="7411" y="4526"/>
                                <a:pt x="7377" y="4533"/>
                              </a:cubicBezTo>
                              <a:cubicBezTo>
                                <a:pt x="7340" y="4540"/>
                                <a:pt x="7304" y="4535"/>
                                <a:pt x="7267" y="4535"/>
                              </a:cubicBezTo>
                              <a:cubicBezTo>
                                <a:pt x="7242" y="4535"/>
                                <a:pt x="7219" y="4532"/>
                                <a:pt x="7194" y="4530"/>
                              </a:cubicBezTo>
                            </a:path>
                            <a:path w="4607" h="727">
                              <a:moveTo>
                                <a:pt x="7047" y="4513"/>
                              </a:moveTo>
                              <a:cubicBezTo>
                                <a:pt x="7028" y="4524"/>
                                <a:pt x="7013" y="4530"/>
                                <a:pt x="6991" y="4536"/>
                              </a:cubicBezTo>
                            </a:path>
                            <a:path w="4607" h="727">
                              <a:moveTo>
                                <a:pt x="6654" y="4554"/>
                              </a:moveTo>
                              <a:cubicBezTo>
                                <a:pt x="6634" y="4577"/>
                                <a:pt x="6616" y="4588"/>
                                <a:pt x="6590" y="4603"/>
                              </a:cubicBezTo>
                              <a:cubicBezTo>
                                <a:pt x="6572" y="4613"/>
                                <a:pt x="6546" y="4620"/>
                                <a:pt x="6526" y="4613"/>
                              </a:cubicBezTo>
                              <a:cubicBezTo>
                                <a:pt x="6520" y="4610"/>
                                <a:pt x="6514" y="4607"/>
                                <a:pt x="6508" y="4604"/>
                              </a:cubicBezTo>
                            </a:path>
                            <a:path w="4607" h="727">
                              <a:moveTo>
                                <a:pt x="6402" y="4558"/>
                              </a:moveTo>
                              <a:cubicBezTo>
                                <a:pt x="6380" y="4575"/>
                                <a:pt x="6366" y="4588"/>
                                <a:pt x="6338" y="4595"/>
                              </a:cubicBezTo>
                              <a:cubicBezTo>
                                <a:pt x="6313" y="4601"/>
                                <a:pt x="6286" y="4607"/>
                                <a:pt x="6260" y="4605"/>
                              </a:cubicBezTo>
                              <a:cubicBezTo>
                                <a:pt x="6230" y="4602"/>
                                <a:pt x="6202" y="4591"/>
                                <a:pt x="6173" y="4586"/>
                              </a:cubicBezTo>
                              <a:cubicBezTo>
                                <a:pt x="6168" y="4586"/>
                                <a:pt x="6162" y="4586"/>
                                <a:pt x="6157" y="4586"/>
                              </a:cubicBezTo>
                            </a:path>
                            <a:path w="4607" h="727">
                              <a:moveTo>
                                <a:pt x="3154" y="5126"/>
                              </a:moveTo>
                              <a:cubicBezTo>
                                <a:pt x="3143" y="5131"/>
                                <a:pt x="3139" y="5134"/>
                                <a:pt x="3135" y="5142"/>
                              </a:cubicBezTo>
                              <a:cubicBezTo>
                                <a:pt x="3151" y="5149"/>
                                <a:pt x="3161" y="5163"/>
                                <a:pt x="3184" y="5166"/>
                              </a:cubicBezTo>
                              <a:cubicBezTo>
                                <a:pt x="3261" y="5178"/>
                                <a:pt x="3352" y="5152"/>
                                <a:pt x="3427" y="5138"/>
                              </a:cubicBezTo>
                              <a:cubicBezTo>
                                <a:pt x="3539" y="5118"/>
                                <a:pt x="3651" y="5095"/>
                                <a:pt x="3763" y="5074"/>
                              </a:cubicBezTo>
                              <a:cubicBezTo>
                                <a:pt x="4117" y="5007"/>
                                <a:pt x="4470" y="4939"/>
                                <a:pt x="4822" y="4865"/>
                              </a:cubicBezTo>
                              <a:cubicBezTo>
                                <a:pt x="4922" y="4844"/>
                                <a:pt x="5021" y="4821"/>
                                <a:pt x="5122" y="4804"/>
                              </a:cubicBezTo>
                              <a:cubicBezTo>
                                <a:pt x="5202" y="4790"/>
                                <a:pt x="5282" y="4788"/>
                                <a:pt x="5362" y="4788"/>
                              </a:cubicBezTo>
                              <a:cubicBezTo>
                                <a:pt x="5341" y="4775"/>
                                <a:pt x="5320" y="4762"/>
                                <a:pt x="5298" y="4749"/>
                              </a:cubicBezTo>
                              <a:cubicBezTo>
                                <a:pt x="5291" y="4745"/>
                                <a:pt x="5284" y="4740"/>
                                <a:pt x="5277" y="4736"/>
                              </a:cubicBezTo>
                            </a:path>
                            <a:path w="4607" h="727">
                              <a:moveTo>
                                <a:pt x="5016" y="4496"/>
                              </a:moveTo>
                              <a:cubicBezTo>
                                <a:pt x="5018" y="4529"/>
                                <a:pt x="5021" y="4551"/>
                                <a:pt x="5039" y="4580"/>
                              </a:cubicBezTo>
                              <a:cubicBezTo>
                                <a:pt x="5059" y="4612"/>
                                <a:pt x="5089" y="4632"/>
                                <a:pt x="5123" y="4647"/>
                              </a:cubicBezTo>
                              <a:cubicBezTo>
                                <a:pt x="5164" y="4665"/>
                                <a:pt x="5208" y="4670"/>
                                <a:pt x="5252" y="4677"/>
                              </a:cubicBezTo>
                              <a:cubicBezTo>
                                <a:pt x="5294" y="4684"/>
                                <a:pt x="5370" y="4685"/>
                                <a:pt x="5404" y="4715"/>
                              </a:cubicBezTo>
                              <a:cubicBezTo>
                                <a:pt x="5423" y="4732"/>
                                <a:pt x="5411" y="4746"/>
                                <a:pt x="5398" y="4763"/>
                              </a:cubicBezTo>
                              <a:cubicBezTo>
                                <a:pt x="5373" y="4796"/>
                                <a:pt x="5329" y="4819"/>
                                <a:pt x="5294" y="4841"/>
                              </a:cubicBezTo>
                              <a:cubicBezTo>
                                <a:pt x="5216" y="4889"/>
                                <a:pt x="5134" y="4931"/>
                                <a:pt x="5055" y="4976"/>
                              </a:cubicBezTo>
                              <a:cubicBezTo>
                                <a:pt x="5015" y="4999"/>
                                <a:pt x="4977" y="5024"/>
                                <a:pt x="4940" y="5048"/>
                              </a:cubicBezTo>
                              <a:cubicBezTo>
                                <a:pt x="4924" y="5058"/>
                                <a:pt x="4912" y="5059"/>
                                <a:pt x="4895" y="506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35,4458" coordsize="4607,727" path="m5933,4563c5944,4559,5948,4559,5948,4549c5953,4569,5951,4587,5947,4608c5939,4648,5933,4688,5924,4728c5911,4785,5898,4841,5883,4897c5869,4949,5854,5000,5839,5051c5832,5074,5830,5113,5814,5097em6163,5114c6180,5129,6197,5142,6218,5152c6242,5163,6272,5172,6299,5173c6334,5174,6371,5169,6406,5163c6445,5156,6480,5144,6515,5129c6544,5117,6569,5103,6596,5087em6874,5182c6900,5183,6924,5182,6950,5180c6982,5177,7015,5176,7047,5175c7069,5174,7089,5172,7110,5167c7136,5161,7162,5158,7188,5152em7681,5138c7688,5117,7695,5093,7698,5070c7703,5034,7705,4996,7704,4960c7703,4924,7699,4889,7697,4853c7696,4830,7694,4806,7693,4783em7741,4646c7727,4628,7710,4619,7691,4606c7676,4596,7659,4585,7645,4574c7634,4566,7625,4554,7616,4544em7529,4458c7511,4472,7494,4487,7473,4498c7442,4514,7411,4526,7377,4533c7340,4540,7304,4535,7267,4535c7242,4535,7219,4532,7194,4530em7047,4513c7028,4524,7013,4530,6991,4536em6654,4554c6634,4577,6616,4588,6590,4603c6572,4613,6546,4620,6526,4613c6520,4610,6514,4607,6508,4604em6402,4558c6380,4575,6366,4588,6338,4595c6313,4601,6286,4607,6260,4605c6230,4602,6202,4591,6173,4586c6168,4586,6162,4586,6157,4586em3154,5126c3143,5131,3139,5134,3135,5142c3151,5149,3161,5163,3184,5166c3261,5178,3352,5152,3427,5138c3539,5118,3651,5095,3763,5074c4117,5007,4470,4939,4822,4865c4922,4844,5021,4821,5122,4804c5202,4790,5282,4788,5362,4788c5341,4775,5320,4762,5298,4749c5291,4745,5284,4740,5277,4736em5016,4496c5018,4529,5021,4551,5039,4580c5059,4612,5089,4632,5123,4647c5164,4665,5208,4670,5252,4677c5294,4684,5370,4685,5404,4715c5423,4732,5411,4746,5398,4763c5373,4796,5329,4819,5294,4841c5216,4889,5134,4931,5055,4976c5015,4999,4977,5024,4940,5048c4924,5058,4912,5059,4895,5064e" stroked="t" o:allowincell="f" style="position:absolute;margin-left:-1.15pt;margin-top:54.35pt;width:130.55pt;height:20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44195</wp:posOffset>
                </wp:positionH>
                <wp:positionV relativeFrom="paragraph">
                  <wp:posOffset>808990</wp:posOffset>
                </wp:positionV>
                <wp:extent cx="686435" cy="36576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7" h="1016">
                              <a:moveTo>
                                <a:pt x="1684" y="5710"/>
                              </a:moveTo>
                              <a:cubicBezTo>
                                <a:pt x="1686" y="5691"/>
                                <a:pt x="1689" y="5671"/>
                                <a:pt x="1690" y="5652"/>
                              </a:cubicBezTo>
                              <a:cubicBezTo>
                                <a:pt x="1692" y="5622"/>
                                <a:pt x="1692" y="5592"/>
                                <a:pt x="1694" y="5562"/>
                              </a:cubicBezTo>
                              <a:cubicBezTo>
                                <a:pt x="1697" y="5518"/>
                                <a:pt x="1700" y="5472"/>
                                <a:pt x="1706" y="5428"/>
                              </a:cubicBezTo>
                              <a:cubicBezTo>
                                <a:pt x="1715" y="5360"/>
                                <a:pt x="1728" y="5292"/>
                                <a:pt x="1743" y="5225"/>
                              </a:cubicBezTo>
                              <a:cubicBezTo>
                                <a:pt x="1761" y="5148"/>
                                <a:pt x="1782" y="5072"/>
                                <a:pt x="1814" y="5000"/>
                              </a:cubicBezTo>
                              <a:cubicBezTo>
                                <a:pt x="1839" y="4944"/>
                                <a:pt x="1866" y="4886"/>
                                <a:pt x="1903" y="4837"/>
                              </a:cubicBezTo>
                              <a:cubicBezTo>
                                <a:pt x="1917" y="4819"/>
                                <a:pt x="1934" y="4804"/>
                                <a:pt x="1950" y="4788"/>
                              </a:cubicBezTo>
                              <a:cubicBezTo>
                                <a:pt x="1969" y="4802"/>
                                <a:pt x="1977" y="4800"/>
                                <a:pt x="1988" y="4831"/>
                              </a:cubicBezTo>
                              <a:cubicBezTo>
                                <a:pt x="2007" y="4882"/>
                                <a:pt x="2012" y="4942"/>
                                <a:pt x="2019" y="4995"/>
                              </a:cubicBezTo>
                              <a:cubicBezTo>
                                <a:pt x="2044" y="5203"/>
                                <a:pt x="2037" y="5421"/>
                                <a:pt x="2010" y="5628"/>
                              </a:cubicBezTo>
                              <a:cubicBezTo>
                                <a:pt x="2004" y="5671"/>
                                <a:pt x="1995" y="5713"/>
                                <a:pt x="1986" y="5755"/>
                              </a:cubicBezTo>
                              <a:cubicBezTo>
                                <a:pt x="1983" y="5772"/>
                                <a:pt x="1981" y="5785"/>
                                <a:pt x="1976" y="5802"/>
                              </a:cubicBezTo>
                            </a:path>
                            <a:path w="1907" h="1016">
                              <a:moveTo>
                                <a:pt x="1663" y="5319"/>
                              </a:moveTo>
                              <a:cubicBezTo>
                                <a:pt x="1673" y="5334"/>
                                <a:pt x="1686" y="5345"/>
                                <a:pt x="1702" y="5355"/>
                              </a:cubicBezTo>
                              <a:cubicBezTo>
                                <a:pt x="1735" y="5376"/>
                                <a:pt x="1770" y="5391"/>
                                <a:pt x="1807" y="5404"/>
                              </a:cubicBezTo>
                              <a:cubicBezTo>
                                <a:pt x="1840" y="5416"/>
                                <a:pt x="1878" y="5428"/>
                                <a:pt x="1913" y="5415"/>
                              </a:cubicBezTo>
                              <a:cubicBezTo>
                                <a:pt x="1938" y="5406"/>
                                <a:pt x="1955" y="5392"/>
                                <a:pt x="1975" y="5375"/>
                              </a:cubicBezTo>
                            </a:path>
                            <a:path w="1907" h="1016">
                              <a:moveTo>
                                <a:pt x="2116" y="5421"/>
                              </a:moveTo>
                              <a:cubicBezTo>
                                <a:pt x="2123" y="5446"/>
                                <a:pt x="2129" y="5470"/>
                                <a:pt x="2134" y="5496"/>
                              </a:cubicBezTo>
                              <a:cubicBezTo>
                                <a:pt x="2137" y="5509"/>
                                <a:pt x="2141" y="5521"/>
                                <a:pt x="2144" y="5534"/>
                              </a:cubicBezTo>
                              <a:cubicBezTo>
                                <a:pt x="2154" y="5510"/>
                                <a:pt x="2156" y="5488"/>
                                <a:pt x="2161" y="5462"/>
                              </a:cubicBezTo>
                              <a:cubicBezTo>
                                <a:pt x="2168" y="5428"/>
                                <a:pt x="2172" y="5392"/>
                                <a:pt x="2181" y="5359"/>
                              </a:cubicBezTo>
                              <a:cubicBezTo>
                                <a:pt x="2190" y="5329"/>
                                <a:pt x="2203" y="5293"/>
                                <a:pt x="2223" y="5268"/>
                              </a:cubicBezTo>
                              <a:cubicBezTo>
                                <a:pt x="2239" y="5249"/>
                                <a:pt x="2261" y="5233"/>
                                <a:pt x="2285" y="5227"/>
                              </a:cubicBezTo>
                              <a:cubicBezTo>
                                <a:pt x="2305" y="5222"/>
                                <a:pt x="2321" y="5229"/>
                                <a:pt x="2336" y="5242"/>
                              </a:cubicBezTo>
                              <a:cubicBezTo>
                                <a:pt x="2349" y="5253"/>
                                <a:pt x="2359" y="5269"/>
                                <a:pt x="2371" y="5281"/>
                              </a:cubicBezTo>
                              <a:cubicBezTo>
                                <a:pt x="2380" y="5290"/>
                                <a:pt x="2381" y="5293"/>
                                <a:pt x="2389" y="5289"/>
                              </a:cubicBezTo>
                            </a:path>
                            <a:path w="1907" h="1016">
                              <a:moveTo>
                                <a:pt x="2439" y="5351"/>
                              </a:moveTo>
                              <a:cubicBezTo>
                                <a:pt x="2454" y="5371"/>
                                <a:pt x="2467" y="5388"/>
                                <a:pt x="2488" y="5403"/>
                              </a:cubicBezTo>
                              <a:cubicBezTo>
                                <a:pt x="2509" y="5418"/>
                                <a:pt x="2529" y="5436"/>
                                <a:pt x="2556" y="5437"/>
                              </a:cubicBezTo>
                              <a:cubicBezTo>
                                <a:pt x="2583" y="5438"/>
                                <a:pt x="2604" y="5415"/>
                                <a:pt x="2615" y="5392"/>
                              </a:cubicBezTo>
                              <a:cubicBezTo>
                                <a:pt x="2629" y="5363"/>
                                <a:pt x="2637" y="5329"/>
                                <a:pt x="2636" y="5297"/>
                              </a:cubicBezTo>
                              <a:cubicBezTo>
                                <a:pt x="2635" y="5273"/>
                                <a:pt x="2627" y="5245"/>
                                <a:pt x="2604" y="5233"/>
                              </a:cubicBezTo>
                              <a:cubicBezTo>
                                <a:pt x="2572" y="5216"/>
                                <a:pt x="2530" y="5230"/>
                                <a:pt x="2503" y="5249"/>
                              </a:cubicBezTo>
                              <a:cubicBezTo>
                                <a:pt x="2470" y="5272"/>
                                <a:pt x="2448" y="5309"/>
                                <a:pt x="2440" y="5348"/>
                              </a:cubicBezTo>
                              <a:cubicBezTo>
                                <a:pt x="2430" y="5393"/>
                                <a:pt x="2434" y="5443"/>
                                <a:pt x="2447" y="5487"/>
                              </a:cubicBezTo>
                              <a:cubicBezTo>
                                <a:pt x="2459" y="5529"/>
                                <a:pt x="2487" y="5564"/>
                                <a:pt x="2526" y="5585"/>
                              </a:cubicBezTo>
                              <a:cubicBezTo>
                                <a:pt x="2565" y="5606"/>
                                <a:pt x="2605" y="5610"/>
                                <a:pt x="2647" y="5604"/>
                              </a:cubicBezTo>
                              <a:cubicBezTo>
                                <a:pt x="2681" y="5597"/>
                                <a:pt x="2691" y="5595"/>
                                <a:pt x="2713" y="5588"/>
                              </a:cubicBezTo>
                            </a:path>
                            <a:path w="1907" h="1016">
                              <a:moveTo>
                                <a:pt x="3001" y="5292"/>
                              </a:moveTo>
                              <a:cubicBezTo>
                                <a:pt x="2979" y="5284"/>
                                <a:pt x="2981" y="5275"/>
                                <a:pt x="2954" y="5286"/>
                              </a:cubicBezTo>
                              <a:cubicBezTo>
                                <a:pt x="2932" y="5295"/>
                                <a:pt x="2914" y="5333"/>
                                <a:pt x="2902" y="5351"/>
                              </a:cubicBezTo>
                              <a:cubicBezTo>
                                <a:pt x="2881" y="5383"/>
                                <a:pt x="2812" y="5483"/>
                                <a:pt x="2849" y="5524"/>
                              </a:cubicBezTo>
                              <a:cubicBezTo>
                                <a:pt x="2868" y="5545"/>
                                <a:pt x="2888" y="5545"/>
                                <a:pt x="2915" y="5536"/>
                              </a:cubicBezTo>
                              <a:cubicBezTo>
                                <a:pt x="2950" y="5525"/>
                                <a:pt x="2982" y="5503"/>
                                <a:pt x="3010" y="5479"/>
                              </a:cubicBezTo>
                              <a:cubicBezTo>
                                <a:pt x="3036" y="5457"/>
                                <a:pt x="3059" y="5431"/>
                                <a:pt x="3084" y="5408"/>
                              </a:cubicBezTo>
                              <a:cubicBezTo>
                                <a:pt x="3094" y="5398"/>
                                <a:pt x="3096" y="5396"/>
                                <a:pt x="3103" y="5391"/>
                              </a:cubicBezTo>
                              <a:cubicBezTo>
                                <a:pt x="3100" y="5420"/>
                                <a:pt x="3095" y="5448"/>
                                <a:pt x="3091" y="5477"/>
                              </a:cubicBezTo>
                              <a:cubicBezTo>
                                <a:pt x="3085" y="5517"/>
                                <a:pt x="3092" y="5554"/>
                                <a:pt x="3117" y="5587"/>
                              </a:cubicBezTo>
                              <a:cubicBezTo>
                                <a:pt x="3145" y="5624"/>
                                <a:pt x="3194" y="5636"/>
                                <a:pt x="3238" y="5644"/>
                              </a:cubicBezTo>
                              <a:cubicBezTo>
                                <a:pt x="3296" y="5654"/>
                                <a:pt x="3346" y="5647"/>
                                <a:pt x="3402" y="5639"/>
                              </a:cubicBezTo>
                              <a:cubicBezTo>
                                <a:pt x="3462" y="5630"/>
                                <a:pt x="3514" y="5617"/>
                                <a:pt x="3569" y="559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3,4787" coordsize="1907,1016" path="m1684,5710c1686,5691,1689,5671,1690,5652c1692,5622,1692,5592,1694,5562c1697,5518,1700,5472,1706,5428c1715,5360,1728,5292,1743,5225c1761,5148,1782,5072,1814,5000c1839,4944,1866,4886,1903,4837c1917,4819,1934,4804,1950,4788c1969,4802,1977,4800,1988,4831c2007,4882,2012,4942,2019,4995c2044,5203,2037,5421,2010,5628c2004,5671,1995,5713,1986,5755c1983,5772,1981,5785,1976,5802em1663,5319c1673,5334,1686,5345,1702,5355c1735,5376,1770,5391,1807,5404c1840,5416,1878,5428,1913,5415c1938,5406,1955,5392,1975,5375em2116,5421c2123,5446,2129,5470,2134,5496c2137,5509,2141,5521,2144,5534c2154,5510,2156,5488,2161,5462c2168,5428,2172,5392,2181,5359c2190,5329,2203,5293,2223,5268c2239,5249,2261,5233,2285,5227c2305,5222,2321,5229,2336,5242c2349,5253,2359,5269,2371,5281c2380,5290,2381,5293,2389,5289em2439,5351c2454,5371,2467,5388,2488,5403c2509,5418,2529,5436,2556,5437c2583,5438,2604,5415,2615,5392c2629,5363,2637,5329,2636,5297c2635,5273,2627,5245,2604,5233c2572,5216,2530,5230,2503,5249c2470,5272,2448,5309,2440,5348c2430,5393,2434,5443,2447,5487c2459,5529,2487,5564,2526,5585c2565,5606,2605,5610,2647,5604c2681,5597,2691,5595,2713,5588em3001,5292c2979,5284,2981,5275,2954,5286c2932,5295,2914,5333,2902,5351c2881,5383,2812,5483,2849,5524c2868,5545,2888,5545,2915,5536c2950,5525,2982,5503,3010,5479c3036,5457,3059,5431,3084,5408c3094,5398,3096,5396,3103,5391c3100,5420,3095,5448,3091,5477c3085,5517,3092,5554,3117,5587c3145,5624,3194,5636,3238,5644c3296,5654,3346,5647,3402,5639c3462,5630,3514,5617,3569,5592e" stroked="t" o:allowincell="f" style="position:absolute;margin-left:-42.85pt;margin-top:63.7pt;width:54pt;height:28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4644390</wp:posOffset>
                </wp:positionV>
                <wp:extent cx="2560955" cy="401955"/>
                <wp:effectExtent l="10795" t="10795" r="889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4" h="1117">
                              <a:moveTo>
                                <a:pt x="2153" y="15700"/>
                              </a:moveTo>
                              <a:cubicBezTo>
                                <a:pt x="2155" y="15695"/>
                                <a:pt x="2202" y="15692"/>
                                <a:pt x="2198" y="15663"/>
                              </a:cubicBezTo>
                              <a:cubicBezTo>
                                <a:pt x="2187" y="15590"/>
                                <a:pt x="2131" y="15567"/>
                                <a:pt x="2059" y="15560"/>
                              </a:cubicBezTo>
                              <a:cubicBezTo>
                                <a:pt x="1873" y="15541"/>
                                <a:pt x="1601" y="15693"/>
                                <a:pt x="1618" y="15907"/>
                              </a:cubicBezTo>
                              <a:cubicBezTo>
                                <a:pt x="1632" y="16081"/>
                                <a:pt x="1832" y="16147"/>
                                <a:pt x="1979" y="16156"/>
                              </a:cubicBezTo>
                              <a:cubicBezTo>
                                <a:pt x="2238" y="16173"/>
                                <a:pt x="2559" y="16077"/>
                                <a:pt x="2727" y="15870"/>
                              </a:cubicBezTo>
                              <a:cubicBezTo>
                                <a:pt x="2782" y="15802"/>
                                <a:pt x="2917" y="15515"/>
                                <a:pt x="2783" y="15448"/>
                              </a:cubicBezTo>
                              <a:cubicBezTo>
                                <a:pt x="2727" y="15420"/>
                                <a:pt x="2707" y="15486"/>
                                <a:pt x="2687" y="15525"/>
                              </a:cubicBezTo>
                              <a:cubicBezTo>
                                <a:pt x="2607" y="15682"/>
                                <a:pt x="2648" y="15929"/>
                                <a:pt x="2675" y="16093"/>
                              </a:cubicBezTo>
                              <a:cubicBezTo>
                                <a:pt x="2682" y="16137"/>
                                <a:pt x="2697" y="16176"/>
                                <a:pt x="2709" y="16218"/>
                              </a:cubicBezTo>
                              <a:cubicBezTo>
                                <a:pt x="2710" y="16215"/>
                                <a:pt x="2729" y="16190"/>
                                <a:pt x="2734" y="16170"/>
                              </a:cubicBezTo>
                              <a:cubicBezTo>
                                <a:pt x="2754" y="16096"/>
                                <a:pt x="2778" y="16032"/>
                                <a:pt x="2809" y="15963"/>
                              </a:cubicBezTo>
                              <a:cubicBezTo>
                                <a:pt x="2815" y="15976"/>
                                <a:pt x="2828" y="15998"/>
                                <a:pt x="2835" y="16017"/>
                              </a:cubicBezTo>
                              <a:cubicBezTo>
                                <a:pt x="2874" y="16118"/>
                                <a:pt x="2915" y="16184"/>
                                <a:pt x="3032" y="16194"/>
                              </a:cubicBezTo>
                              <a:cubicBezTo>
                                <a:pt x="3139" y="16203"/>
                                <a:pt x="3238" y="16139"/>
                                <a:pt x="3266" y="16039"/>
                              </a:cubicBezTo>
                              <a:cubicBezTo>
                                <a:pt x="3271" y="16023"/>
                                <a:pt x="3249" y="16011"/>
                                <a:pt x="3250" y="16007"/>
                              </a:cubicBezTo>
                              <a:cubicBezTo>
                                <a:pt x="3231" y="16023"/>
                                <a:pt x="3205" y="16027"/>
                                <a:pt x="3184" y="16053"/>
                              </a:cubicBezTo>
                              <a:cubicBezTo>
                                <a:pt x="3147" y="16099"/>
                                <a:pt x="3164" y="16120"/>
                                <a:pt x="3155" y="16159"/>
                              </a:cubicBezTo>
                              <a:cubicBezTo>
                                <a:pt x="3199" y="16133"/>
                                <a:pt x="3217" y="16145"/>
                                <a:pt x="3255" y="16080"/>
                              </a:cubicBezTo>
                              <a:cubicBezTo>
                                <a:pt x="3269" y="16057"/>
                                <a:pt x="3288" y="16020"/>
                                <a:pt x="3298" y="16004"/>
                              </a:cubicBezTo>
                              <a:cubicBezTo>
                                <a:pt x="3317" y="16060"/>
                                <a:pt x="3336" y="16192"/>
                                <a:pt x="3419" y="16190"/>
                              </a:cubicBezTo>
                              <a:cubicBezTo>
                                <a:pt x="3490" y="16188"/>
                                <a:pt x="3542" y="16062"/>
                                <a:pt x="3591" y="16024"/>
                              </a:cubicBezTo>
                              <a:cubicBezTo>
                                <a:pt x="3604" y="16014"/>
                                <a:pt x="3631" y="16009"/>
                                <a:pt x="3638" y="16004"/>
                              </a:cubicBezTo>
                              <a:cubicBezTo>
                                <a:pt x="3651" y="16052"/>
                                <a:pt x="3666" y="16105"/>
                                <a:pt x="3679" y="16153"/>
                              </a:cubicBezTo>
                              <a:cubicBezTo>
                                <a:pt x="3699" y="16126"/>
                                <a:pt x="3715" y="16093"/>
                                <a:pt x="3738" y="16067"/>
                              </a:cubicBezTo>
                              <a:cubicBezTo>
                                <a:pt x="3760" y="16041"/>
                                <a:pt x="3787" y="16026"/>
                                <a:pt x="3811" y="16004"/>
                              </a:cubicBezTo>
                              <a:cubicBezTo>
                                <a:pt x="3815" y="16011"/>
                                <a:pt x="3824" y="16027"/>
                                <a:pt x="3830" y="16038"/>
                              </a:cubicBezTo>
                              <a:cubicBezTo>
                                <a:pt x="3864" y="16095"/>
                                <a:pt x="3877" y="16104"/>
                                <a:pt x="3950" y="16107"/>
                              </a:cubicBezTo>
                              <a:cubicBezTo>
                                <a:pt x="4013" y="16110"/>
                                <a:pt x="4073" y="16083"/>
                                <a:pt x="4124" y="16053"/>
                              </a:cubicBezTo>
                              <a:cubicBezTo>
                                <a:pt x="4125" y="16050"/>
                                <a:pt x="4125" y="16046"/>
                                <a:pt x="4126" y="16043"/>
                              </a:cubicBezTo>
                              <a:cubicBezTo>
                                <a:pt x="4071" y="16030"/>
                                <a:pt x="4039" y="16017"/>
                                <a:pt x="3975" y="16025"/>
                              </a:cubicBezTo>
                              <a:cubicBezTo>
                                <a:pt x="3972" y="16027"/>
                                <a:pt x="3968" y="16030"/>
                                <a:pt x="3965" y="16032"/>
                              </a:cubicBezTo>
                              <a:cubicBezTo>
                                <a:pt x="4014" y="16034"/>
                                <a:pt x="4067" y="16030"/>
                                <a:pt x="4116" y="16036"/>
                              </a:cubicBezTo>
                              <a:cubicBezTo>
                                <a:pt x="4234" y="16050"/>
                                <a:pt x="4307" y="16093"/>
                                <a:pt x="4337" y="16214"/>
                              </a:cubicBezTo>
                              <a:cubicBezTo>
                                <a:pt x="4373" y="16359"/>
                                <a:pt x="4309" y="16514"/>
                                <a:pt x="4160" y="16551"/>
                              </a:cubicBezTo>
                              <a:cubicBezTo>
                                <a:pt x="4102" y="16565"/>
                                <a:pt x="4048" y="16552"/>
                                <a:pt x="3993" y="16540"/>
                              </a:cubicBezTo>
                              <a:cubicBezTo>
                                <a:pt x="3992" y="16538"/>
                                <a:pt x="3991" y="16535"/>
                                <a:pt x="3990" y="16533"/>
                              </a:cubicBezTo>
                              <a:cubicBezTo>
                                <a:pt x="4011" y="16520"/>
                                <a:pt x="4035" y="16500"/>
                                <a:pt x="4060" y="16487"/>
                              </a:cubicBezTo>
                              <a:cubicBezTo>
                                <a:pt x="4196" y="16416"/>
                                <a:pt x="4466" y="16352"/>
                                <a:pt x="4544" y="16208"/>
                              </a:cubicBezTo>
                              <a:cubicBezTo>
                                <a:pt x="4568" y="16163"/>
                                <a:pt x="4560" y="16115"/>
                                <a:pt x="4504" y="16102"/>
                              </a:cubicBezTo>
                              <a:cubicBezTo>
                                <a:pt x="4423" y="16083"/>
                                <a:pt x="4413" y="16154"/>
                                <a:pt x="4443" y="16211"/>
                              </a:cubicBezTo>
                              <a:cubicBezTo>
                                <a:pt x="4538" y="16391"/>
                                <a:pt x="4861" y="16372"/>
                                <a:pt x="5007" y="16297"/>
                              </a:cubicBezTo>
                              <a:cubicBezTo>
                                <a:pt x="5066" y="16254"/>
                                <a:pt x="5086" y="16240"/>
                                <a:pt x="5125" y="16211"/>
                              </a:cubicBezTo>
                            </a:path>
                            <a:path w="7114" h="1117">
                              <a:moveTo>
                                <a:pt x="5363" y="15503"/>
                              </a:moveTo>
                              <a:cubicBezTo>
                                <a:pt x="5352" y="15528"/>
                                <a:pt x="5328" y="15567"/>
                                <a:pt x="5340" y="15596"/>
                              </a:cubicBezTo>
                              <a:cubicBezTo>
                                <a:pt x="5354" y="15631"/>
                                <a:pt x="5388" y="15643"/>
                                <a:pt x="5423" y="15647"/>
                              </a:cubicBezTo>
                              <a:cubicBezTo>
                                <a:pt x="5476" y="15654"/>
                                <a:pt x="5530" y="15648"/>
                                <a:pt x="5582" y="15633"/>
                              </a:cubicBezTo>
                              <a:cubicBezTo>
                                <a:pt x="5613" y="15624"/>
                                <a:pt x="5675" y="15610"/>
                                <a:pt x="5694" y="15579"/>
                              </a:cubicBezTo>
                              <a:cubicBezTo>
                                <a:pt x="5703" y="15566"/>
                                <a:pt x="5707" y="15563"/>
                                <a:pt x="5703" y="15552"/>
                              </a:cubicBezTo>
                              <a:cubicBezTo>
                                <a:pt x="5662" y="15543"/>
                                <a:pt x="5641" y="15543"/>
                                <a:pt x="5596" y="15555"/>
                              </a:cubicBezTo>
                              <a:cubicBezTo>
                                <a:pt x="5499" y="15580"/>
                                <a:pt x="5407" y="15627"/>
                                <a:pt x="5321" y="15678"/>
                              </a:cubicBezTo>
                              <a:cubicBezTo>
                                <a:pt x="5291" y="15696"/>
                                <a:pt x="5202" y="15742"/>
                                <a:pt x="5196" y="15784"/>
                              </a:cubicBezTo>
                              <a:cubicBezTo>
                                <a:pt x="5191" y="15821"/>
                                <a:pt x="5217" y="15831"/>
                                <a:pt x="5249" y="15842"/>
                              </a:cubicBezTo>
                              <a:cubicBezTo>
                                <a:pt x="5295" y="15858"/>
                                <a:pt x="5351" y="15855"/>
                                <a:pt x="5398" y="15852"/>
                              </a:cubicBezTo>
                              <a:cubicBezTo>
                                <a:pt x="5430" y="15850"/>
                                <a:pt x="5461" y="15847"/>
                                <a:pt x="5493" y="15843"/>
                              </a:cubicBezTo>
                              <a:cubicBezTo>
                                <a:pt x="5493" y="15843"/>
                                <a:pt x="5498" y="15834"/>
                                <a:pt x="5444" y="15854"/>
                              </a:cubicBezTo>
                              <a:cubicBezTo>
                                <a:pt x="5378" y="15878"/>
                                <a:pt x="5314" y="15909"/>
                                <a:pt x="5254" y="15946"/>
                              </a:cubicBezTo>
                              <a:cubicBezTo>
                                <a:pt x="5173" y="15996"/>
                                <a:pt x="5077" y="16066"/>
                                <a:pt x="5047" y="16161"/>
                              </a:cubicBezTo>
                              <a:cubicBezTo>
                                <a:pt x="5030" y="16215"/>
                                <a:pt x="5055" y="16269"/>
                                <a:pt x="5111" y="16286"/>
                              </a:cubicBezTo>
                              <a:cubicBezTo>
                                <a:pt x="5165" y="16302"/>
                                <a:pt x="5234" y="16298"/>
                                <a:pt x="5287" y="16282"/>
                              </a:cubicBezTo>
                              <a:cubicBezTo>
                                <a:pt x="5337" y="16260"/>
                                <a:pt x="5355" y="16253"/>
                                <a:pt x="5391" y="16243"/>
                              </a:cubicBezTo>
                            </a:path>
                            <a:path w="7114" h="1117">
                              <a:moveTo>
                                <a:pt x="5653" y="16295"/>
                              </a:moveTo>
                              <a:cubicBezTo>
                                <a:pt x="5667" y="16295"/>
                                <a:pt x="5631" y="16335"/>
                                <a:pt x="5679" y="16308"/>
                              </a:cubicBezTo>
                              <a:cubicBezTo>
                                <a:pt x="5793" y="16244"/>
                                <a:pt x="5848" y="16081"/>
                                <a:pt x="5960" y="16004"/>
                              </a:cubicBezTo>
                              <a:cubicBezTo>
                                <a:pt x="6005" y="15973"/>
                                <a:pt x="6021" y="15994"/>
                                <a:pt x="6053" y="15990"/>
                              </a:cubicBezTo>
                              <a:cubicBezTo>
                                <a:pt x="6049" y="16022"/>
                                <a:pt x="6045" y="16054"/>
                                <a:pt x="6039" y="16087"/>
                              </a:cubicBezTo>
                              <a:cubicBezTo>
                                <a:pt x="6029" y="16143"/>
                                <a:pt x="6003" y="16258"/>
                                <a:pt x="6086" y="16276"/>
                              </a:cubicBezTo>
                              <a:cubicBezTo>
                                <a:pt x="6160" y="16292"/>
                                <a:pt x="6214" y="16199"/>
                                <a:pt x="6238" y="16144"/>
                              </a:cubicBezTo>
                              <a:cubicBezTo>
                                <a:pt x="6258" y="16098"/>
                                <a:pt x="6257" y="16062"/>
                                <a:pt x="6249" y="16016"/>
                              </a:cubicBezTo>
                              <a:cubicBezTo>
                                <a:pt x="6245" y="16013"/>
                                <a:pt x="6242" y="16011"/>
                                <a:pt x="6238" y="16008"/>
                              </a:cubicBezTo>
                              <a:cubicBezTo>
                                <a:pt x="6243" y="16041"/>
                                <a:pt x="6218" y="16050"/>
                                <a:pt x="6258" y="16088"/>
                              </a:cubicBezTo>
                              <a:cubicBezTo>
                                <a:pt x="6320" y="16147"/>
                                <a:pt x="6461" y="16146"/>
                                <a:pt x="6534" y="16113"/>
                              </a:cubicBezTo>
                              <a:cubicBezTo>
                                <a:pt x="6562" y="16100"/>
                                <a:pt x="6577" y="16086"/>
                                <a:pt x="6595" y="16063"/>
                              </a:cubicBezTo>
                              <a:cubicBezTo>
                                <a:pt x="6594" y="16059"/>
                                <a:pt x="6594" y="16055"/>
                                <a:pt x="6593" y="16051"/>
                              </a:cubicBezTo>
                              <a:cubicBezTo>
                                <a:pt x="6565" y="16047"/>
                                <a:pt x="6549" y="16031"/>
                                <a:pt x="6511" y="16038"/>
                              </a:cubicBezTo>
                              <a:cubicBezTo>
                                <a:pt x="6486" y="16043"/>
                                <a:pt x="6466" y="16059"/>
                                <a:pt x="6444" y="16067"/>
                              </a:cubicBezTo>
                              <a:cubicBezTo>
                                <a:pt x="6453" y="16070"/>
                                <a:pt x="6476" y="16085"/>
                                <a:pt x="6497" y="16090"/>
                              </a:cubicBezTo>
                              <a:cubicBezTo>
                                <a:pt x="6591" y="16114"/>
                                <a:pt x="6667" y="16125"/>
                                <a:pt x="6751" y="16170"/>
                              </a:cubicBezTo>
                              <a:cubicBezTo>
                                <a:pt x="6776" y="16183"/>
                                <a:pt x="6739" y="16188"/>
                                <a:pt x="6770" y="16190"/>
                              </a:cubicBezTo>
                              <a:cubicBezTo>
                                <a:pt x="6817" y="16193"/>
                                <a:pt x="6908" y="16141"/>
                                <a:pt x="6958" y="16129"/>
                              </a:cubicBezTo>
                              <a:cubicBezTo>
                                <a:pt x="6960" y="16142"/>
                                <a:pt x="6964" y="16170"/>
                                <a:pt x="6966" y="16189"/>
                              </a:cubicBezTo>
                              <a:cubicBezTo>
                                <a:pt x="6974" y="16252"/>
                                <a:pt x="6996" y="16287"/>
                                <a:pt x="7068" y="16287"/>
                              </a:cubicBezTo>
                              <a:cubicBezTo>
                                <a:pt x="7212" y="16288"/>
                                <a:pt x="7351" y="16172"/>
                                <a:pt x="7449" y="16079"/>
                              </a:cubicBezTo>
                              <a:cubicBezTo>
                                <a:pt x="7569" y="15965"/>
                                <a:pt x="7794" y="15745"/>
                                <a:pt x="7786" y="15562"/>
                              </a:cubicBezTo>
                              <a:cubicBezTo>
                                <a:pt x="7782" y="15559"/>
                                <a:pt x="7778" y="15557"/>
                                <a:pt x="7774" y="15554"/>
                              </a:cubicBezTo>
                              <a:cubicBezTo>
                                <a:pt x="7737" y="15584"/>
                                <a:pt x="7702" y="15602"/>
                                <a:pt x="7667" y="15642"/>
                              </a:cubicBezTo>
                              <a:cubicBezTo>
                                <a:pt x="7524" y="15805"/>
                                <a:pt x="7498" y="16035"/>
                                <a:pt x="7531" y="16238"/>
                              </a:cubicBezTo>
                              <a:cubicBezTo>
                                <a:pt x="7517" y="16212"/>
                                <a:pt x="7505" y="16185"/>
                                <a:pt x="7486" y="16159"/>
                              </a:cubicBezTo>
                              <a:cubicBezTo>
                                <a:pt x="7362" y="15994"/>
                                <a:pt x="7182" y="15888"/>
                                <a:pt x="7020" y="15766"/>
                              </a:cubicBezTo>
                              <a:cubicBezTo>
                                <a:pt x="7097" y="15766"/>
                                <a:pt x="7167" y="15775"/>
                                <a:pt x="7246" y="15790"/>
                              </a:cubicBezTo>
                              <a:cubicBezTo>
                                <a:pt x="7632" y="15863"/>
                                <a:pt x="8022" y="15996"/>
                                <a:pt x="8416" y="16017"/>
                              </a:cubicBezTo>
                              <a:cubicBezTo>
                                <a:pt x="8423" y="16017"/>
                                <a:pt x="8429" y="16016"/>
                                <a:pt x="8436" y="16016"/>
                              </a:cubicBezTo>
                              <a:cubicBezTo>
                                <a:pt x="8399" y="16000"/>
                                <a:pt x="8359" y="15985"/>
                                <a:pt x="8321" y="15967"/>
                              </a:cubicBezTo>
                              <a:cubicBezTo>
                                <a:pt x="8308" y="15960"/>
                                <a:pt x="8294" y="15953"/>
                                <a:pt x="8281" y="15946"/>
                              </a:cubicBezTo>
                            </a:path>
                            <a:path w="7114" h="1117">
                              <a:moveTo>
                                <a:pt x="8667" y="15956"/>
                              </a:moveTo>
                              <a:cubicBezTo>
                                <a:pt x="8692" y="15968"/>
                                <a:pt x="8694" y="15951"/>
                                <a:pt x="8708" y="15940"/>
                              </a:cubicBezTo>
                              <a:cubicBezTo>
                                <a:pt x="8717" y="15933"/>
                                <a:pt x="8720" y="15931"/>
                                <a:pt x="8731" y="15924"/>
                              </a:cubicBezTo>
                            </a:path>
                            <a:path w="7114" h="1117">
                              <a:moveTo>
                                <a:pt x="8522" y="16293"/>
                              </a:moveTo>
                              <a:cubicBezTo>
                                <a:pt x="8514" y="16330"/>
                                <a:pt x="8509" y="16361"/>
                                <a:pt x="8506" y="16399"/>
                              </a:cubicBezTo>
                              <a:cubicBezTo>
                                <a:pt x="8506" y="16380"/>
                                <a:pt x="8506" y="16372"/>
                                <a:pt x="8504" y="1635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18,15441" coordsize="7114,1117" path="m2153,15700c2155,15695,2202,15692,2198,15663c2187,15590,2131,15567,2059,15560c1873,15541,1601,15693,1618,15907c1632,16081,1832,16147,1979,16156c2238,16173,2559,16077,2727,15870c2782,15802,2917,15515,2783,15448c2727,15420,2707,15486,2687,15525c2607,15682,2648,15929,2675,16093c2682,16137,2697,16176,2709,16218c2710,16215,2729,16190,2734,16170c2754,16096,2778,16032,2809,15963c2815,15976,2828,15998,2835,16017c2874,16118,2915,16184,3032,16194c3139,16203,3238,16139,3266,16039c3271,16023,3249,16011,3250,16007c3231,16023,3205,16027,3184,16053c3147,16099,3164,16120,3155,16159c3199,16133,3217,16145,3255,16080c3269,16057,3288,16020,3298,16004c3317,16060,3336,16192,3419,16190c3490,16188,3542,16062,3591,16024c3604,16014,3631,16009,3638,16004c3651,16052,3666,16105,3679,16153c3699,16126,3715,16093,3738,16067c3760,16041,3787,16026,3811,16004c3815,16011,3824,16027,3830,16038c3864,16095,3877,16104,3950,16107c4013,16110,4073,16083,4124,16053c4125,16050,4125,16046,4126,16043c4071,16030,4039,16017,3975,16025c3972,16027,3968,16030,3965,16032c4014,16034,4067,16030,4116,16036c4234,16050,4307,16093,4337,16214c4373,16359,4309,16514,4160,16551c4102,16565,4048,16552,3993,16540c3992,16538,3991,16535,3990,16533c4011,16520,4035,16500,4060,16487c4196,16416,4466,16352,4544,16208c4568,16163,4560,16115,4504,16102c4423,16083,4413,16154,4443,16211c4538,16391,4861,16372,5007,16297c5066,16254,5086,16240,5125,16211em5363,15503c5352,15528,5328,15567,5340,15596c5354,15631,5388,15643,5423,15647c5476,15654,5530,15648,5582,15633c5613,15624,5675,15610,5694,15579c5703,15566,5707,15563,5703,15552c5662,15543,5641,15543,5596,15555c5499,15580,5407,15627,5321,15678c5291,15696,5202,15742,5196,15784c5191,15821,5217,15831,5249,15842c5295,15858,5351,15855,5398,15852c5430,15850,5461,15847,5493,15843c5493,15843,5498,15834,5444,15854c5378,15878,5314,15909,5254,15946c5173,15996,5077,16066,5047,16161c5030,16215,5055,16269,5111,16286c5165,16302,5234,16298,5287,16282c5337,16260,5355,16253,5391,16243em5653,16295c5667,16295,5631,16335,5679,16308c5793,16244,5848,16081,5960,16004c6005,15973,6021,15994,6053,15990c6049,16022,6045,16054,6039,16087c6029,16143,6003,16258,6086,16276c6160,16292,6214,16199,6238,16144c6258,16098,6257,16062,6249,16016c6245,16013,6242,16011,6238,16008c6243,16041,6218,16050,6258,16088c6320,16147,6461,16146,6534,16113c6562,16100,6577,16086,6595,16063c6594,16059,6594,16055,6593,16051c6565,16047,6549,16031,6511,16038c6486,16043,6466,16059,6444,16067c6453,16070,6476,16085,6497,16090c6591,16114,6667,16125,6751,16170c6776,16183,6739,16188,6770,16190c6817,16193,6908,16141,6958,16129c6960,16142,6964,16170,6966,16189c6974,16252,6996,16287,7068,16287c7212,16288,7351,16172,7449,16079c7569,15965,7794,15745,7786,15562c7782,15559,7778,15557,7774,15554c7737,15584,7702,15602,7667,15642c7524,15805,7498,16035,7531,16238c7517,16212,7505,16185,7486,16159c7362,15994,7182,15888,7020,15766c7097,15766,7167,15775,7246,15790c7632,15863,8022,15996,8416,16017c8423,16017,8429,16016,8436,16016c8399,16000,8359,15985,8321,15967c8308,15960,8294,15953,8281,15946em8667,15956c8692,15968,8694,15951,8708,15940c8717,15933,8720,15931,8731,15924em8522,16293c8514,16330,8509,16361,8506,16399c8506,16380,8506,16372,8504,16358e" stroked="t" o:allowincell="f" style="position:absolute;margin-left:0pt;margin-top:365.7pt;width:201.6pt;height:31.6pt;mso-wrap-style:none;v-text-anchor:middle;mso-position-horizontal:left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9340</wp:posOffset>
                </wp:positionH>
                <wp:positionV relativeFrom="paragraph">
                  <wp:posOffset>4596765</wp:posOffset>
                </wp:positionV>
                <wp:extent cx="3302000" cy="443230"/>
                <wp:effectExtent l="11430" t="9525" r="952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4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72" h="1231">
                              <a:moveTo>
                                <a:pt x="9785" y="15747"/>
                              </a:moveTo>
                              <a:cubicBezTo>
                                <a:pt x="9801" y="15704"/>
                                <a:pt x="9818" y="15665"/>
                                <a:pt x="9828" y="15620"/>
                              </a:cubicBezTo>
                              <a:cubicBezTo>
                                <a:pt x="9830" y="15611"/>
                                <a:pt x="9829" y="15602"/>
                                <a:pt x="9831" y="15592"/>
                              </a:cubicBezTo>
                              <a:cubicBezTo>
                                <a:pt x="9811" y="15611"/>
                                <a:pt x="9796" y="15617"/>
                                <a:pt x="9779" y="15645"/>
                              </a:cubicBezTo>
                              <a:cubicBezTo>
                                <a:pt x="9723" y="15737"/>
                                <a:pt x="9704" y="15850"/>
                                <a:pt x="9688" y="15955"/>
                              </a:cubicBezTo>
                              <a:cubicBezTo>
                                <a:pt x="9673" y="16051"/>
                                <a:pt x="9646" y="16203"/>
                                <a:pt x="9704" y="16291"/>
                              </a:cubicBezTo>
                              <a:cubicBezTo>
                                <a:pt x="9738" y="16343"/>
                                <a:pt x="9783" y="16338"/>
                                <a:pt x="9838" y="16338"/>
                              </a:cubicBezTo>
                              <a:cubicBezTo>
                                <a:pt x="10074" y="16336"/>
                                <a:pt x="10291" y="16044"/>
                                <a:pt x="10402" y="15870"/>
                              </a:cubicBezTo>
                              <a:cubicBezTo>
                                <a:pt x="10437" y="15815"/>
                                <a:pt x="10464" y="15756"/>
                                <a:pt x="10493" y="15698"/>
                              </a:cubicBezTo>
                              <a:cubicBezTo>
                                <a:pt x="10448" y="15822"/>
                                <a:pt x="10259" y="16182"/>
                                <a:pt x="10338" y="16305"/>
                              </a:cubicBezTo>
                              <a:cubicBezTo>
                                <a:pt x="10364" y="16345"/>
                                <a:pt x="10389" y="16346"/>
                                <a:pt x="10434" y="16334"/>
                              </a:cubicBezTo>
                              <a:cubicBezTo>
                                <a:pt x="10602" y="16288"/>
                                <a:pt x="10699" y="16077"/>
                                <a:pt x="10801" y="15954"/>
                              </a:cubicBezTo>
                              <a:cubicBezTo>
                                <a:pt x="10812" y="15942"/>
                                <a:pt x="10814" y="15938"/>
                                <a:pt x="10823" y="15934"/>
                              </a:cubicBezTo>
                              <a:cubicBezTo>
                                <a:pt x="10828" y="15959"/>
                                <a:pt x="10835" y="15983"/>
                                <a:pt x="10836" y="16012"/>
                              </a:cubicBezTo>
                              <a:cubicBezTo>
                                <a:pt x="10838" y="16067"/>
                                <a:pt x="10844" y="16149"/>
                                <a:pt x="10818" y="16200"/>
                              </a:cubicBezTo>
                              <a:cubicBezTo>
                                <a:pt x="10786" y="16263"/>
                                <a:pt x="10720" y="16240"/>
                                <a:pt x="10667" y="16223"/>
                              </a:cubicBezTo>
                              <a:cubicBezTo>
                                <a:pt x="10616" y="16206"/>
                                <a:pt x="10580" y="16185"/>
                                <a:pt x="10529" y="16181"/>
                              </a:cubicBezTo>
                              <a:cubicBezTo>
                                <a:pt x="10527" y="16184"/>
                                <a:pt x="10525" y="16186"/>
                                <a:pt x="10523" y="16189"/>
                              </a:cubicBezTo>
                              <a:cubicBezTo>
                                <a:pt x="10542" y="16216"/>
                                <a:pt x="10546" y="16239"/>
                                <a:pt x="10577" y="16263"/>
                              </a:cubicBezTo>
                              <a:cubicBezTo>
                                <a:pt x="10700" y="16356"/>
                                <a:pt x="10880" y="16333"/>
                                <a:pt x="11006" y="16263"/>
                              </a:cubicBezTo>
                              <a:cubicBezTo>
                                <a:pt x="11071" y="16227"/>
                                <a:pt x="11126" y="16176"/>
                                <a:pt x="11156" y="16111"/>
                              </a:cubicBezTo>
                              <a:cubicBezTo>
                                <a:pt x="11153" y="16110"/>
                                <a:pt x="11149" y="16110"/>
                                <a:pt x="11146" y="16109"/>
                              </a:cubicBezTo>
                              <a:cubicBezTo>
                                <a:pt x="11116" y="16161"/>
                                <a:pt x="11078" y="16189"/>
                                <a:pt x="11155" y="16235"/>
                              </a:cubicBezTo>
                              <a:cubicBezTo>
                                <a:pt x="11245" y="16289"/>
                                <a:pt x="11392" y="16244"/>
                                <a:pt x="11483" y="16217"/>
                              </a:cubicBezTo>
                              <a:cubicBezTo>
                                <a:pt x="11576" y="16189"/>
                                <a:pt x="11658" y="16146"/>
                                <a:pt x="11741" y="16100"/>
                              </a:cubicBezTo>
                              <a:cubicBezTo>
                                <a:pt x="11716" y="16104"/>
                                <a:pt x="11684" y="16103"/>
                                <a:pt x="11651" y="16116"/>
                              </a:cubicBezTo>
                              <a:cubicBezTo>
                                <a:pt x="11578" y="16145"/>
                                <a:pt x="11454" y="16195"/>
                                <a:pt x="11419" y="16272"/>
                              </a:cubicBezTo>
                              <a:cubicBezTo>
                                <a:pt x="11423" y="16284"/>
                                <a:pt x="11424" y="16288"/>
                                <a:pt x="11434" y="16291"/>
                              </a:cubicBezTo>
                              <a:cubicBezTo>
                                <a:pt x="11486" y="16285"/>
                                <a:pt x="11529" y="16282"/>
                                <a:pt x="11581" y="16264"/>
                              </a:cubicBezTo>
                              <a:cubicBezTo>
                                <a:pt x="11745" y="16208"/>
                                <a:pt x="11897" y="16100"/>
                                <a:pt x="12022" y="15983"/>
                              </a:cubicBezTo>
                              <a:cubicBezTo>
                                <a:pt x="12074" y="15934"/>
                                <a:pt x="12129" y="15878"/>
                                <a:pt x="12149" y="15808"/>
                              </a:cubicBezTo>
                              <a:cubicBezTo>
                                <a:pt x="12153" y="15781"/>
                                <a:pt x="12155" y="15774"/>
                                <a:pt x="12148" y="15758"/>
                              </a:cubicBezTo>
                              <a:cubicBezTo>
                                <a:pt x="12114" y="15765"/>
                                <a:pt x="12104" y="15736"/>
                                <a:pt x="12061" y="15777"/>
                              </a:cubicBezTo>
                              <a:cubicBezTo>
                                <a:pt x="11939" y="15892"/>
                                <a:pt x="11876" y="16102"/>
                                <a:pt x="11869" y="16265"/>
                              </a:cubicBezTo>
                              <a:cubicBezTo>
                                <a:pt x="11866" y="16326"/>
                                <a:pt x="11873" y="16416"/>
                                <a:pt x="11938" y="16446"/>
                              </a:cubicBezTo>
                              <a:cubicBezTo>
                                <a:pt x="12002" y="16476"/>
                                <a:pt x="12099" y="16439"/>
                                <a:pt x="12155" y="16410"/>
                              </a:cubicBezTo>
                              <a:cubicBezTo>
                                <a:pt x="12178" y="16395"/>
                                <a:pt x="12202" y="16380"/>
                                <a:pt x="12225" y="16365"/>
                              </a:cubicBezTo>
                            </a:path>
                            <a:path w="9172" h="1231">
                              <a:moveTo>
                                <a:pt x="12948" y="15675"/>
                              </a:moveTo>
                              <a:cubicBezTo>
                                <a:pt x="12950" y="15646"/>
                                <a:pt x="12954" y="15617"/>
                                <a:pt x="12966" y="15590"/>
                              </a:cubicBezTo>
                              <a:cubicBezTo>
                                <a:pt x="12974" y="15575"/>
                                <a:pt x="12975" y="15570"/>
                                <a:pt x="12986" y="15568"/>
                              </a:cubicBezTo>
                              <a:cubicBezTo>
                                <a:pt x="13015" y="15605"/>
                                <a:pt x="13020" y="15623"/>
                                <a:pt x="13027" y="15676"/>
                              </a:cubicBezTo>
                              <a:cubicBezTo>
                                <a:pt x="13045" y="15813"/>
                                <a:pt x="13037" y="15953"/>
                                <a:pt x="13026" y="16090"/>
                              </a:cubicBezTo>
                              <a:cubicBezTo>
                                <a:pt x="13016" y="16213"/>
                                <a:pt x="12994" y="16333"/>
                                <a:pt x="12978" y="16455"/>
                              </a:cubicBezTo>
                              <a:cubicBezTo>
                                <a:pt x="12977" y="16459"/>
                                <a:pt x="12962" y="16568"/>
                                <a:pt x="12961" y="16523"/>
                              </a:cubicBezTo>
                            </a:path>
                            <a:path w="9172" h="1231">
                              <a:moveTo>
                                <a:pt x="12733" y="16056"/>
                              </a:moveTo>
                              <a:cubicBezTo>
                                <a:pt x="12731" y="16092"/>
                                <a:pt x="12702" y="16090"/>
                                <a:pt x="12752" y="16112"/>
                              </a:cubicBezTo>
                              <a:cubicBezTo>
                                <a:pt x="12909" y="16183"/>
                                <a:pt x="13132" y="16146"/>
                                <a:pt x="13293" y="16116"/>
                              </a:cubicBezTo>
                              <a:cubicBezTo>
                                <a:pt x="13383" y="16099"/>
                                <a:pt x="13468" y="16072"/>
                                <a:pt x="13553" y="16039"/>
                              </a:cubicBezTo>
                              <a:cubicBezTo>
                                <a:pt x="13601" y="16020"/>
                                <a:pt x="13656" y="16001"/>
                                <a:pt x="13700" y="15974"/>
                              </a:cubicBezTo>
                              <a:cubicBezTo>
                                <a:pt x="13703" y="15971"/>
                                <a:pt x="13706" y="15968"/>
                                <a:pt x="13709" y="15965"/>
                              </a:cubicBezTo>
                              <a:cubicBezTo>
                                <a:pt x="13654" y="15984"/>
                                <a:pt x="13611" y="16008"/>
                                <a:pt x="13563" y="16043"/>
                              </a:cubicBezTo>
                              <a:cubicBezTo>
                                <a:pt x="13502" y="16087"/>
                                <a:pt x="13439" y="16142"/>
                                <a:pt x="13407" y="16211"/>
                              </a:cubicBezTo>
                              <a:cubicBezTo>
                                <a:pt x="13388" y="16252"/>
                                <a:pt x="13392" y="16291"/>
                                <a:pt x="13435" y="16313"/>
                              </a:cubicBezTo>
                              <a:cubicBezTo>
                                <a:pt x="13491" y="16342"/>
                                <a:pt x="13567" y="16329"/>
                                <a:pt x="13626" y="16317"/>
                              </a:cubicBezTo>
                              <a:cubicBezTo>
                                <a:pt x="13738" y="16293"/>
                                <a:pt x="13860" y="16242"/>
                                <a:pt x="13939" y="16156"/>
                              </a:cubicBezTo>
                              <a:cubicBezTo>
                                <a:pt x="13974" y="16118"/>
                                <a:pt x="13988" y="16079"/>
                                <a:pt x="13962" y="16032"/>
                              </a:cubicBezTo>
                              <a:cubicBezTo>
                                <a:pt x="13935" y="15983"/>
                                <a:pt x="13853" y="15925"/>
                                <a:pt x="13797" y="15918"/>
                              </a:cubicBezTo>
                              <a:cubicBezTo>
                                <a:pt x="13795" y="15918"/>
                                <a:pt x="13738" y="15917"/>
                                <a:pt x="13770" y="15928"/>
                              </a:cubicBezTo>
                              <a:cubicBezTo>
                                <a:pt x="13788" y="15929"/>
                                <a:pt x="13798" y="15930"/>
                                <a:pt x="13812" y="15932"/>
                              </a:cubicBezTo>
                            </a:path>
                            <a:path w="9172" h="1231">
                              <a:moveTo>
                                <a:pt x="14721" y="16162"/>
                              </a:moveTo>
                              <a:cubicBezTo>
                                <a:pt x="14719" y="16143"/>
                                <a:pt x="14719" y="16118"/>
                                <a:pt x="14710" y="16100"/>
                              </a:cubicBezTo>
                              <a:cubicBezTo>
                                <a:pt x="14697" y="16075"/>
                                <a:pt x="14687" y="16066"/>
                                <a:pt x="14658" y="16066"/>
                              </a:cubicBezTo>
                              <a:cubicBezTo>
                                <a:pt x="14608" y="16065"/>
                                <a:pt x="14558" y="16150"/>
                                <a:pt x="14537" y="16185"/>
                              </a:cubicBezTo>
                              <a:cubicBezTo>
                                <a:pt x="14512" y="16227"/>
                                <a:pt x="14490" y="16278"/>
                                <a:pt x="14486" y="16327"/>
                              </a:cubicBezTo>
                              <a:cubicBezTo>
                                <a:pt x="14483" y="16368"/>
                                <a:pt x="14502" y="16392"/>
                                <a:pt x="14540" y="16405"/>
                              </a:cubicBezTo>
                              <a:cubicBezTo>
                                <a:pt x="14625" y="16434"/>
                                <a:pt x="14725" y="16406"/>
                                <a:pt x="14807" y="16382"/>
                              </a:cubicBezTo>
                              <a:cubicBezTo>
                                <a:pt x="14918" y="16350"/>
                                <a:pt x="15016" y="16294"/>
                                <a:pt x="15107" y="16226"/>
                              </a:cubicBezTo>
                              <a:cubicBezTo>
                                <a:pt x="15187" y="16166"/>
                                <a:pt x="15245" y="16096"/>
                                <a:pt x="15310" y="16020"/>
                              </a:cubicBezTo>
                            </a:path>
                            <a:path w="9172" h="1231">
                              <a:moveTo>
                                <a:pt x="15572" y="15309"/>
                              </a:moveTo>
                              <a:cubicBezTo>
                                <a:pt x="15553" y="15371"/>
                                <a:pt x="15540" y="15434"/>
                                <a:pt x="15530" y="15498"/>
                              </a:cubicBezTo>
                              <a:cubicBezTo>
                                <a:pt x="15509" y="15626"/>
                                <a:pt x="15479" y="15752"/>
                                <a:pt x="15453" y="15879"/>
                              </a:cubicBezTo>
                              <a:cubicBezTo>
                                <a:pt x="15425" y="16014"/>
                                <a:pt x="15401" y="16149"/>
                                <a:pt x="15384" y="16286"/>
                              </a:cubicBezTo>
                              <a:cubicBezTo>
                                <a:pt x="15377" y="16343"/>
                                <a:pt x="15358" y="16431"/>
                                <a:pt x="15385" y="16487"/>
                              </a:cubicBezTo>
                              <a:cubicBezTo>
                                <a:pt x="15404" y="16527"/>
                                <a:pt x="15440" y="16460"/>
                                <a:pt x="15451" y="16446"/>
                              </a:cubicBezTo>
                            </a:path>
                            <a:path w="9172" h="1231">
                              <a:moveTo>
                                <a:pt x="15613" y="16199"/>
                              </a:moveTo>
                              <a:cubicBezTo>
                                <a:pt x="15621" y="16228"/>
                                <a:pt x="15616" y="16261"/>
                                <a:pt x="15644" y="16282"/>
                              </a:cubicBezTo>
                              <a:cubicBezTo>
                                <a:pt x="15678" y="16308"/>
                                <a:pt x="15727" y="16295"/>
                                <a:pt x="15764" y="16282"/>
                              </a:cubicBezTo>
                              <a:cubicBezTo>
                                <a:pt x="15856" y="16250"/>
                                <a:pt x="16052" y="16148"/>
                                <a:pt x="16076" y="16041"/>
                              </a:cubicBezTo>
                              <a:cubicBezTo>
                                <a:pt x="16080" y="16020"/>
                                <a:pt x="16082" y="16015"/>
                                <a:pt x="16075" y="16002"/>
                              </a:cubicBezTo>
                              <a:cubicBezTo>
                                <a:pt x="16026" y="16004"/>
                                <a:pt x="15999" y="16006"/>
                                <a:pt x="15952" y="16036"/>
                              </a:cubicBezTo>
                              <a:cubicBezTo>
                                <a:pt x="15864" y="16092"/>
                                <a:pt x="15765" y="16173"/>
                                <a:pt x="15711" y="16263"/>
                              </a:cubicBezTo>
                              <a:cubicBezTo>
                                <a:pt x="15698" y="16290"/>
                                <a:pt x="15693" y="16297"/>
                                <a:pt x="15698" y="16317"/>
                              </a:cubicBezTo>
                              <a:cubicBezTo>
                                <a:pt x="15749" y="16340"/>
                                <a:pt x="15778" y="16349"/>
                                <a:pt x="15840" y="16344"/>
                              </a:cubicBezTo>
                              <a:cubicBezTo>
                                <a:pt x="15951" y="16334"/>
                                <a:pt x="16059" y="16308"/>
                                <a:pt x="16165" y="16277"/>
                              </a:cubicBezTo>
                              <a:cubicBezTo>
                                <a:pt x="16316" y="16233"/>
                                <a:pt x="16480" y="16182"/>
                                <a:pt x="16615" y="16099"/>
                              </a:cubicBezTo>
                              <a:cubicBezTo>
                                <a:pt x="16640" y="16084"/>
                                <a:pt x="16649" y="16070"/>
                                <a:pt x="16666" y="16051"/>
                              </a:cubicBezTo>
                              <a:cubicBezTo>
                                <a:pt x="16633" y="16057"/>
                                <a:pt x="16610" y="16065"/>
                                <a:pt x="16579" y="16084"/>
                              </a:cubicBezTo>
                              <a:cubicBezTo>
                                <a:pt x="16501" y="16132"/>
                                <a:pt x="16411" y="16194"/>
                                <a:pt x="16350" y="16263"/>
                              </a:cubicBezTo>
                              <a:cubicBezTo>
                                <a:pt x="16339" y="16275"/>
                                <a:pt x="16336" y="16277"/>
                                <a:pt x="16333" y="16286"/>
                              </a:cubicBezTo>
                              <a:cubicBezTo>
                                <a:pt x="16366" y="16280"/>
                                <a:pt x="16392" y="16273"/>
                                <a:pt x="16424" y="16256"/>
                              </a:cubicBezTo>
                              <a:cubicBezTo>
                                <a:pt x="16488" y="16222"/>
                                <a:pt x="16544" y="16177"/>
                                <a:pt x="16602" y="16135"/>
                              </a:cubicBezTo>
                              <a:cubicBezTo>
                                <a:pt x="16616" y="16123"/>
                                <a:pt x="16619" y="16120"/>
                                <a:pt x="16630" y="16115"/>
                              </a:cubicBezTo>
                              <a:cubicBezTo>
                                <a:pt x="16612" y="16151"/>
                                <a:pt x="16590" y="16184"/>
                                <a:pt x="16570" y="16220"/>
                              </a:cubicBezTo>
                              <a:cubicBezTo>
                                <a:pt x="16545" y="16264"/>
                                <a:pt x="16545" y="16284"/>
                                <a:pt x="16549" y="16327"/>
                              </a:cubicBezTo>
                              <a:cubicBezTo>
                                <a:pt x="16588" y="16328"/>
                                <a:pt x="16616" y="16326"/>
                                <a:pt x="16656" y="16311"/>
                              </a:cubicBezTo>
                              <a:cubicBezTo>
                                <a:pt x="16812" y="16253"/>
                                <a:pt x="16965" y="16155"/>
                                <a:pt x="17095" y="16051"/>
                              </a:cubicBezTo>
                              <a:cubicBezTo>
                                <a:pt x="17098" y="16048"/>
                                <a:pt x="17100" y="16045"/>
                                <a:pt x="17103" y="16042"/>
                              </a:cubicBezTo>
                              <a:cubicBezTo>
                                <a:pt x="17092" y="16062"/>
                                <a:pt x="17079" y="16082"/>
                                <a:pt x="17069" y="16103"/>
                              </a:cubicBezTo>
                              <a:cubicBezTo>
                                <a:pt x="17047" y="16148"/>
                                <a:pt x="17005" y="16234"/>
                                <a:pt x="17036" y="16283"/>
                              </a:cubicBezTo>
                              <a:cubicBezTo>
                                <a:pt x="17043" y="16293"/>
                                <a:pt x="17079" y="16325"/>
                                <a:pt x="17094" y="16315"/>
                              </a:cubicBezTo>
                              <a:cubicBezTo>
                                <a:pt x="17104" y="16309"/>
                                <a:pt x="17113" y="16268"/>
                                <a:pt x="17118" y="16258"/>
                              </a:cubicBezTo>
                            </a:path>
                            <a:path w="9172" h="1231">
                              <a:moveTo>
                                <a:pt x="17905" y="16040"/>
                              </a:moveTo>
                              <a:cubicBezTo>
                                <a:pt x="17917" y="16032"/>
                                <a:pt x="17926" y="16025"/>
                                <a:pt x="17937" y="16015"/>
                              </a:cubicBezTo>
                              <a:cubicBezTo>
                                <a:pt x="17949" y="16004"/>
                                <a:pt x="17961" y="15997"/>
                                <a:pt x="17969" y="15981"/>
                              </a:cubicBezTo>
                              <a:cubicBezTo>
                                <a:pt x="17978" y="15963"/>
                                <a:pt x="17978" y="15954"/>
                                <a:pt x="17965" y="15938"/>
                              </a:cubicBezTo>
                              <a:cubicBezTo>
                                <a:pt x="17947" y="15916"/>
                                <a:pt x="17913" y="15909"/>
                                <a:pt x="17887" y="15908"/>
                              </a:cubicBezTo>
                              <a:cubicBezTo>
                                <a:pt x="17839" y="15906"/>
                                <a:pt x="17789" y="15923"/>
                                <a:pt x="17748" y="15946"/>
                              </a:cubicBezTo>
                              <a:cubicBezTo>
                                <a:pt x="17704" y="15971"/>
                                <a:pt x="17660" y="16005"/>
                                <a:pt x="17634" y="16049"/>
                              </a:cubicBezTo>
                              <a:cubicBezTo>
                                <a:pt x="17617" y="16078"/>
                                <a:pt x="17605" y="16117"/>
                                <a:pt x="17621" y="16149"/>
                              </a:cubicBezTo>
                              <a:cubicBezTo>
                                <a:pt x="17634" y="16175"/>
                                <a:pt x="17665" y="16182"/>
                                <a:pt x="17691" y="16178"/>
                              </a:cubicBezTo>
                              <a:cubicBezTo>
                                <a:pt x="17725" y="16172"/>
                                <a:pt x="17755" y="16150"/>
                                <a:pt x="17780" y="16129"/>
                              </a:cubicBezTo>
                              <a:cubicBezTo>
                                <a:pt x="17805" y="16108"/>
                                <a:pt x="17827" y="16084"/>
                                <a:pt x="17848" y="16060"/>
                              </a:cubicBezTo>
                              <a:cubicBezTo>
                                <a:pt x="17860" y="16046"/>
                                <a:pt x="17872" y="16031"/>
                                <a:pt x="17883" y="16016"/>
                              </a:cubicBezTo>
                              <a:cubicBezTo>
                                <a:pt x="17887" y="16035"/>
                                <a:pt x="17888" y="16053"/>
                                <a:pt x="17892" y="16072"/>
                              </a:cubicBezTo>
                              <a:cubicBezTo>
                                <a:pt x="17904" y="16131"/>
                                <a:pt x="17927" y="16192"/>
                                <a:pt x="17972" y="16234"/>
                              </a:cubicBezTo>
                              <a:cubicBezTo>
                                <a:pt x="17992" y="16253"/>
                                <a:pt x="18016" y="16263"/>
                                <a:pt x="18038" y="16247"/>
                              </a:cubicBezTo>
                              <a:cubicBezTo>
                                <a:pt x="18061" y="16231"/>
                                <a:pt x="18067" y="16202"/>
                                <a:pt x="18079" y="16177"/>
                              </a:cubicBezTo>
                            </a:path>
                            <a:path w="9172" h="1231">
                              <a:moveTo>
                                <a:pt x="18264" y="15915"/>
                              </a:moveTo>
                              <a:cubicBezTo>
                                <a:pt x="18270" y="15937"/>
                                <a:pt x="18281" y="15959"/>
                                <a:pt x="18283" y="15983"/>
                              </a:cubicBezTo>
                              <a:cubicBezTo>
                                <a:pt x="18286" y="16013"/>
                                <a:pt x="18279" y="16043"/>
                                <a:pt x="18274" y="16072"/>
                              </a:cubicBezTo>
                              <a:cubicBezTo>
                                <a:pt x="18269" y="16098"/>
                                <a:pt x="18262" y="16122"/>
                                <a:pt x="18256" y="16147"/>
                              </a:cubicBezTo>
                              <a:cubicBezTo>
                                <a:pt x="18256" y="16150"/>
                                <a:pt x="18255" y="16152"/>
                                <a:pt x="18255" y="16155"/>
                              </a:cubicBezTo>
                              <a:cubicBezTo>
                                <a:pt x="18283" y="16114"/>
                                <a:pt x="18306" y="16069"/>
                                <a:pt x="18337" y="16030"/>
                              </a:cubicBezTo>
                              <a:cubicBezTo>
                                <a:pt x="18352" y="16011"/>
                                <a:pt x="18383" y="15966"/>
                                <a:pt x="18411" y="15964"/>
                              </a:cubicBezTo>
                              <a:cubicBezTo>
                                <a:pt x="18430" y="15963"/>
                                <a:pt x="18438" y="15972"/>
                                <a:pt x="18442" y="15990"/>
                              </a:cubicBezTo>
                              <a:cubicBezTo>
                                <a:pt x="18448" y="16014"/>
                                <a:pt x="18446" y="16040"/>
                                <a:pt x="18447" y="16065"/>
                              </a:cubicBezTo>
                              <a:cubicBezTo>
                                <a:pt x="18448" y="16086"/>
                                <a:pt x="18450" y="16099"/>
                                <a:pt x="18458" y="16117"/>
                              </a:cubicBezTo>
                              <a:cubicBezTo>
                                <a:pt x="18493" y="16102"/>
                                <a:pt x="18517" y="16077"/>
                                <a:pt x="18547" y="16053"/>
                              </a:cubicBezTo>
                              <a:cubicBezTo>
                                <a:pt x="18572" y="16033"/>
                                <a:pt x="18595" y="16009"/>
                                <a:pt x="18620" y="15989"/>
                              </a:cubicBezTo>
                              <a:cubicBezTo>
                                <a:pt x="18632" y="15980"/>
                                <a:pt x="18636" y="15978"/>
                                <a:pt x="18643" y="15972"/>
                              </a:cubicBezTo>
                              <a:cubicBezTo>
                                <a:pt x="18652" y="16001"/>
                                <a:pt x="18642" y="16018"/>
                                <a:pt x="18638" y="16048"/>
                              </a:cubicBezTo>
                              <a:cubicBezTo>
                                <a:pt x="18633" y="16085"/>
                                <a:pt x="18623" y="16131"/>
                                <a:pt x="18629" y="16168"/>
                              </a:cubicBezTo>
                              <a:cubicBezTo>
                                <a:pt x="18634" y="16201"/>
                                <a:pt x="18647" y="16227"/>
                                <a:pt x="18683" y="16217"/>
                              </a:cubicBezTo>
                              <a:cubicBezTo>
                                <a:pt x="18692" y="16213"/>
                                <a:pt x="18700" y="16210"/>
                                <a:pt x="18709" y="16206"/>
                              </a:cubicBezTo>
                            </a:path>
                            <a:path w="9172" h="1231">
                              <a:moveTo>
                                <a:pt x="18494" y="15935"/>
                              </a:moveTo>
                              <a:cubicBezTo>
                                <a:pt x="18446" y="15927"/>
                                <a:pt x="18302" y="15908"/>
                                <a:pt x="18348" y="15925"/>
                              </a:cubicBezTo>
                              <a:cubicBezTo>
                                <a:pt x="18368" y="15926"/>
                                <a:pt x="18375" y="15926"/>
                                <a:pt x="18388" y="15927"/>
                              </a:cubicBezTo>
                              <a:cubicBezTo>
                                <a:pt x="18474" y="15927"/>
                                <a:pt x="18560" y="15930"/>
                                <a:pt x="18646" y="15939"/>
                              </a:cubicBezTo>
                              <a:cubicBezTo>
                                <a:pt x="18652" y="15940"/>
                                <a:pt x="18708" y="15940"/>
                                <a:pt x="18680" y="15947"/>
                              </a:cubicBezTo>
                              <a:cubicBezTo>
                                <a:pt x="18634" y="15959"/>
                                <a:pt x="18575" y="15959"/>
                                <a:pt x="18528" y="15964"/>
                              </a:cubicBezTo>
                              <a:cubicBezTo>
                                <a:pt x="18304" y="15990"/>
                                <a:pt x="17687" y="16207"/>
                                <a:pt x="17858" y="16060"/>
                              </a:cubicBezTo>
                              <a:cubicBezTo>
                                <a:pt x="17890" y="16033"/>
                                <a:pt x="17980" y="16033"/>
                                <a:pt x="18017" y="16027"/>
                              </a:cubicBezTo>
                              <a:cubicBezTo>
                                <a:pt x="18137" y="16007"/>
                                <a:pt x="18256" y="15992"/>
                                <a:pt x="18377" y="15977"/>
                              </a:cubicBezTo>
                              <a:cubicBezTo>
                                <a:pt x="18470" y="15965"/>
                                <a:pt x="18564" y="15954"/>
                                <a:pt x="18658" y="15948"/>
                              </a:cubicBezTo>
                              <a:cubicBezTo>
                                <a:pt x="18668" y="15948"/>
                                <a:pt x="18677" y="15947"/>
                                <a:pt x="18687" y="15947"/>
                              </a:cubicBezTo>
                              <a:cubicBezTo>
                                <a:pt x="18622" y="15958"/>
                                <a:pt x="18556" y="15966"/>
                                <a:pt x="18490" y="15972"/>
                              </a:cubicBezTo>
                              <a:cubicBezTo>
                                <a:pt x="18182" y="16001"/>
                                <a:pt x="17844" y="16048"/>
                                <a:pt x="17535" y="16022"/>
                              </a:cubicBezTo>
                              <a:cubicBezTo>
                                <a:pt x="17531" y="16021"/>
                                <a:pt x="17527" y="16019"/>
                                <a:pt x="17523" y="16018"/>
                              </a:cubicBezTo>
                              <a:cubicBezTo>
                                <a:pt x="17580" y="16004"/>
                                <a:pt x="17636" y="15993"/>
                                <a:pt x="17694" y="15985"/>
                              </a:cubicBezTo>
                              <a:cubicBezTo>
                                <a:pt x="17982" y="15945"/>
                                <a:pt x="18274" y="15926"/>
                                <a:pt x="18564" y="15917"/>
                              </a:cubicBezTo>
                              <a:cubicBezTo>
                                <a:pt x="18606" y="15916"/>
                                <a:pt x="18639" y="15919"/>
                                <a:pt x="18679" y="15922"/>
                              </a:cubicBezTo>
                              <a:cubicBezTo>
                                <a:pt x="18621" y="15937"/>
                                <a:pt x="18564" y="15947"/>
                                <a:pt x="18503" y="15953"/>
                              </a:cubicBezTo>
                              <a:cubicBezTo>
                                <a:pt x="18249" y="15980"/>
                                <a:pt x="17991" y="15998"/>
                                <a:pt x="17736" y="15995"/>
                              </a:cubicBezTo>
                              <a:cubicBezTo>
                                <a:pt x="17797" y="15976"/>
                                <a:pt x="17866" y="15963"/>
                                <a:pt x="17934" y="15954"/>
                              </a:cubicBezTo>
                              <a:cubicBezTo>
                                <a:pt x="18195" y="15919"/>
                                <a:pt x="18470" y="15878"/>
                                <a:pt x="18734" y="15889"/>
                              </a:cubicBezTo>
                              <a:cubicBezTo>
                                <a:pt x="18757" y="15892"/>
                                <a:pt x="18763" y="15888"/>
                                <a:pt x="18769" y="15901"/>
                              </a:cubicBezTo>
                              <a:cubicBezTo>
                                <a:pt x="18693" y="15924"/>
                                <a:pt x="18619" y="15944"/>
                                <a:pt x="18540" y="15959"/>
                              </a:cubicBezTo>
                              <a:cubicBezTo>
                                <a:pt x="18320" y="16001"/>
                                <a:pt x="18097" y="16020"/>
                                <a:pt x="17877" y="16056"/>
                              </a:cubicBezTo>
                              <a:cubicBezTo>
                                <a:pt x="17954" y="16063"/>
                                <a:pt x="18032" y="16066"/>
                                <a:pt x="18111" y="16064"/>
                              </a:cubicBezTo>
                              <a:cubicBezTo>
                                <a:pt x="18325" y="16060"/>
                                <a:pt x="18541" y="16049"/>
                                <a:pt x="18755" y="16053"/>
                              </a:cubicBezTo>
                              <a:cubicBezTo>
                                <a:pt x="18805" y="16055"/>
                                <a:pt x="18815" y="16055"/>
                                <a:pt x="18845" y="16061"/>
                              </a:cubicBezTo>
                              <a:cubicBezTo>
                                <a:pt x="18752" y="16097"/>
                                <a:pt x="18651" y="16107"/>
                                <a:pt x="18552" y="16124"/>
                              </a:cubicBezTo>
                              <a:cubicBezTo>
                                <a:pt x="18340" y="16160"/>
                                <a:pt x="18127" y="16189"/>
                                <a:pt x="17915" y="16221"/>
                              </a:cubicBezTo>
                              <a:cubicBezTo>
                                <a:pt x="17845" y="16232"/>
                                <a:pt x="17775" y="16242"/>
                                <a:pt x="17705" y="16251"/>
                              </a:cubicBezTo>
                              <a:cubicBezTo>
                                <a:pt x="17987" y="16209"/>
                                <a:pt x="18273" y="16186"/>
                                <a:pt x="18558" y="16185"/>
                              </a:cubicBezTo>
                              <a:cubicBezTo>
                                <a:pt x="18605" y="16185"/>
                                <a:pt x="18629" y="16192"/>
                                <a:pt x="18670" y="16200"/>
                              </a:cubicBezTo>
                              <a:cubicBezTo>
                                <a:pt x="18609" y="16229"/>
                                <a:pt x="18550" y="16247"/>
                                <a:pt x="18482" y="16265"/>
                              </a:cubicBezTo>
                              <a:cubicBezTo>
                                <a:pt x="18359" y="16297"/>
                                <a:pt x="18034" y="16293"/>
                                <a:pt x="17941" y="16375"/>
                              </a:cubicBezTo>
                              <a:cubicBezTo>
                                <a:pt x="17917" y="16396"/>
                                <a:pt x="18044" y="16405"/>
                                <a:pt x="18048" y="16405"/>
                              </a:cubicBezTo>
                              <a:cubicBezTo>
                                <a:pt x="18148" y="16411"/>
                                <a:pt x="18268" y="16406"/>
                                <a:pt x="18363" y="16369"/>
                              </a:cubicBezTo>
                              <a:cubicBezTo>
                                <a:pt x="18382" y="16358"/>
                                <a:pt x="18401" y="16347"/>
                                <a:pt x="18420" y="1633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74,15309" coordsize="9172,1231" path="m9785,15747c9801,15704,9818,15665,9828,15620c9830,15611,9829,15602,9831,15592c9811,15611,9796,15617,9779,15645c9723,15737,9704,15850,9688,15955c9673,16051,9646,16203,9704,16291c9738,16343,9783,16338,9838,16338c10074,16336,10291,16044,10402,15870c10437,15815,10464,15756,10493,15698c10448,15822,10259,16182,10338,16305c10364,16345,10389,16346,10434,16334c10602,16288,10699,16077,10801,15954c10812,15942,10814,15938,10823,15934c10828,15959,10835,15983,10836,16012c10838,16067,10844,16149,10818,16200c10786,16263,10720,16240,10667,16223c10616,16206,10580,16185,10529,16181c10527,16184,10525,16186,10523,16189c10542,16216,10546,16239,10577,16263c10700,16356,10880,16333,11006,16263c11071,16227,11126,16176,11156,16111c11153,16110,11149,16110,11146,16109c11116,16161,11078,16189,11155,16235c11245,16289,11392,16244,11483,16217c11576,16189,11658,16146,11741,16100c11716,16104,11684,16103,11651,16116c11578,16145,11454,16195,11419,16272c11423,16284,11424,16288,11434,16291c11486,16285,11529,16282,11581,16264c11745,16208,11897,16100,12022,15983c12074,15934,12129,15878,12149,15808c12153,15781,12155,15774,12148,15758c12114,15765,12104,15736,12061,15777c11939,15892,11876,16102,11869,16265c11866,16326,11873,16416,11938,16446c12002,16476,12099,16439,12155,16410c12178,16395,12202,16380,12225,16365em12948,15675c12950,15646,12954,15617,12966,15590c12974,15575,12975,15570,12986,15568c13015,15605,13020,15623,13027,15676c13045,15813,13037,15953,13026,16090c13016,16213,12994,16333,12978,16455c12977,16459,12962,16568,12961,16523em12733,16056c12731,16092,12702,16090,12752,16112c12909,16183,13132,16146,13293,16116c13383,16099,13468,16072,13553,16039c13601,16020,13656,16001,13700,15974c13703,15971,13706,15968,13709,15965c13654,15984,13611,16008,13563,16043c13502,16087,13439,16142,13407,16211c13388,16252,13392,16291,13435,16313c13491,16342,13567,16329,13626,16317c13738,16293,13860,16242,13939,16156c13974,16118,13988,16079,13962,16032c13935,15983,13853,15925,13797,15918c13795,15918,13738,15917,13770,15928c13788,15929,13798,15930,13812,15932em14721,16162c14719,16143,14719,16118,14710,16100c14697,16075,14687,16066,14658,16066c14608,16065,14558,16150,14537,16185c14512,16227,14490,16278,14486,16327c14483,16368,14502,16392,14540,16405c14625,16434,14725,16406,14807,16382c14918,16350,15016,16294,15107,16226c15187,16166,15245,16096,15310,16020em15572,15309c15553,15371,15540,15434,15530,15498c15509,15626,15479,15752,15453,15879c15425,16014,15401,16149,15384,16286c15377,16343,15358,16431,15385,16487c15404,16527,15440,16460,15451,16446em15613,16199c15621,16228,15616,16261,15644,16282c15678,16308,15727,16295,15764,16282c15856,16250,16052,16148,16076,16041c16080,16020,16082,16015,16075,16002c16026,16004,15999,16006,15952,16036c15864,16092,15765,16173,15711,16263c15698,16290,15693,16297,15698,16317c15749,16340,15778,16349,15840,16344c15951,16334,16059,16308,16165,16277c16316,16233,16480,16182,16615,16099c16640,16084,16649,16070,16666,16051c16633,16057,16610,16065,16579,16084c16501,16132,16411,16194,16350,16263c16339,16275,16336,16277,16333,16286c16366,16280,16392,16273,16424,16256c16488,16222,16544,16177,16602,16135c16616,16123,16619,16120,16630,16115c16612,16151,16590,16184,16570,16220c16545,16264,16545,16284,16549,16327c16588,16328,16616,16326,16656,16311c16812,16253,16965,16155,17095,16051c17098,16048,17100,16045,17103,16042c17092,16062,17079,16082,17069,16103c17047,16148,17005,16234,17036,16283c17043,16293,17079,16325,17094,16315c17104,16309,17113,16268,17118,16258em17905,16040c17917,16032,17926,16025,17937,16015c17949,16004,17961,15997,17969,15981c17978,15963,17978,15954,17965,15938c17947,15916,17913,15909,17887,15908c17839,15906,17789,15923,17748,15946c17704,15971,17660,16005,17634,16049c17617,16078,17605,16117,17621,16149c17634,16175,17665,16182,17691,16178c17725,16172,17755,16150,17780,16129c17805,16108,17827,16084,17848,16060c17860,16046,17872,16031,17883,16016c17887,16035,17888,16053,17892,16072c17904,16131,17927,16192,17972,16234c17992,16253,18016,16263,18038,16247c18061,16231,18067,16202,18079,16177em18264,15915c18270,15937,18281,15959,18283,15983c18286,16013,18279,16043,18274,16072c18269,16098,18262,16122,18256,16147c18256,16150,18255,16152,18255,16155c18283,16114,18306,16069,18337,16030c18352,16011,18383,15966,18411,15964c18430,15963,18438,15972,18442,15990c18448,16014,18446,16040,18447,16065c18448,16086,18450,16099,18458,16117c18493,16102,18517,16077,18547,16053c18572,16033,18595,16009,18620,15989c18632,15980,18636,15978,18643,15972c18652,16001,18642,16018,18638,16048c18633,16085,18623,16131,18629,16168c18634,16201,18647,16227,18683,16217c18692,16213,18700,16210,18709,16206em18494,15935c18446,15927,18302,15908,18348,15925c18368,15926,18375,15926,18388,15927c18474,15927,18560,15930,18646,15939c18652,15940,18708,15940,18680,15947c18634,15959,18575,15959,18528,15964c18304,15990,17687,16207,17858,16060c17890,16033,17980,16033,18017,16027c18137,16007,18256,15992,18377,15977c18470,15965,18564,15954,18658,15948c18668,15948,18677,15947,18687,15947c18622,15958,18556,15966,18490,15972c18182,16001,17844,16048,17535,16022c17531,16021,17527,16019,17523,16018c17580,16004,17636,15993,17694,15985c17982,15945,18274,15926,18564,15917c18606,15916,18639,15919,18679,15922c18621,15937,18564,15947,18503,15953c18249,15980,17991,15998,17736,15995c17797,15976,17866,15963,17934,15954c18195,15919,18470,15878,18734,15889c18757,15892,18763,15888,18769,15901c18693,15924,18619,15944,18540,15959c18320,16001,18097,16020,17877,16056c17954,16063,18032,16066,18111,16064c18325,16060,18541,16049,18755,16053c18805,16055,18815,16055,18845,16061c18752,16097,18651,16107,18552,16124c18340,16160,18127,16189,17915,16221c17845,16232,17775,16242,17705,16251c17987,16209,18273,16186,18558,16185c18605,16185,18629,16192,18670,16200c18609,16229,18550,16247,18482,16265c18359,16297,18034,16293,17941,16375c17917,16396,18044,16405,18048,16405c18148,16411,18268,16406,18363,16369c18382,16358,18401,16347,18420,16336e" stroked="t" o:allowincell="f" style="position:absolute;margin-left:184.2pt;margin-top:361.95pt;width:259.95pt;height:34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1160</wp:posOffset>
                </wp:positionH>
                <wp:positionV relativeFrom="paragraph">
                  <wp:posOffset>5110480</wp:posOffset>
                </wp:positionV>
                <wp:extent cx="3043555" cy="288925"/>
                <wp:effectExtent l="10795" t="9525" r="889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344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3" h="803">
                              <a:moveTo>
                                <a:pt x="8068" y="17249"/>
                              </a:moveTo>
                              <a:cubicBezTo>
                                <a:pt x="8106" y="17230"/>
                                <a:pt x="8132" y="17212"/>
                                <a:pt x="8159" y="17179"/>
                              </a:cubicBezTo>
                              <a:cubicBezTo>
                                <a:pt x="8181" y="17152"/>
                                <a:pt x="8202" y="17126"/>
                                <a:pt x="8192" y="17090"/>
                              </a:cubicBezTo>
                              <a:cubicBezTo>
                                <a:pt x="8184" y="17062"/>
                                <a:pt x="8133" y="17058"/>
                                <a:pt x="8111" y="17058"/>
                              </a:cubicBezTo>
                              <a:cubicBezTo>
                                <a:pt x="8042" y="17058"/>
                                <a:pt x="7965" y="17090"/>
                                <a:pt x="7911" y="17131"/>
                              </a:cubicBezTo>
                              <a:cubicBezTo>
                                <a:pt x="7867" y="17165"/>
                                <a:pt x="7820" y="17211"/>
                                <a:pt x="7799" y="17264"/>
                              </a:cubicBezTo>
                              <a:cubicBezTo>
                                <a:pt x="7786" y="17296"/>
                                <a:pt x="7781" y="17345"/>
                                <a:pt x="7813" y="17368"/>
                              </a:cubicBezTo>
                              <a:cubicBezTo>
                                <a:pt x="7848" y="17393"/>
                                <a:pt x="7911" y="17379"/>
                                <a:pt x="7949" y="17370"/>
                              </a:cubicBezTo>
                              <a:cubicBezTo>
                                <a:pt x="8089" y="17335"/>
                                <a:pt x="8208" y="17251"/>
                                <a:pt x="8330" y="17179"/>
                              </a:cubicBezTo>
                              <a:cubicBezTo>
                                <a:pt x="8346" y="17171"/>
                                <a:pt x="8350" y="17169"/>
                                <a:pt x="8360" y="17165"/>
                              </a:cubicBezTo>
                              <a:cubicBezTo>
                                <a:pt x="8360" y="17196"/>
                                <a:pt x="8355" y="17216"/>
                                <a:pt x="8347" y="17248"/>
                              </a:cubicBezTo>
                              <a:cubicBezTo>
                                <a:pt x="8329" y="17320"/>
                                <a:pt x="8302" y="17419"/>
                                <a:pt x="8343" y="17489"/>
                              </a:cubicBezTo>
                              <a:cubicBezTo>
                                <a:pt x="8363" y="17524"/>
                                <a:pt x="8386" y="17519"/>
                                <a:pt x="8413" y="17495"/>
                              </a:cubicBezTo>
                              <a:cubicBezTo>
                                <a:pt x="8421" y="17487"/>
                                <a:pt x="8428" y="17479"/>
                                <a:pt x="8436" y="17471"/>
                              </a:cubicBezTo>
                            </a:path>
                            <a:path w="8453" h="803">
                              <a:moveTo>
                                <a:pt x="8646" y="17116"/>
                              </a:moveTo>
                              <a:cubicBezTo>
                                <a:pt x="8639" y="17175"/>
                                <a:pt x="8627" y="17223"/>
                                <a:pt x="8610" y="17279"/>
                              </a:cubicBezTo>
                              <a:cubicBezTo>
                                <a:pt x="8599" y="17315"/>
                                <a:pt x="8592" y="17353"/>
                                <a:pt x="8582" y="17390"/>
                              </a:cubicBezTo>
                              <a:cubicBezTo>
                                <a:pt x="8581" y="17393"/>
                                <a:pt x="8580" y="17397"/>
                                <a:pt x="8579" y="17400"/>
                              </a:cubicBezTo>
                              <a:cubicBezTo>
                                <a:pt x="8608" y="17378"/>
                                <a:pt x="8629" y="17346"/>
                                <a:pt x="8652" y="17318"/>
                              </a:cubicBezTo>
                              <a:cubicBezTo>
                                <a:pt x="8680" y="17284"/>
                                <a:pt x="8708" y="17251"/>
                                <a:pt x="8739" y="17220"/>
                              </a:cubicBezTo>
                              <a:cubicBezTo>
                                <a:pt x="8756" y="17203"/>
                                <a:pt x="8772" y="17189"/>
                                <a:pt x="8794" y="17181"/>
                              </a:cubicBezTo>
                              <a:cubicBezTo>
                                <a:pt x="8809" y="17196"/>
                                <a:pt x="8812" y="17202"/>
                                <a:pt x="8818" y="17226"/>
                              </a:cubicBezTo>
                              <a:cubicBezTo>
                                <a:pt x="8828" y="17265"/>
                                <a:pt x="8830" y="17305"/>
                                <a:pt x="8834" y="17345"/>
                              </a:cubicBezTo>
                              <a:cubicBezTo>
                                <a:pt x="8836" y="17366"/>
                                <a:pt x="8837" y="17433"/>
                                <a:pt x="8862" y="17442"/>
                              </a:cubicBezTo>
                              <a:cubicBezTo>
                                <a:pt x="8877" y="17436"/>
                                <a:pt x="8884" y="17432"/>
                                <a:pt x="8893" y="17425"/>
                              </a:cubicBezTo>
                            </a:path>
                            <a:path w="8453" h="803">
                              <a:moveTo>
                                <a:pt x="9328" y="17137"/>
                              </a:moveTo>
                              <a:cubicBezTo>
                                <a:pt x="9315" y="17158"/>
                                <a:pt x="9319" y="17154"/>
                                <a:pt x="9290" y="17157"/>
                              </a:cubicBezTo>
                              <a:cubicBezTo>
                                <a:pt x="9258" y="17161"/>
                                <a:pt x="9226" y="17169"/>
                                <a:pt x="9196" y="17180"/>
                              </a:cubicBezTo>
                              <a:cubicBezTo>
                                <a:pt x="9168" y="17190"/>
                                <a:pt x="9141" y="17204"/>
                                <a:pt x="9118" y="17223"/>
                              </a:cubicBezTo>
                              <a:cubicBezTo>
                                <a:pt x="9109" y="17232"/>
                                <a:pt x="9106" y="17235"/>
                                <a:pt x="9103" y="17243"/>
                              </a:cubicBezTo>
                              <a:cubicBezTo>
                                <a:pt x="9122" y="17261"/>
                                <a:pt x="9137" y="17263"/>
                                <a:pt x="9164" y="17268"/>
                              </a:cubicBezTo>
                              <a:cubicBezTo>
                                <a:pt x="9207" y="17276"/>
                                <a:pt x="9250" y="17281"/>
                                <a:pt x="9292" y="17295"/>
                              </a:cubicBezTo>
                              <a:cubicBezTo>
                                <a:pt x="9315" y="17302"/>
                                <a:pt x="9355" y="17314"/>
                                <a:pt x="9345" y="17345"/>
                              </a:cubicBezTo>
                              <a:cubicBezTo>
                                <a:pt x="9334" y="17377"/>
                                <a:pt x="9291" y="17399"/>
                                <a:pt x="9265" y="17416"/>
                              </a:cubicBezTo>
                              <a:cubicBezTo>
                                <a:pt x="9217" y="17448"/>
                                <a:pt x="9166" y="17477"/>
                                <a:pt x="9114" y="17502"/>
                              </a:cubicBezTo>
                              <a:cubicBezTo>
                                <a:pt x="9110" y="17504"/>
                                <a:pt x="9022" y="17557"/>
                                <a:pt x="9037" y="17523"/>
                              </a:cubicBezTo>
                              <a:cubicBezTo>
                                <a:pt x="9043" y="17516"/>
                                <a:pt x="9048" y="17509"/>
                                <a:pt x="9054" y="17502"/>
                              </a:cubicBezTo>
                            </a:path>
                            <a:path w="8453" h="803">
                              <a:moveTo>
                                <a:pt x="9693" y="17139"/>
                              </a:moveTo>
                              <a:cubicBezTo>
                                <a:pt x="9708" y="17177"/>
                                <a:pt x="9706" y="17193"/>
                                <a:pt x="9692" y="17231"/>
                              </a:cubicBezTo>
                              <a:cubicBezTo>
                                <a:pt x="9679" y="17266"/>
                                <a:pt x="9663" y="17300"/>
                                <a:pt x="9653" y="17336"/>
                              </a:cubicBezTo>
                              <a:cubicBezTo>
                                <a:pt x="9647" y="17357"/>
                                <a:pt x="9645" y="17381"/>
                                <a:pt x="9663" y="17396"/>
                              </a:cubicBezTo>
                              <a:cubicBezTo>
                                <a:pt x="9684" y="17413"/>
                                <a:pt x="9737" y="17368"/>
                                <a:pt x="9750" y="17358"/>
                              </a:cubicBezTo>
                              <a:cubicBezTo>
                                <a:pt x="9804" y="17317"/>
                                <a:pt x="9855" y="17265"/>
                                <a:pt x="9897" y="17211"/>
                              </a:cubicBezTo>
                              <a:cubicBezTo>
                                <a:pt x="9915" y="17188"/>
                                <a:pt x="9930" y="17163"/>
                                <a:pt x="9947" y="17140"/>
                              </a:cubicBezTo>
                              <a:cubicBezTo>
                                <a:pt x="9938" y="17175"/>
                                <a:pt x="9932" y="17216"/>
                                <a:pt x="9948" y="17250"/>
                              </a:cubicBezTo>
                              <a:cubicBezTo>
                                <a:pt x="9959" y="17273"/>
                                <a:pt x="9984" y="17287"/>
                                <a:pt x="10009" y="17289"/>
                              </a:cubicBezTo>
                              <a:cubicBezTo>
                                <a:pt x="10034" y="17291"/>
                                <a:pt x="10062" y="17281"/>
                                <a:pt x="10083" y="17270"/>
                              </a:cubicBezTo>
                              <a:cubicBezTo>
                                <a:pt x="10104" y="17259"/>
                                <a:pt x="10116" y="17241"/>
                                <a:pt x="10127" y="17220"/>
                              </a:cubicBezTo>
                              <a:cubicBezTo>
                                <a:pt x="10140" y="17197"/>
                                <a:pt x="10145" y="17172"/>
                                <a:pt x="10153" y="17147"/>
                              </a:cubicBezTo>
                              <a:cubicBezTo>
                                <a:pt x="10159" y="17129"/>
                                <a:pt x="10163" y="17107"/>
                                <a:pt x="10156" y="17091"/>
                              </a:cubicBezTo>
                              <a:cubicBezTo>
                                <a:pt x="10153" y="17088"/>
                                <a:pt x="10149" y="17084"/>
                                <a:pt x="10146" y="17081"/>
                              </a:cubicBezTo>
                            </a:path>
                            <a:path w="8453" h="803">
                              <a:moveTo>
                                <a:pt x="10420" y="17164"/>
                              </a:moveTo>
                              <a:cubicBezTo>
                                <a:pt x="10458" y="17180"/>
                                <a:pt x="10485" y="17183"/>
                                <a:pt x="10517" y="17152"/>
                              </a:cubicBezTo>
                              <a:cubicBezTo>
                                <a:pt x="10534" y="17135"/>
                                <a:pt x="10553" y="17106"/>
                                <a:pt x="10557" y="17082"/>
                              </a:cubicBezTo>
                              <a:cubicBezTo>
                                <a:pt x="10560" y="17061"/>
                                <a:pt x="10552" y="17040"/>
                                <a:pt x="10530" y="17038"/>
                              </a:cubicBezTo>
                              <a:cubicBezTo>
                                <a:pt x="10494" y="17034"/>
                                <a:pt x="10457" y="17056"/>
                                <a:pt x="10429" y="17076"/>
                              </a:cubicBezTo>
                              <a:cubicBezTo>
                                <a:pt x="10389" y="17104"/>
                                <a:pt x="10356" y="17144"/>
                                <a:pt x="10331" y="17186"/>
                              </a:cubicBezTo>
                              <a:cubicBezTo>
                                <a:pt x="10313" y="17217"/>
                                <a:pt x="10301" y="17256"/>
                                <a:pt x="10321" y="17290"/>
                              </a:cubicBezTo>
                              <a:cubicBezTo>
                                <a:pt x="10340" y="17322"/>
                                <a:pt x="10377" y="17320"/>
                                <a:pt x="10408" y="17319"/>
                              </a:cubicBezTo>
                              <a:cubicBezTo>
                                <a:pt x="10464" y="17318"/>
                                <a:pt x="10506" y="17289"/>
                                <a:pt x="10550" y="17257"/>
                              </a:cubicBezTo>
                              <a:cubicBezTo>
                                <a:pt x="10562" y="17248"/>
                                <a:pt x="10575" y="17238"/>
                                <a:pt x="10587" y="17229"/>
                              </a:cubicBezTo>
                            </a:path>
                            <a:path w="8453" h="803">
                              <a:moveTo>
                                <a:pt x="10782" y="17156"/>
                              </a:moveTo>
                              <a:cubicBezTo>
                                <a:pt x="10771" y="17194"/>
                                <a:pt x="10758" y="17231"/>
                                <a:pt x="10746" y="17269"/>
                              </a:cubicBezTo>
                              <a:cubicBezTo>
                                <a:pt x="10741" y="17286"/>
                                <a:pt x="10735" y="17302"/>
                                <a:pt x="10729" y="17319"/>
                              </a:cubicBezTo>
                              <a:cubicBezTo>
                                <a:pt x="10730" y="17293"/>
                                <a:pt x="10738" y="17270"/>
                                <a:pt x="10748" y="17245"/>
                              </a:cubicBezTo>
                              <a:cubicBezTo>
                                <a:pt x="10761" y="17212"/>
                                <a:pt x="10777" y="17180"/>
                                <a:pt x="10796" y="17150"/>
                              </a:cubicBezTo>
                              <a:cubicBezTo>
                                <a:pt x="10805" y="17136"/>
                                <a:pt x="10819" y="17111"/>
                                <a:pt x="10837" y="17107"/>
                              </a:cubicBezTo>
                              <a:cubicBezTo>
                                <a:pt x="10860" y="17102"/>
                                <a:pt x="10877" y="17143"/>
                                <a:pt x="10892" y="17154"/>
                              </a:cubicBezTo>
                              <a:cubicBezTo>
                                <a:pt x="10909" y="17166"/>
                                <a:pt x="10924" y="17164"/>
                                <a:pt x="10943" y="17164"/>
                              </a:cubicBezTo>
                            </a:path>
                            <a:path w="8453" h="803">
                              <a:moveTo>
                                <a:pt x="11327" y="17016"/>
                              </a:moveTo>
                              <a:cubicBezTo>
                                <a:pt x="11309" y="17040"/>
                                <a:pt x="11300" y="17027"/>
                                <a:pt x="11273" y="17027"/>
                              </a:cubicBezTo>
                              <a:cubicBezTo>
                                <a:pt x="11241" y="17027"/>
                                <a:pt x="11199" y="17038"/>
                                <a:pt x="11170" y="17049"/>
                              </a:cubicBezTo>
                              <a:cubicBezTo>
                                <a:pt x="11141" y="17060"/>
                                <a:pt x="11112" y="17078"/>
                                <a:pt x="11089" y="17099"/>
                              </a:cubicBezTo>
                              <a:cubicBezTo>
                                <a:pt x="11075" y="17112"/>
                                <a:pt x="11066" y="17123"/>
                                <a:pt x="11075" y="17141"/>
                              </a:cubicBezTo>
                              <a:cubicBezTo>
                                <a:pt x="11083" y="17156"/>
                                <a:pt x="11125" y="17166"/>
                                <a:pt x="11139" y="17172"/>
                              </a:cubicBezTo>
                              <a:cubicBezTo>
                                <a:pt x="11171" y="17187"/>
                                <a:pt x="11204" y="17200"/>
                                <a:pt x="11234" y="17218"/>
                              </a:cubicBezTo>
                              <a:cubicBezTo>
                                <a:pt x="11259" y="17233"/>
                                <a:pt x="11281" y="17252"/>
                                <a:pt x="11291" y="17280"/>
                              </a:cubicBezTo>
                              <a:cubicBezTo>
                                <a:pt x="11301" y="17309"/>
                                <a:pt x="11288" y="17334"/>
                                <a:pt x="11270" y="17356"/>
                              </a:cubicBezTo>
                              <a:cubicBezTo>
                                <a:pt x="11247" y="17385"/>
                                <a:pt x="11215" y="17410"/>
                                <a:pt x="11182" y="17428"/>
                              </a:cubicBezTo>
                              <a:cubicBezTo>
                                <a:pt x="11156" y="17442"/>
                                <a:pt x="11131" y="17456"/>
                                <a:pt x="11102" y="17445"/>
                              </a:cubicBezTo>
                              <a:cubicBezTo>
                                <a:pt x="11083" y="17438"/>
                                <a:pt x="11103" y="17403"/>
                                <a:pt x="11106" y="17395"/>
                              </a:cubicBezTo>
                            </a:path>
                            <a:path w="8453" h="803">
                              <a:moveTo>
                                <a:pt x="12258" y="17065"/>
                              </a:moveTo>
                              <a:cubicBezTo>
                                <a:pt x="12231" y="17073"/>
                                <a:pt x="12213" y="17071"/>
                                <a:pt x="12185" y="17073"/>
                              </a:cubicBezTo>
                              <a:cubicBezTo>
                                <a:pt x="12141" y="17076"/>
                                <a:pt x="12094" y="17089"/>
                                <a:pt x="12054" y="17108"/>
                              </a:cubicBezTo>
                              <a:cubicBezTo>
                                <a:pt x="12007" y="17130"/>
                                <a:pt x="11950" y="17167"/>
                                <a:pt x="11929" y="17217"/>
                              </a:cubicBezTo>
                              <a:cubicBezTo>
                                <a:pt x="11926" y="17234"/>
                                <a:pt x="11925" y="17239"/>
                                <a:pt x="11931" y="17250"/>
                              </a:cubicBezTo>
                              <a:cubicBezTo>
                                <a:pt x="11971" y="17269"/>
                                <a:pt x="12003" y="17265"/>
                                <a:pt x="12047" y="17255"/>
                              </a:cubicBezTo>
                              <a:cubicBezTo>
                                <a:pt x="12109" y="17241"/>
                                <a:pt x="12172" y="17218"/>
                                <a:pt x="12229" y="17190"/>
                              </a:cubicBezTo>
                              <a:cubicBezTo>
                                <a:pt x="12265" y="17172"/>
                                <a:pt x="12316" y="17150"/>
                                <a:pt x="12335" y="17112"/>
                              </a:cubicBezTo>
                              <a:cubicBezTo>
                                <a:pt x="12349" y="17085"/>
                                <a:pt x="12321" y="17061"/>
                                <a:pt x="12301" y="17049"/>
                              </a:cubicBezTo>
                              <a:cubicBezTo>
                                <a:pt x="12263" y="17026"/>
                                <a:pt x="12217" y="17011"/>
                                <a:pt x="12173" y="17006"/>
                              </a:cubicBezTo>
                              <a:cubicBezTo>
                                <a:pt x="12137" y="17002"/>
                                <a:pt x="12139" y="17002"/>
                                <a:pt x="12171" y="16988"/>
                              </a:cubicBezTo>
                            </a:path>
                            <a:path w="8453" h="803">
                              <a:moveTo>
                                <a:pt x="12482" y="17152"/>
                              </a:moveTo>
                              <a:cubicBezTo>
                                <a:pt x="12474" y="17124"/>
                                <a:pt x="12490" y="17107"/>
                                <a:pt x="12514" y="17087"/>
                              </a:cubicBezTo>
                              <a:cubicBezTo>
                                <a:pt x="12544" y="17063"/>
                                <a:pt x="12578" y="17041"/>
                                <a:pt x="12613" y="17025"/>
                              </a:cubicBezTo>
                              <a:cubicBezTo>
                                <a:pt x="12636" y="17014"/>
                                <a:pt x="12669" y="16999"/>
                                <a:pt x="12696" y="17003"/>
                              </a:cubicBezTo>
                              <a:cubicBezTo>
                                <a:pt x="12717" y="17007"/>
                                <a:pt x="12722" y="17030"/>
                                <a:pt x="12728" y="17047"/>
                              </a:cubicBezTo>
                              <a:cubicBezTo>
                                <a:pt x="12747" y="17101"/>
                                <a:pt x="12768" y="17151"/>
                                <a:pt x="12821" y="17178"/>
                              </a:cubicBezTo>
                              <a:cubicBezTo>
                                <a:pt x="12860" y="17198"/>
                                <a:pt x="12900" y="17190"/>
                                <a:pt x="12941" y="17181"/>
                              </a:cubicBezTo>
                              <a:cubicBezTo>
                                <a:pt x="12985" y="17171"/>
                                <a:pt x="13000" y="17168"/>
                                <a:pt x="13026" y="17151"/>
                              </a:cubicBezTo>
                            </a:path>
                            <a:path w="8453" h="803">
                              <a:moveTo>
                                <a:pt x="14342" y="16802"/>
                              </a:moveTo>
                              <a:cubicBezTo>
                                <a:pt x="14294" y="16739"/>
                                <a:pt x="14234" y="16720"/>
                                <a:pt x="14158" y="16753"/>
                              </a:cubicBezTo>
                              <a:cubicBezTo>
                                <a:pt x="14016" y="16815"/>
                                <a:pt x="13912" y="16952"/>
                                <a:pt x="13839" y="17083"/>
                              </a:cubicBezTo>
                              <a:cubicBezTo>
                                <a:pt x="13793" y="17166"/>
                                <a:pt x="13754" y="17263"/>
                                <a:pt x="13763" y="17360"/>
                              </a:cubicBezTo>
                              <a:cubicBezTo>
                                <a:pt x="13765" y="17385"/>
                                <a:pt x="13782" y="17443"/>
                                <a:pt x="13816" y="17448"/>
                              </a:cubicBezTo>
                              <a:cubicBezTo>
                                <a:pt x="13843" y="17452"/>
                                <a:pt x="13853" y="17430"/>
                                <a:pt x="13857" y="17407"/>
                              </a:cubicBezTo>
                              <a:cubicBezTo>
                                <a:pt x="13857" y="17397"/>
                                <a:pt x="13857" y="17388"/>
                                <a:pt x="13857" y="17378"/>
                              </a:cubicBezTo>
                            </a:path>
                            <a:path w="8453" h="803">
                              <a:moveTo>
                                <a:pt x="13553" y="16980"/>
                              </a:moveTo>
                              <a:cubicBezTo>
                                <a:pt x="13575" y="17008"/>
                                <a:pt x="13579" y="17010"/>
                                <a:pt x="13622" y="17020"/>
                              </a:cubicBezTo>
                              <a:cubicBezTo>
                                <a:pt x="13685" y="17034"/>
                                <a:pt x="13748" y="17048"/>
                                <a:pt x="13812" y="17060"/>
                              </a:cubicBezTo>
                              <a:cubicBezTo>
                                <a:pt x="13886" y="17074"/>
                                <a:pt x="13961" y="17086"/>
                                <a:pt x="14036" y="17096"/>
                              </a:cubicBezTo>
                              <a:cubicBezTo>
                                <a:pt x="14105" y="17105"/>
                                <a:pt x="14164" y="17101"/>
                                <a:pt x="14231" y="17090"/>
                              </a:cubicBezTo>
                              <a:cubicBezTo>
                                <a:pt x="14289" y="17080"/>
                                <a:pt x="14330" y="17060"/>
                                <a:pt x="14378" y="17029"/>
                              </a:cubicBezTo>
                              <a:cubicBezTo>
                                <a:pt x="14410" y="17008"/>
                                <a:pt x="14417" y="16998"/>
                                <a:pt x="14431" y="16970"/>
                              </a:cubicBezTo>
                              <a:cubicBezTo>
                                <a:pt x="14403" y="16977"/>
                                <a:pt x="14389" y="16985"/>
                                <a:pt x="14365" y="17003"/>
                              </a:cubicBezTo>
                              <a:cubicBezTo>
                                <a:pt x="14335" y="17025"/>
                                <a:pt x="14316" y="17053"/>
                                <a:pt x="14301" y="17087"/>
                              </a:cubicBezTo>
                              <a:cubicBezTo>
                                <a:pt x="14288" y="17117"/>
                                <a:pt x="14280" y="17149"/>
                                <a:pt x="14300" y="17178"/>
                              </a:cubicBezTo>
                              <a:cubicBezTo>
                                <a:pt x="14320" y="17208"/>
                                <a:pt x="14365" y="17206"/>
                                <a:pt x="14396" y="17200"/>
                              </a:cubicBezTo>
                              <a:cubicBezTo>
                                <a:pt x="14459" y="17188"/>
                                <a:pt x="14527" y="17149"/>
                                <a:pt x="14558" y="17092"/>
                              </a:cubicBezTo>
                              <a:cubicBezTo>
                                <a:pt x="14574" y="17063"/>
                                <a:pt x="14579" y="17033"/>
                                <a:pt x="14563" y="17003"/>
                              </a:cubicBezTo>
                              <a:cubicBezTo>
                                <a:pt x="14548" y="16974"/>
                                <a:pt x="14520" y="16959"/>
                                <a:pt x="14490" y="16949"/>
                              </a:cubicBezTo>
                              <a:cubicBezTo>
                                <a:pt x="14469" y="16942"/>
                                <a:pt x="14442" y="16943"/>
                                <a:pt x="14424" y="16933"/>
                              </a:cubicBezTo>
                              <a:cubicBezTo>
                                <a:pt x="14423" y="16930"/>
                                <a:pt x="14422" y="16928"/>
                                <a:pt x="14421" y="16925"/>
                              </a:cubicBezTo>
                            </a:path>
                            <a:path w="8453" h="803">
                              <a:moveTo>
                                <a:pt x="14799" y="17089"/>
                              </a:moveTo>
                              <a:cubicBezTo>
                                <a:pt x="14799" y="17120"/>
                                <a:pt x="14803" y="17154"/>
                                <a:pt x="14785" y="17181"/>
                              </a:cubicBezTo>
                              <a:cubicBezTo>
                                <a:pt x="14777" y="17193"/>
                                <a:pt x="14760" y="17206"/>
                                <a:pt x="14745" y="17198"/>
                              </a:cubicBezTo>
                              <a:cubicBezTo>
                                <a:pt x="14728" y="17189"/>
                                <a:pt x="14728" y="17165"/>
                                <a:pt x="14729" y="17149"/>
                              </a:cubicBezTo>
                              <a:cubicBezTo>
                                <a:pt x="14730" y="17116"/>
                                <a:pt x="14742" y="17082"/>
                                <a:pt x="14755" y="17052"/>
                              </a:cubicBezTo>
                              <a:cubicBezTo>
                                <a:pt x="14768" y="17022"/>
                                <a:pt x="14784" y="16990"/>
                                <a:pt x="14806" y="16966"/>
                              </a:cubicBezTo>
                              <a:cubicBezTo>
                                <a:pt x="14816" y="16956"/>
                                <a:pt x="14840" y="16937"/>
                                <a:pt x="14855" y="16940"/>
                              </a:cubicBezTo>
                              <a:cubicBezTo>
                                <a:pt x="14876" y="16944"/>
                                <a:pt x="14900" y="16961"/>
                                <a:pt x="14918" y="16971"/>
                              </a:cubicBezTo>
                            </a:path>
                            <a:path w="8453" h="803">
                              <a:moveTo>
                                <a:pt x="15191" y="17067"/>
                              </a:moveTo>
                              <a:cubicBezTo>
                                <a:pt x="15200" y="17094"/>
                                <a:pt x="15212" y="17123"/>
                                <a:pt x="15216" y="17152"/>
                              </a:cubicBezTo>
                              <a:cubicBezTo>
                                <a:pt x="15219" y="17169"/>
                                <a:pt x="15216" y="17186"/>
                                <a:pt x="15215" y="17203"/>
                              </a:cubicBezTo>
                              <a:cubicBezTo>
                                <a:pt x="15232" y="17190"/>
                                <a:pt x="15248" y="17177"/>
                                <a:pt x="15264" y="17161"/>
                              </a:cubicBezTo>
                              <a:cubicBezTo>
                                <a:pt x="15287" y="17139"/>
                                <a:pt x="15439" y="16970"/>
                                <a:pt x="15475" y="16992"/>
                              </a:cubicBezTo>
                              <a:cubicBezTo>
                                <a:pt x="15494" y="17004"/>
                                <a:pt x="15484" y="17031"/>
                                <a:pt x="15483" y="17048"/>
                              </a:cubicBezTo>
                              <a:cubicBezTo>
                                <a:pt x="15482" y="17065"/>
                                <a:pt x="15470" y="17092"/>
                                <a:pt x="15476" y="17109"/>
                              </a:cubicBezTo>
                              <a:cubicBezTo>
                                <a:pt x="15482" y="17126"/>
                                <a:pt x="15487" y="17132"/>
                                <a:pt x="15506" y="17134"/>
                              </a:cubicBezTo>
                              <a:cubicBezTo>
                                <a:pt x="15581" y="17140"/>
                                <a:pt x="15667" y="17084"/>
                                <a:pt x="15739" y="17067"/>
                              </a:cubicBezTo>
                              <a:cubicBezTo>
                                <a:pt x="15775" y="17059"/>
                                <a:pt x="15775" y="17069"/>
                                <a:pt x="15801" y="17088"/>
                              </a:cubicBezTo>
                              <a:cubicBezTo>
                                <a:pt x="15815" y="17098"/>
                                <a:pt x="15829" y="17109"/>
                                <a:pt x="15845" y="17115"/>
                              </a:cubicBezTo>
                              <a:cubicBezTo>
                                <a:pt x="15872" y="17126"/>
                                <a:pt x="15899" y="17126"/>
                                <a:pt x="15928" y="17126"/>
                              </a:cubicBezTo>
                              <a:cubicBezTo>
                                <a:pt x="15936" y="17126"/>
                                <a:pt x="15959" y="17124"/>
                                <a:pt x="15964" y="17130"/>
                              </a:cubicBezTo>
                              <a:cubicBezTo>
                                <a:pt x="15969" y="17135"/>
                                <a:pt x="15969" y="17160"/>
                                <a:pt x="15971" y="17167"/>
                              </a:cubicBezTo>
                              <a:cubicBezTo>
                                <a:pt x="15981" y="17208"/>
                                <a:pt x="15991" y="17248"/>
                                <a:pt x="16025" y="17276"/>
                              </a:cubicBezTo>
                              <a:cubicBezTo>
                                <a:pt x="16057" y="17302"/>
                                <a:pt x="16081" y="17300"/>
                                <a:pt x="16116" y="17297"/>
                              </a:cubicBezTo>
                              <a:cubicBezTo>
                                <a:pt x="16158" y="17293"/>
                                <a:pt x="16181" y="17249"/>
                                <a:pt x="16206" y="17218"/>
                              </a:cubicBezTo>
                              <a:cubicBezTo>
                                <a:pt x="16218" y="17204"/>
                                <a:pt x="16230" y="17190"/>
                                <a:pt x="16242" y="1717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90,16735" coordsize="8453,803" path="m8068,17249c8106,17230,8132,17212,8159,17179c8181,17152,8202,17126,8192,17090c8184,17062,8133,17058,8111,17058c8042,17058,7965,17090,7911,17131c7867,17165,7820,17211,7799,17264c7786,17296,7781,17345,7813,17368c7848,17393,7911,17379,7949,17370c8089,17335,8208,17251,8330,17179c8346,17171,8350,17169,8360,17165c8360,17196,8355,17216,8347,17248c8329,17320,8302,17419,8343,17489c8363,17524,8386,17519,8413,17495c8421,17487,8428,17479,8436,17471em8646,17116c8639,17175,8627,17223,8610,17279c8599,17315,8592,17353,8582,17390c8581,17393,8580,17397,8579,17400c8608,17378,8629,17346,8652,17318c8680,17284,8708,17251,8739,17220c8756,17203,8772,17189,8794,17181c8809,17196,8812,17202,8818,17226c8828,17265,8830,17305,8834,17345c8836,17366,8837,17433,8862,17442c8877,17436,8884,17432,8893,17425em9328,17137c9315,17158,9319,17154,9290,17157c9258,17161,9226,17169,9196,17180c9168,17190,9141,17204,9118,17223c9109,17232,9106,17235,9103,17243c9122,17261,9137,17263,9164,17268c9207,17276,9250,17281,9292,17295c9315,17302,9355,17314,9345,17345c9334,17377,9291,17399,9265,17416c9217,17448,9166,17477,9114,17502c9110,17504,9022,17557,9037,17523c9043,17516,9048,17509,9054,17502em9693,17139c9708,17177,9706,17193,9692,17231c9679,17266,9663,17300,9653,17336c9647,17357,9645,17381,9663,17396c9684,17413,9737,17368,9750,17358c9804,17317,9855,17265,9897,17211c9915,17188,9930,17163,9947,17140c9938,17175,9932,17216,9948,17250c9959,17273,9984,17287,10009,17289c10034,17291,10062,17281,10083,17270c10104,17259,10116,17241,10127,17220c10140,17197,10145,17172,10153,17147c10159,17129,10163,17107,10156,17091c10153,17088,10149,17084,10146,17081em10420,17164c10458,17180,10485,17183,10517,17152c10534,17135,10553,17106,10557,17082c10560,17061,10552,17040,10530,17038c10494,17034,10457,17056,10429,17076c10389,17104,10356,17144,10331,17186c10313,17217,10301,17256,10321,17290c10340,17322,10377,17320,10408,17319c10464,17318,10506,17289,10550,17257c10562,17248,10575,17238,10587,17229em10782,17156c10771,17194,10758,17231,10746,17269c10741,17286,10735,17302,10729,17319c10730,17293,10738,17270,10748,17245c10761,17212,10777,17180,10796,17150c10805,17136,10819,17111,10837,17107c10860,17102,10877,17143,10892,17154c10909,17166,10924,17164,10943,17164em11327,17016c11309,17040,11300,17027,11273,17027c11241,17027,11199,17038,11170,17049c11141,17060,11112,17078,11089,17099c11075,17112,11066,17123,11075,17141c11083,17156,11125,17166,11139,17172c11171,17187,11204,17200,11234,17218c11259,17233,11281,17252,11291,17280c11301,17309,11288,17334,11270,17356c11247,17385,11215,17410,11182,17428c11156,17442,11131,17456,11102,17445c11083,17438,11103,17403,11106,17395em12258,17065c12231,17073,12213,17071,12185,17073c12141,17076,12094,17089,12054,17108c12007,17130,11950,17167,11929,17217c11926,17234,11925,17239,11931,17250c11971,17269,12003,17265,12047,17255c12109,17241,12172,17218,12229,17190c12265,17172,12316,17150,12335,17112c12349,17085,12321,17061,12301,17049c12263,17026,12217,17011,12173,17006c12137,17002,12139,17002,12171,16988em12482,17152c12474,17124,12490,17107,12514,17087c12544,17063,12578,17041,12613,17025c12636,17014,12669,16999,12696,17003c12717,17007,12722,17030,12728,17047c12747,17101,12768,17151,12821,17178c12860,17198,12900,17190,12941,17181c12985,17171,13000,17168,13026,17151em14342,16802c14294,16739,14234,16720,14158,16753c14016,16815,13912,16952,13839,17083c13793,17166,13754,17263,13763,17360c13765,17385,13782,17443,13816,17448c13843,17452,13853,17430,13857,17407c13857,17397,13857,17388,13857,17378em13553,16980c13575,17008,13579,17010,13622,17020c13685,17034,13748,17048,13812,17060c13886,17074,13961,17086,14036,17096c14105,17105,14164,17101,14231,17090c14289,17080,14330,17060,14378,17029c14410,17008,14417,16998,14431,16970c14403,16977,14389,16985,14365,17003c14335,17025,14316,17053,14301,17087c14288,17117,14280,17149,14300,17178c14320,17208,14365,17206,14396,17200c14459,17188,14527,17149,14558,17092c14574,17063,14579,17033,14563,17003c14548,16974,14520,16959,14490,16949c14469,16942,14442,16943,14424,16933c14423,16930,14422,16928,14421,16925em14799,17089c14799,17120,14803,17154,14785,17181c14777,17193,14760,17206,14745,17198c14728,17189,14728,17165,14729,17149c14730,17116,14742,17082,14755,17052c14768,17022,14784,16990,14806,16966c14816,16956,14840,16937,14855,16940c14876,16944,14900,16961,14918,16971em15191,17067c15200,17094,15212,17123,15216,17152c15219,17169,15216,17186,15215,17203c15232,17190,15248,17177,15264,17161c15287,17139,15439,16970,15475,16992c15494,17004,15484,17031,15483,17048c15482,17065,15470,17092,15476,17109c15482,17126,15487,17132,15506,17134c15581,17140,15667,17084,15739,17067c15775,17059,15775,17069,15801,17088c15815,17098,15829,17109,15845,17115c15872,17126,15899,17126,15928,17126c15936,17126,15959,17124,15964,17130c15969,17135,15969,17160,15971,17167c15981,17208,15991,17248,16025,17276c16057,17302,16081,17300,16116,17297c16158,17293,16181,17249,16206,17218c16218,17204,16230,17190,16242,17176e" stroked="t" o:allowincell="f" style="position:absolute;margin-left:130.8pt;margin-top:402.4pt;width:239.6pt;height:22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73320</wp:posOffset>
                </wp:positionH>
                <wp:positionV relativeFrom="paragraph">
                  <wp:posOffset>5050155</wp:posOffset>
                </wp:positionV>
                <wp:extent cx="804545" cy="291465"/>
                <wp:effectExtent l="10160" t="10160" r="889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5" h="810">
                              <a:moveTo>
                                <a:pt x="16999" y="16923"/>
                              </a:moveTo>
                              <a:cubicBezTo>
                                <a:pt x="16996" y="16938"/>
                                <a:pt x="16992" y="16951"/>
                                <a:pt x="16991" y="16967"/>
                              </a:cubicBezTo>
                              <a:cubicBezTo>
                                <a:pt x="16987" y="17011"/>
                                <a:pt x="16996" y="17051"/>
                                <a:pt x="17010" y="17093"/>
                              </a:cubicBezTo>
                              <a:cubicBezTo>
                                <a:pt x="17031" y="17152"/>
                                <a:pt x="17067" y="17216"/>
                                <a:pt x="17134" y="17231"/>
                              </a:cubicBezTo>
                              <a:cubicBezTo>
                                <a:pt x="17179" y="17241"/>
                                <a:pt x="17224" y="17213"/>
                                <a:pt x="17257" y="17186"/>
                              </a:cubicBezTo>
                              <a:cubicBezTo>
                                <a:pt x="17287" y="17161"/>
                                <a:pt x="17304" y="17135"/>
                                <a:pt x="17315" y="17100"/>
                              </a:cubicBezTo>
                              <a:cubicBezTo>
                                <a:pt x="17288" y="17096"/>
                                <a:pt x="17283" y="17093"/>
                                <a:pt x="17262" y="17119"/>
                              </a:cubicBezTo>
                              <a:cubicBezTo>
                                <a:pt x="17231" y="17157"/>
                                <a:pt x="17244" y="17212"/>
                                <a:pt x="17282" y="17240"/>
                              </a:cubicBezTo>
                              <a:cubicBezTo>
                                <a:pt x="17334" y="17277"/>
                                <a:pt x="17409" y="17275"/>
                                <a:pt x="17469" y="17264"/>
                              </a:cubicBezTo>
                              <a:cubicBezTo>
                                <a:pt x="17520" y="17255"/>
                                <a:pt x="17575" y="17233"/>
                                <a:pt x="17614" y="17197"/>
                              </a:cubicBezTo>
                              <a:cubicBezTo>
                                <a:pt x="17648" y="17166"/>
                                <a:pt x="17658" y="17133"/>
                                <a:pt x="17654" y="17088"/>
                              </a:cubicBezTo>
                              <a:cubicBezTo>
                                <a:pt x="17650" y="17038"/>
                                <a:pt x="17623" y="16996"/>
                                <a:pt x="17604" y="16951"/>
                              </a:cubicBezTo>
                              <a:cubicBezTo>
                                <a:pt x="17590" y="16914"/>
                                <a:pt x="17585" y="16900"/>
                                <a:pt x="17576" y="16874"/>
                              </a:cubicBezTo>
                            </a:path>
                            <a:path w="2235" h="810">
                              <a:moveTo>
                                <a:pt x="17919" y="16568"/>
                              </a:moveTo>
                              <a:cubicBezTo>
                                <a:pt x="17950" y="16610"/>
                                <a:pt x="17960" y="16618"/>
                                <a:pt x="17956" y="16676"/>
                              </a:cubicBezTo>
                              <a:cubicBezTo>
                                <a:pt x="17945" y="16840"/>
                                <a:pt x="17868" y="16995"/>
                                <a:pt x="17817" y="17149"/>
                              </a:cubicBezTo>
                              <a:cubicBezTo>
                                <a:pt x="17817" y="17152"/>
                                <a:pt x="17816" y="17154"/>
                                <a:pt x="17816" y="17157"/>
                              </a:cubicBezTo>
                              <a:cubicBezTo>
                                <a:pt x="17842" y="17133"/>
                                <a:pt x="17868" y="17109"/>
                                <a:pt x="17893" y="17083"/>
                              </a:cubicBezTo>
                              <a:cubicBezTo>
                                <a:pt x="17917" y="17058"/>
                                <a:pt x="17942" y="17043"/>
                                <a:pt x="17968" y="17025"/>
                              </a:cubicBezTo>
                              <a:cubicBezTo>
                                <a:pt x="17973" y="17046"/>
                                <a:pt x="17977" y="17067"/>
                                <a:pt x="17980" y="17090"/>
                              </a:cubicBezTo>
                              <a:cubicBezTo>
                                <a:pt x="17985" y="17127"/>
                                <a:pt x="17990" y="17161"/>
                                <a:pt x="18023" y="17184"/>
                              </a:cubicBezTo>
                              <a:cubicBezTo>
                                <a:pt x="18081" y="17225"/>
                                <a:pt x="18153" y="17190"/>
                                <a:pt x="18208" y="17163"/>
                              </a:cubicBezTo>
                              <a:cubicBezTo>
                                <a:pt x="18280" y="17127"/>
                                <a:pt x="18317" y="17066"/>
                                <a:pt x="18355" y="17000"/>
                              </a:cubicBezTo>
                              <a:cubicBezTo>
                                <a:pt x="18341" y="17010"/>
                                <a:pt x="18329" y="17011"/>
                                <a:pt x="18313" y="17033"/>
                              </a:cubicBezTo>
                              <a:cubicBezTo>
                                <a:pt x="18302" y="17048"/>
                                <a:pt x="18275" y="17083"/>
                                <a:pt x="18286" y="17104"/>
                              </a:cubicBezTo>
                              <a:cubicBezTo>
                                <a:pt x="18300" y="17132"/>
                                <a:pt x="18317" y="17135"/>
                                <a:pt x="18348" y="17140"/>
                              </a:cubicBezTo>
                              <a:cubicBezTo>
                                <a:pt x="18432" y="17152"/>
                                <a:pt x="18519" y="17111"/>
                                <a:pt x="18602" y="17134"/>
                              </a:cubicBezTo>
                              <a:cubicBezTo>
                                <a:pt x="18624" y="17140"/>
                                <a:pt x="18638" y="17149"/>
                                <a:pt x="18640" y="17172"/>
                              </a:cubicBezTo>
                              <a:cubicBezTo>
                                <a:pt x="18641" y="17187"/>
                                <a:pt x="18627" y="17195"/>
                                <a:pt x="18625" y="17208"/>
                              </a:cubicBezTo>
                              <a:cubicBezTo>
                                <a:pt x="18669" y="17183"/>
                                <a:pt x="18712" y="17156"/>
                                <a:pt x="18760" y="17141"/>
                              </a:cubicBezTo>
                              <a:cubicBezTo>
                                <a:pt x="18809" y="17126"/>
                                <a:pt x="18876" y="17112"/>
                                <a:pt x="18909" y="17164"/>
                              </a:cubicBezTo>
                              <a:cubicBezTo>
                                <a:pt x="18931" y="17199"/>
                                <a:pt x="18939" y="17241"/>
                                <a:pt x="18962" y="17276"/>
                              </a:cubicBezTo>
                              <a:cubicBezTo>
                                <a:pt x="18990" y="17318"/>
                                <a:pt x="19046" y="17349"/>
                                <a:pt x="19093" y="17364"/>
                              </a:cubicBezTo>
                              <a:cubicBezTo>
                                <a:pt x="19140" y="17378"/>
                                <a:pt x="19177" y="17374"/>
                                <a:pt x="19223" y="1736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89,16568" coordsize="2235,810" path="m16999,16923c16996,16938,16992,16951,16991,16967c16987,17011,16996,17051,17010,17093c17031,17152,17067,17216,17134,17231c17179,17241,17224,17213,17257,17186c17287,17161,17304,17135,17315,17100c17288,17096,17283,17093,17262,17119c17231,17157,17244,17212,17282,17240c17334,17277,17409,17275,17469,17264c17520,17255,17575,17233,17614,17197c17648,17166,17658,17133,17654,17088c17650,17038,17623,16996,17604,16951c17590,16914,17585,16900,17576,16874em17919,16568c17950,16610,17960,16618,17956,16676c17945,16840,17868,16995,17817,17149c17817,17152,17816,17154,17816,17157c17842,17133,17868,17109,17893,17083c17917,17058,17942,17043,17968,17025c17973,17046,17977,17067,17980,17090c17985,17127,17990,17161,18023,17184c18081,17225,18153,17190,18208,17163c18280,17127,18317,17066,18355,17000c18341,17010,18329,17011,18313,17033c18302,17048,18275,17083,18286,17104c18300,17132,18317,17135,18348,17140c18432,17152,18519,17111,18602,17134c18624,17140,18638,17149,18640,17172c18641,17187,18627,17195,18625,17208c18669,17183,18712,17156,18760,17141c18809,17126,18876,17112,18909,17164c18931,17199,18939,17241,18962,17276c18990,17318,19046,17349,19093,17364c19140,17378,19177,17374,19223,17367e" stroked="t" o:allowincell="f" style="position:absolute;margin-left:391.6pt;margin-top:397.65pt;width:63.3pt;height:22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62125</wp:posOffset>
                </wp:positionH>
                <wp:positionV relativeFrom="paragraph">
                  <wp:posOffset>5466715</wp:posOffset>
                </wp:positionV>
                <wp:extent cx="1755140" cy="391160"/>
                <wp:effectExtent l="9525" t="9525" r="952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6" h="1086">
                              <a:moveTo>
                                <a:pt x="8516" y="17836"/>
                              </a:moveTo>
                              <a:cubicBezTo>
                                <a:pt x="8524" y="17860"/>
                                <a:pt x="8522" y="17870"/>
                                <a:pt x="8515" y="17894"/>
                              </a:cubicBezTo>
                              <a:cubicBezTo>
                                <a:pt x="8500" y="17946"/>
                                <a:pt x="8485" y="17999"/>
                                <a:pt x="8473" y="18052"/>
                              </a:cubicBezTo>
                              <a:cubicBezTo>
                                <a:pt x="8463" y="18095"/>
                                <a:pt x="8453" y="18140"/>
                                <a:pt x="8446" y="18183"/>
                              </a:cubicBezTo>
                              <a:cubicBezTo>
                                <a:pt x="8443" y="18202"/>
                                <a:pt x="8443" y="18219"/>
                                <a:pt x="8428" y="18225"/>
                              </a:cubicBezTo>
                            </a:path>
                            <a:path w="4876" h="1086">
                              <a:moveTo>
                                <a:pt x="8094" y="18064"/>
                              </a:moveTo>
                              <a:cubicBezTo>
                                <a:pt x="8082" y="18064"/>
                                <a:pt x="8077" y="18064"/>
                                <a:pt x="8069" y="18061"/>
                              </a:cubicBezTo>
                              <a:cubicBezTo>
                                <a:pt x="8093" y="18050"/>
                                <a:pt x="8117" y="18050"/>
                                <a:pt x="8143" y="18051"/>
                              </a:cubicBezTo>
                              <a:cubicBezTo>
                                <a:pt x="8211" y="18055"/>
                                <a:pt x="8276" y="18067"/>
                                <a:pt x="8342" y="18079"/>
                              </a:cubicBezTo>
                              <a:cubicBezTo>
                                <a:pt x="8419" y="18094"/>
                                <a:pt x="8501" y="18114"/>
                                <a:pt x="8580" y="18115"/>
                              </a:cubicBezTo>
                              <a:cubicBezTo>
                                <a:pt x="8621" y="18116"/>
                                <a:pt x="8676" y="18116"/>
                                <a:pt x="8714" y="18098"/>
                              </a:cubicBezTo>
                              <a:cubicBezTo>
                                <a:pt x="8728" y="18086"/>
                                <a:pt x="8733" y="18082"/>
                                <a:pt x="8743" y="18075"/>
                              </a:cubicBezTo>
                            </a:path>
                            <a:path w="4876" h="1086">
                              <a:moveTo>
                                <a:pt x="8522" y="18268"/>
                              </a:moveTo>
                              <a:cubicBezTo>
                                <a:pt x="8513" y="18256"/>
                                <a:pt x="8504" y="18246"/>
                                <a:pt x="8488" y="18243"/>
                              </a:cubicBezTo>
                              <a:cubicBezTo>
                                <a:pt x="8477" y="18241"/>
                                <a:pt x="8457" y="18241"/>
                                <a:pt x="8446" y="18244"/>
                              </a:cubicBezTo>
                              <a:cubicBezTo>
                                <a:pt x="8431" y="18248"/>
                                <a:pt x="8425" y="18275"/>
                                <a:pt x="8418" y="18287"/>
                              </a:cubicBezTo>
                              <a:cubicBezTo>
                                <a:pt x="8403" y="18312"/>
                                <a:pt x="8390" y="18337"/>
                                <a:pt x="8376" y="18362"/>
                              </a:cubicBezTo>
                              <a:cubicBezTo>
                                <a:pt x="8362" y="18386"/>
                                <a:pt x="8349" y="18409"/>
                                <a:pt x="8339" y="18435"/>
                              </a:cubicBezTo>
                              <a:cubicBezTo>
                                <a:pt x="8333" y="18451"/>
                                <a:pt x="8322" y="18469"/>
                                <a:pt x="8321" y="18486"/>
                              </a:cubicBezTo>
                              <a:cubicBezTo>
                                <a:pt x="8320" y="18505"/>
                                <a:pt x="8329" y="18502"/>
                                <a:pt x="8341" y="18499"/>
                              </a:cubicBezTo>
                            </a:path>
                            <a:path w="4876" h="1086">
                              <a:moveTo>
                                <a:pt x="8926" y="18179"/>
                              </a:moveTo>
                              <a:cubicBezTo>
                                <a:pt x="8918" y="18195"/>
                                <a:pt x="8915" y="18212"/>
                                <a:pt x="8923" y="18230"/>
                              </a:cubicBezTo>
                              <a:cubicBezTo>
                                <a:pt x="8935" y="18257"/>
                                <a:pt x="8953" y="18285"/>
                                <a:pt x="8970" y="18309"/>
                              </a:cubicBezTo>
                              <a:cubicBezTo>
                                <a:pt x="9002" y="18355"/>
                                <a:pt x="9040" y="18396"/>
                                <a:pt x="9078" y="18436"/>
                              </a:cubicBezTo>
                              <a:cubicBezTo>
                                <a:pt x="9092" y="18451"/>
                                <a:pt x="9126" y="18495"/>
                                <a:pt x="9149" y="18496"/>
                              </a:cubicBezTo>
                              <a:cubicBezTo>
                                <a:pt x="9163" y="18488"/>
                                <a:pt x="9167" y="18486"/>
                                <a:pt x="9167" y="18473"/>
                              </a:cubicBezTo>
                            </a:path>
                            <a:path w="4876" h="1086">
                              <a:moveTo>
                                <a:pt x="9408" y="18072"/>
                              </a:moveTo>
                              <a:cubicBezTo>
                                <a:pt x="9395" y="18120"/>
                                <a:pt x="9377" y="18150"/>
                                <a:pt x="9350" y="18192"/>
                              </a:cubicBezTo>
                              <a:cubicBezTo>
                                <a:pt x="9308" y="18256"/>
                                <a:pt x="9270" y="18322"/>
                                <a:pt x="9226" y="18385"/>
                              </a:cubicBezTo>
                              <a:cubicBezTo>
                                <a:pt x="9139" y="18511"/>
                                <a:pt x="9057" y="18642"/>
                                <a:pt x="8967" y="18766"/>
                              </a:cubicBezTo>
                              <a:cubicBezTo>
                                <a:pt x="8956" y="18782"/>
                                <a:pt x="8937" y="18802"/>
                                <a:pt x="8929" y="18810"/>
                              </a:cubicBezTo>
                              <a:cubicBezTo>
                                <a:pt x="8945" y="18783"/>
                                <a:pt x="8950" y="18775"/>
                                <a:pt x="8960" y="18757"/>
                              </a:cubicBezTo>
                            </a:path>
                            <a:path w="4876" h="1086">
                              <a:moveTo>
                                <a:pt x="9867" y="18157"/>
                              </a:moveTo>
                              <a:cubicBezTo>
                                <a:pt x="9872" y="18176"/>
                                <a:pt x="9877" y="18182"/>
                                <a:pt x="9875" y="18202"/>
                              </a:cubicBezTo>
                              <a:cubicBezTo>
                                <a:pt x="9871" y="18243"/>
                                <a:pt x="9853" y="18291"/>
                                <a:pt x="9840" y="18329"/>
                              </a:cubicBezTo>
                              <a:cubicBezTo>
                                <a:pt x="9817" y="18398"/>
                                <a:pt x="9790" y="18466"/>
                                <a:pt x="9759" y="18532"/>
                              </a:cubicBezTo>
                              <a:cubicBezTo>
                                <a:pt x="9738" y="18578"/>
                                <a:pt x="9692" y="18695"/>
                                <a:pt x="9634" y="18710"/>
                              </a:cubicBezTo>
                              <a:cubicBezTo>
                                <a:pt x="9630" y="18709"/>
                                <a:pt x="9626" y="18708"/>
                                <a:pt x="9622" y="18707"/>
                              </a:cubicBezTo>
                              <a:cubicBezTo>
                                <a:pt x="9611" y="18669"/>
                                <a:pt x="9605" y="18643"/>
                                <a:pt x="9610" y="18601"/>
                              </a:cubicBezTo>
                              <a:cubicBezTo>
                                <a:pt x="9630" y="18419"/>
                                <a:pt x="9716" y="18224"/>
                                <a:pt x="9856" y="18103"/>
                              </a:cubicBezTo>
                              <a:cubicBezTo>
                                <a:pt x="9894" y="18070"/>
                                <a:pt x="9937" y="18044"/>
                                <a:pt x="9989" y="18049"/>
                              </a:cubicBezTo>
                              <a:cubicBezTo>
                                <a:pt x="10043" y="18054"/>
                                <a:pt x="10080" y="18113"/>
                                <a:pt x="10084" y="18163"/>
                              </a:cubicBezTo>
                              <a:cubicBezTo>
                                <a:pt x="10089" y="18227"/>
                                <a:pt x="10040" y="18274"/>
                                <a:pt x="9989" y="18303"/>
                              </a:cubicBezTo>
                              <a:cubicBezTo>
                                <a:pt x="9955" y="18323"/>
                                <a:pt x="9924" y="18324"/>
                                <a:pt x="9889" y="18334"/>
                              </a:cubicBezTo>
                              <a:cubicBezTo>
                                <a:pt x="9863" y="18341"/>
                                <a:pt x="9846" y="18342"/>
                                <a:pt x="9828" y="18318"/>
                              </a:cubicBezTo>
                              <a:cubicBezTo>
                                <a:pt x="9827" y="18313"/>
                                <a:pt x="9825" y="18309"/>
                                <a:pt x="9824" y="18304"/>
                              </a:cubicBezTo>
                            </a:path>
                            <a:path w="4876" h="1086">
                              <a:moveTo>
                                <a:pt x="10432" y="18132"/>
                              </a:moveTo>
                              <a:cubicBezTo>
                                <a:pt x="10440" y="18160"/>
                                <a:pt x="10452" y="18193"/>
                                <a:pt x="10455" y="18221"/>
                              </a:cubicBezTo>
                              <a:cubicBezTo>
                                <a:pt x="10458" y="18244"/>
                                <a:pt x="10452" y="18275"/>
                                <a:pt x="10447" y="18298"/>
                              </a:cubicBezTo>
                              <a:cubicBezTo>
                                <a:pt x="10443" y="18317"/>
                                <a:pt x="10450" y="18362"/>
                                <a:pt x="10432" y="18355"/>
                              </a:cubicBezTo>
                              <a:cubicBezTo>
                                <a:pt x="10429" y="18350"/>
                                <a:pt x="10427" y="18344"/>
                                <a:pt x="10424" y="18339"/>
                              </a:cubicBezTo>
                            </a:path>
                            <a:path w="4876" h="1086">
                              <a:moveTo>
                                <a:pt x="10559" y="17958"/>
                              </a:moveTo>
                              <a:cubicBezTo>
                                <a:pt x="10566" y="17970"/>
                                <a:pt x="10570" y="17979"/>
                                <a:pt x="10579" y="17987"/>
                              </a:cubicBezTo>
                            </a:path>
                            <a:path w="4876" h="1086">
                              <a:moveTo>
                                <a:pt x="10744" y="18116"/>
                              </a:moveTo>
                              <a:cubicBezTo>
                                <a:pt x="10740" y="18134"/>
                                <a:pt x="10741" y="18139"/>
                                <a:pt x="10730" y="18143"/>
                              </a:cubicBezTo>
                              <a:cubicBezTo>
                                <a:pt x="10726" y="18108"/>
                                <a:pt x="10723" y="18081"/>
                                <a:pt x="10738" y="18045"/>
                              </a:cubicBezTo>
                              <a:cubicBezTo>
                                <a:pt x="10751" y="18015"/>
                                <a:pt x="10771" y="17987"/>
                                <a:pt x="10800" y="17972"/>
                              </a:cubicBezTo>
                              <a:cubicBezTo>
                                <a:pt x="10824" y="17959"/>
                                <a:pt x="10849" y="17962"/>
                                <a:pt x="10872" y="17975"/>
                              </a:cubicBezTo>
                              <a:cubicBezTo>
                                <a:pt x="10923" y="18005"/>
                                <a:pt x="10933" y="18085"/>
                                <a:pt x="10945" y="18137"/>
                              </a:cubicBezTo>
                              <a:cubicBezTo>
                                <a:pt x="10953" y="18174"/>
                                <a:pt x="10961" y="18230"/>
                                <a:pt x="10992" y="18256"/>
                              </a:cubicBezTo>
                              <a:cubicBezTo>
                                <a:pt x="11016" y="18277"/>
                                <a:pt x="11044" y="18262"/>
                                <a:pt x="11068" y="18251"/>
                              </a:cubicBezTo>
                              <a:cubicBezTo>
                                <a:pt x="11108" y="18233"/>
                                <a:pt x="11154" y="18187"/>
                                <a:pt x="11185" y="18157"/>
                              </a:cubicBezTo>
                              <a:cubicBezTo>
                                <a:pt x="11230" y="18114"/>
                                <a:pt x="11276" y="18072"/>
                                <a:pt x="11321" y="18028"/>
                              </a:cubicBezTo>
                              <a:cubicBezTo>
                                <a:pt x="11351" y="17999"/>
                                <a:pt x="11377" y="17967"/>
                                <a:pt x="11402" y="17936"/>
                              </a:cubicBezTo>
                              <a:cubicBezTo>
                                <a:pt x="11404" y="17933"/>
                                <a:pt x="11407" y="17931"/>
                                <a:pt x="11409" y="17928"/>
                              </a:cubicBezTo>
                              <a:cubicBezTo>
                                <a:pt x="11374" y="17943"/>
                                <a:pt x="11356" y="17955"/>
                                <a:pt x="11327" y="17986"/>
                              </a:cubicBezTo>
                              <a:cubicBezTo>
                                <a:pt x="11283" y="18034"/>
                                <a:pt x="11233" y="18086"/>
                                <a:pt x="11206" y="18145"/>
                              </a:cubicBezTo>
                              <a:cubicBezTo>
                                <a:pt x="11196" y="18163"/>
                                <a:pt x="11193" y="18167"/>
                                <a:pt x="11192" y="18180"/>
                              </a:cubicBezTo>
                              <a:cubicBezTo>
                                <a:pt x="11226" y="18166"/>
                                <a:pt x="11256" y="18149"/>
                                <a:pt x="11289" y="18128"/>
                              </a:cubicBezTo>
                              <a:cubicBezTo>
                                <a:pt x="11360" y="18083"/>
                                <a:pt x="11448" y="18018"/>
                                <a:pt x="11536" y="18021"/>
                              </a:cubicBezTo>
                              <a:cubicBezTo>
                                <a:pt x="11588" y="18023"/>
                                <a:pt x="11620" y="18052"/>
                                <a:pt x="11640" y="18098"/>
                              </a:cubicBezTo>
                              <a:cubicBezTo>
                                <a:pt x="11677" y="18184"/>
                                <a:pt x="11658" y="18282"/>
                                <a:pt x="11648" y="18371"/>
                              </a:cubicBezTo>
                              <a:cubicBezTo>
                                <a:pt x="11638" y="18455"/>
                                <a:pt x="11622" y="18536"/>
                                <a:pt x="11587" y="18614"/>
                              </a:cubicBezTo>
                              <a:cubicBezTo>
                                <a:pt x="11556" y="18684"/>
                                <a:pt x="11514" y="18746"/>
                                <a:pt x="11436" y="18764"/>
                              </a:cubicBezTo>
                              <a:cubicBezTo>
                                <a:pt x="11385" y="18776"/>
                                <a:pt x="11329" y="18763"/>
                                <a:pt x="11285" y="18735"/>
                              </a:cubicBezTo>
                              <a:cubicBezTo>
                                <a:pt x="11189" y="18674"/>
                                <a:pt x="11156" y="18542"/>
                                <a:pt x="11234" y="18455"/>
                              </a:cubicBezTo>
                              <a:cubicBezTo>
                                <a:pt x="11308" y="18373"/>
                                <a:pt x="11433" y="18382"/>
                                <a:pt x="11532" y="18397"/>
                              </a:cubicBezTo>
                              <a:cubicBezTo>
                                <a:pt x="11590" y="18406"/>
                                <a:pt x="11645" y="18423"/>
                                <a:pt x="11702" y="18429"/>
                              </a:cubicBezTo>
                              <a:cubicBezTo>
                                <a:pt x="11736" y="18432"/>
                                <a:pt x="11746" y="18434"/>
                                <a:pt x="11766" y="18422"/>
                              </a:cubicBezTo>
                            </a:path>
                            <a:path w="4876" h="1086">
                              <a:moveTo>
                                <a:pt x="12133" y="18132"/>
                              </a:moveTo>
                              <a:cubicBezTo>
                                <a:pt x="12129" y="18152"/>
                                <a:pt x="12135" y="18161"/>
                                <a:pt x="12137" y="18181"/>
                              </a:cubicBezTo>
                              <a:cubicBezTo>
                                <a:pt x="12139" y="18199"/>
                                <a:pt x="12143" y="18221"/>
                                <a:pt x="12143" y="18239"/>
                              </a:cubicBezTo>
                              <a:cubicBezTo>
                                <a:pt x="12143" y="18258"/>
                                <a:pt x="12143" y="18257"/>
                                <a:pt x="12158" y="18254"/>
                              </a:cubicBezTo>
                            </a:path>
                            <a:path w="4876" h="1086">
                              <a:moveTo>
                                <a:pt x="12136" y="17887"/>
                              </a:moveTo>
                              <a:cubicBezTo>
                                <a:pt x="12141" y="17868"/>
                                <a:pt x="12150" y="17850"/>
                                <a:pt x="12152" y="17830"/>
                              </a:cubicBezTo>
                              <a:cubicBezTo>
                                <a:pt x="12153" y="17813"/>
                                <a:pt x="12153" y="17793"/>
                                <a:pt x="12150" y="17776"/>
                              </a:cubicBezTo>
                              <a:cubicBezTo>
                                <a:pt x="12147" y="17761"/>
                                <a:pt x="12142" y="17748"/>
                                <a:pt x="12131" y="17737"/>
                              </a:cubicBezTo>
                              <a:cubicBezTo>
                                <a:pt x="12103" y="17708"/>
                                <a:pt x="12116" y="17746"/>
                                <a:pt x="12123" y="17762"/>
                              </a:cubicBezTo>
                            </a:path>
                            <a:path w="4876" h="1086">
                              <a:moveTo>
                                <a:pt x="12412" y="18032"/>
                              </a:moveTo>
                              <a:cubicBezTo>
                                <a:pt x="12406" y="18040"/>
                                <a:pt x="12404" y="18033"/>
                                <a:pt x="12403" y="18056"/>
                              </a:cubicBezTo>
                              <a:cubicBezTo>
                                <a:pt x="12402" y="18078"/>
                                <a:pt x="12401" y="18100"/>
                                <a:pt x="12401" y="18122"/>
                              </a:cubicBezTo>
                              <a:cubicBezTo>
                                <a:pt x="12401" y="18140"/>
                                <a:pt x="12400" y="18158"/>
                                <a:pt x="12399" y="18176"/>
                              </a:cubicBezTo>
                              <a:cubicBezTo>
                                <a:pt x="12412" y="18165"/>
                                <a:pt x="12420" y="18155"/>
                                <a:pt x="12431" y="18139"/>
                              </a:cubicBezTo>
                              <a:cubicBezTo>
                                <a:pt x="12451" y="18111"/>
                                <a:pt x="12470" y="18087"/>
                                <a:pt x="12495" y="18063"/>
                              </a:cubicBezTo>
                              <a:cubicBezTo>
                                <a:pt x="12518" y="18041"/>
                                <a:pt x="12544" y="18019"/>
                                <a:pt x="12574" y="18007"/>
                              </a:cubicBezTo>
                              <a:cubicBezTo>
                                <a:pt x="12596" y="17998"/>
                                <a:pt x="12616" y="17999"/>
                                <a:pt x="12636" y="18013"/>
                              </a:cubicBezTo>
                              <a:cubicBezTo>
                                <a:pt x="12661" y="18031"/>
                                <a:pt x="12677" y="18058"/>
                                <a:pt x="12698" y="18080"/>
                              </a:cubicBezTo>
                              <a:cubicBezTo>
                                <a:pt x="12724" y="18108"/>
                                <a:pt x="12751" y="18136"/>
                                <a:pt x="12778" y="18163"/>
                              </a:cubicBezTo>
                              <a:cubicBezTo>
                                <a:pt x="12801" y="18186"/>
                                <a:pt x="12826" y="18208"/>
                                <a:pt x="12853" y="18227"/>
                              </a:cubicBezTo>
                              <a:cubicBezTo>
                                <a:pt x="12877" y="18244"/>
                                <a:pt x="12894" y="18250"/>
                                <a:pt x="12923" y="18251"/>
                              </a:cubicBezTo>
                              <a:cubicBezTo>
                                <a:pt x="12930" y="18251"/>
                                <a:pt x="12937" y="18252"/>
                                <a:pt x="12944" y="1825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69,17726" coordsize="4876,1086" path="m8516,17836c8524,17860,8522,17870,8515,17894c8500,17946,8485,17999,8473,18052c8463,18095,8453,18140,8446,18183c8443,18202,8443,18219,8428,18225em8094,18064c8082,18064,8077,18064,8069,18061c8093,18050,8117,18050,8143,18051c8211,18055,8276,18067,8342,18079c8419,18094,8501,18114,8580,18115c8621,18116,8676,18116,8714,18098c8728,18086,8733,18082,8743,18075em8522,18268c8513,18256,8504,18246,8488,18243c8477,18241,8457,18241,8446,18244c8431,18248,8425,18275,8418,18287c8403,18312,8390,18337,8376,18362c8362,18386,8349,18409,8339,18435c8333,18451,8322,18469,8321,18486c8320,18505,8329,18502,8341,18499em8926,18179c8918,18195,8915,18212,8923,18230c8935,18257,8953,18285,8970,18309c9002,18355,9040,18396,9078,18436c9092,18451,9126,18495,9149,18496c9163,18488,9167,18486,9167,18473em9408,18072c9395,18120,9377,18150,9350,18192c9308,18256,9270,18322,9226,18385c9139,18511,9057,18642,8967,18766c8956,18782,8937,18802,8929,18810c8945,18783,8950,18775,8960,18757em9867,18157c9872,18176,9877,18182,9875,18202c9871,18243,9853,18291,9840,18329c9817,18398,9790,18466,9759,18532c9738,18578,9692,18695,9634,18710c9630,18709,9626,18708,9622,18707c9611,18669,9605,18643,9610,18601c9630,18419,9716,18224,9856,18103c9894,18070,9937,18044,9989,18049c10043,18054,10080,18113,10084,18163c10089,18227,10040,18274,9989,18303c9955,18323,9924,18324,9889,18334c9863,18341,9846,18342,9828,18318c9827,18313,9825,18309,9824,18304em10432,18132c10440,18160,10452,18193,10455,18221c10458,18244,10452,18275,10447,18298c10443,18317,10450,18362,10432,18355c10429,18350,10427,18344,10424,18339em10559,17958c10566,17970,10570,17979,10579,17987em10744,18116c10740,18134,10741,18139,10730,18143c10726,18108,10723,18081,10738,18045c10751,18015,10771,17987,10800,17972c10824,17959,10849,17962,10872,17975c10923,18005,10933,18085,10945,18137c10953,18174,10961,18230,10992,18256c11016,18277,11044,18262,11068,18251c11108,18233,11154,18187,11185,18157c11230,18114,11276,18072,11321,18028c11351,17999,11377,17967,11402,17936c11404,17933,11407,17931,11409,17928c11374,17943,11356,17955,11327,17986c11283,18034,11233,18086,11206,18145c11196,18163,11193,18167,11192,18180c11226,18166,11256,18149,11289,18128c11360,18083,11448,18018,11536,18021c11588,18023,11620,18052,11640,18098c11677,18184,11658,18282,11648,18371c11638,18455,11622,18536,11587,18614c11556,18684,11514,18746,11436,18764c11385,18776,11329,18763,11285,18735c11189,18674,11156,18542,11234,18455c11308,18373,11433,18382,11532,18397c11590,18406,11645,18423,11702,18429c11736,18432,11746,18434,11766,18422em12133,18132c12129,18152,12135,18161,12137,18181c12139,18199,12143,18221,12143,18239c12143,18258,12143,18257,12158,18254em12136,17887c12141,17868,12150,17850,12152,17830c12153,17813,12153,17793,12150,17776c12147,17761,12142,17748,12131,17737c12103,17708,12116,17746,12123,17762em12412,18032c12406,18040,12404,18033,12403,18056c12402,18078,12401,18100,12401,18122c12401,18140,12400,18158,12399,18176c12412,18165,12420,18155,12431,18139c12451,18111,12470,18087,12495,18063c12518,18041,12544,18019,12574,18007c12596,17998,12616,17999,12636,18013c12661,18031,12677,18058,12698,18080c12724,18108,12751,18136,12778,18163c12801,18186,12826,18208,12853,18227c12877,18244,12894,18250,12923,18251c12930,18251,12937,18252,12944,18252e" stroked="t" o:allowincell="f" style="position:absolute;margin-left:138.75pt;margin-top:430.45pt;width:138.15pt;height:30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21100</wp:posOffset>
                </wp:positionH>
                <wp:positionV relativeFrom="paragraph">
                  <wp:posOffset>5400675</wp:posOffset>
                </wp:positionV>
                <wp:extent cx="556260" cy="306070"/>
                <wp:effectExtent l="9525" t="9525" r="952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850">
                              <a:moveTo>
                                <a:pt x="13810" y="17650"/>
                              </a:moveTo>
                              <a:cubicBezTo>
                                <a:pt x="13812" y="17639"/>
                                <a:pt x="13816" y="17629"/>
                                <a:pt x="13819" y="17618"/>
                              </a:cubicBezTo>
                              <a:cubicBezTo>
                                <a:pt x="13827" y="17648"/>
                                <a:pt x="13825" y="17678"/>
                                <a:pt x="13825" y="17709"/>
                              </a:cubicBezTo>
                              <a:cubicBezTo>
                                <a:pt x="13824" y="17799"/>
                                <a:pt x="13823" y="17888"/>
                                <a:pt x="13824" y="17978"/>
                              </a:cubicBezTo>
                              <a:cubicBezTo>
                                <a:pt x="13825" y="18072"/>
                                <a:pt x="13829" y="18165"/>
                                <a:pt x="13835" y="18258"/>
                              </a:cubicBezTo>
                              <a:cubicBezTo>
                                <a:pt x="13837" y="18297"/>
                                <a:pt x="13841" y="18337"/>
                                <a:pt x="13838" y="18375"/>
                              </a:cubicBezTo>
                              <a:cubicBezTo>
                                <a:pt x="13837" y="18390"/>
                                <a:pt x="13838" y="18395"/>
                                <a:pt x="13824" y="18391"/>
                              </a:cubicBezTo>
                            </a:path>
                            <a:path w="1545" h="850">
                              <a:moveTo>
                                <a:pt x="13512" y="17987"/>
                              </a:moveTo>
                              <a:cubicBezTo>
                                <a:pt x="13539" y="18016"/>
                                <a:pt x="13567" y="18019"/>
                                <a:pt x="13607" y="18022"/>
                              </a:cubicBezTo>
                              <a:cubicBezTo>
                                <a:pt x="13739" y="18032"/>
                                <a:pt x="13869" y="18024"/>
                                <a:pt x="14000" y="18017"/>
                              </a:cubicBezTo>
                              <a:cubicBezTo>
                                <a:pt x="14072" y="18013"/>
                                <a:pt x="14126" y="17998"/>
                                <a:pt x="14186" y="17956"/>
                              </a:cubicBezTo>
                              <a:cubicBezTo>
                                <a:pt x="14199" y="17946"/>
                                <a:pt x="14213" y="17935"/>
                                <a:pt x="14226" y="17925"/>
                              </a:cubicBezTo>
                            </a:path>
                            <a:path w="1545" h="850">
                              <a:moveTo>
                                <a:pt x="14437" y="17542"/>
                              </a:moveTo>
                              <a:cubicBezTo>
                                <a:pt x="14441" y="17582"/>
                                <a:pt x="14443" y="17620"/>
                                <a:pt x="14442" y="17661"/>
                              </a:cubicBezTo>
                              <a:cubicBezTo>
                                <a:pt x="14440" y="17735"/>
                                <a:pt x="14441" y="17807"/>
                                <a:pt x="14436" y="17881"/>
                              </a:cubicBezTo>
                              <a:cubicBezTo>
                                <a:pt x="14430" y="17970"/>
                                <a:pt x="14419" y="18058"/>
                                <a:pt x="14416" y="18147"/>
                              </a:cubicBezTo>
                              <a:cubicBezTo>
                                <a:pt x="14415" y="18186"/>
                                <a:pt x="14420" y="18195"/>
                                <a:pt x="14438" y="18220"/>
                              </a:cubicBezTo>
                              <a:cubicBezTo>
                                <a:pt x="14461" y="18213"/>
                                <a:pt x="14481" y="18204"/>
                                <a:pt x="14504" y="18193"/>
                              </a:cubicBezTo>
                              <a:cubicBezTo>
                                <a:pt x="14550" y="18172"/>
                                <a:pt x="14576" y="18166"/>
                                <a:pt x="14623" y="18186"/>
                              </a:cubicBezTo>
                              <a:cubicBezTo>
                                <a:pt x="14652" y="18198"/>
                                <a:pt x="14676" y="18217"/>
                                <a:pt x="14707" y="18226"/>
                              </a:cubicBezTo>
                              <a:cubicBezTo>
                                <a:pt x="14746" y="18237"/>
                                <a:pt x="14787" y="18237"/>
                                <a:pt x="14826" y="18227"/>
                              </a:cubicBezTo>
                              <a:cubicBezTo>
                                <a:pt x="14887" y="18212"/>
                                <a:pt x="14952" y="18176"/>
                                <a:pt x="14990" y="18125"/>
                              </a:cubicBezTo>
                              <a:cubicBezTo>
                                <a:pt x="15007" y="18102"/>
                                <a:pt x="15023" y="18062"/>
                                <a:pt x="14991" y="18043"/>
                              </a:cubicBezTo>
                              <a:cubicBezTo>
                                <a:pt x="14957" y="18023"/>
                                <a:pt x="14912" y="18055"/>
                                <a:pt x="14891" y="18079"/>
                              </a:cubicBezTo>
                              <a:cubicBezTo>
                                <a:pt x="14843" y="18135"/>
                                <a:pt x="14817" y="18229"/>
                                <a:pt x="14850" y="18298"/>
                              </a:cubicBezTo>
                              <a:cubicBezTo>
                                <a:pt x="14869" y="18336"/>
                                <a:pt x="14903" y="18349"/>
                                <a:pt x="14942" y="18343"/>
                              </a:cubicBezTo>
                              <a:cubicBezTo>
                                <a:pt x="14988" y="18337"/>
                                <a:pt x="15018" y="18310"/>
                                <a:pt x="15056" y="1828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12,17542" coordsize="1545,850" path="m13810,17650c13812,17639,13816,17629,13819,17618c13827,17648,13825,17678,13825,17709c13824,17799,13823,17888,13824,17978c13825,18072,13829,18165,13835,18258c13837,18297,13841,18337,13838,18375c13837,18390,13838,18395,13824,18391em13512,17987c13539,18016,13567,18019,13607,18022c13739,18032,13869,18024,14000,18017c14072,18013,14126,17998,14186,17956c14199,17946,14213,17935,14226,17925em14437,17542c14441,17582,14443,17620,14442,17661c14440,17735,14441,17807,14436,17881c14430,17970,14419,18058,14416,18147c14415,18186,14420,18195,14438,18220c14461,18213,14481,18204,14504,18193c14550,18172,14576,18166,14623,18186c14652,18198,14676,18217,14707,18226c14746,18237,14787,18237,14826,18227c14887,18212,14952,18176,14990,18125c15007,18102,15023,18062,14991,18043c14957,18023,14912,18055,14891,18079c14843,18135,14817,18229,14850,18298c14869,18336,14903,18349,14942,18343c14988,18337,15018,18310,15056,18286e" stroked="t" o:allowincell="f" style="position:absolute;margin-left:293pt;margin-top:425.25pt;width:43.75pt;height:24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64050</wp:posOffset>
                </wp:positionH>
                <wp:positionV relativeFrom="paragraph">
                  <wp:posOffset>5420995</wp:posOffset>
                </wp:positionV>
                <wp:extent cx="1692275" cy="323850"/>
                <wp:effectExtent l="10160" t="9525" r="889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1" h="900">
                              <a:moveTo>
                                <a:pt x="15917" y="17628"/>
                              </a:moveTo>
                              <a:cubicBezTo>
                                <a:pt x="15918" y="17648"/>
                                <a:pt x="15919" y="17661"/>
                                <a:pt x="15916" y="17681"/>
                              </a:cubicBezTo>
                              <a:cubicBezTo>
                                <a:pt x="15904" y="17774"/>
                                <a:pt x="15887" y="17866"/>
                                <a:pt x="15870" y="17958"/>
                              </a:cubicBezTo>
                              <a:cubicBezTo>
                                <a:pt x="15851" y="18057"/>
                                <a:pt x="15834" y="18156"/>
                                <a:pt x="15819" y="18255"/>
                              </a:cubicBezTo>
                              <a:cubicBezTo>
                                <a:pt x="15809" y="18318"/>
                                <a:pt x="15792" y="18392"/>
                                <a:pt x="15796" y="18456"/>
                              </a:cubicBezTo>
                              <a:cubicBezTo>
                                <a:pt x="15802" y="18480"/>
                                <a:pt x="15804" y="18483"/>
                                <a:pt x="15802" y="18497"/>
                              </a:cubicBezTo>
                            </a:path>
                            <a:path w="4701" h="900">
                              <a:moveTo>
                                <a:pt x="15575" y="18078"/>
                              </a:moveTo>
                              <a:cubicBezTo>
                                <a:pt x="15596" y="18115"/>
                                <a:pt x="15610" y="18120"/>
                                <a:pt x="15654" y="18122"/>
                              </a:cubicBezTo>
                              <a:cubicBezTo>
                                <a:pt x="15711" y="18125"/>
                                <a:pt x="15768" y="18118"/>
                                <a:pt x="15825" y="18116"/>
                              </a:cubicBezTo>
                              <a:cubicBezTo>
                                <a:pt x="15888" y="18114"/>
                                <a:pt x="15951" y="18106"/>
                                <a:pt x="16013" y="18102"/>
                              </a:cubicBezTo>
                              <a:cubicBezTo>
                                <a:pt x="16069" y="18098"/>
                                <a:pt x="16112" y="18092"/>
                                <a:pt x="16164" y="18070"/>
                              </a:cubicBezTo>
                            </a:path>
                            <a:path w="4701" h="900">
                              <a:moveTo>
                                <a:pt x="16256" y="18051"/>
                              </a:moveTo>
                              <a:cubicBezTo>
                                <a:pt x="16282" y="18073"/>
                                <a:pt x="16297" y="18075"/>
                                <a:pt x="16331" y="18072"/>
                              </a:cubicBezTo>
                              <a:cubicBezTo>
                                <a:pt x="16382" y="18068"/>
                                <a:pt x="16430" y="18053"/>
                                <a:pt x="16477" y="18035"/>
                              </a:cubicBezTo>
                              <a:cubicBezTo>
                                <a:pt x="16503" y="18025"/>
                                <a:pt x="16537" y="18016"/>
                                <a:pt x="16556" y="17994"/>
                              </a:cubicBezTo>
                              <a:cubicBezTo>
                                <a:pt x="16561" y="17985"/>
                                <a:pt x="16562" y="17982"/>
                                <a:pt x="16562" y="17975"/>
                              </a:cubicBezTo>
                              <a:cubicBezTo>
                                <a:pt x="16543" y="17964"/>
                                <a:pt x="16532" y="17958"/>
                                <a:pt x="16505" y="17960"/>
                              </a:cubicBezTo>
                              <a:cubicBezTo>
                                <a:pt x="16468" y="17963"/>
                                <a:pt x="16431" y="17975"/>
                                <a:pt x="16399" y="17993"/>
                              </a:cubicBezTo>
                              <a:cubicBezTo>
                                <a:pt x="16373" y="18008"/>
                                <a:pt x="16345" y="18031"/>
                                <a:pt x="16338" y="18062"/>
                              </a:cubicBezTo>
                              <a:cubicBezTo>
                                <a:pt x="16331" y="18093"/>
                                <a:pt x="16350" y="18121"/>
                                <a:pt x="16369" y="18143"/>
                              </a:cubicBezTo>
                              <a:cubicBezTo>
                                <a:pt x="16396" y="18175"/>
                                <a:pt x="16433" y="18199"/>
                                <a:pt x="16472" y="18216"/>
                              </a:cubicBezTo>
                              <a:cubicBezTo>
                                <a:pt x="16509" y="18232"/>
                                <a:pt x="16552" y="18243"/>
                                <a:pt x="16592" y="18234"/>
                              </a:cubicBezTo>
                              <a:cubicBezTo>
                                <a:pt x="16622" y="18227"/>
                                <a:pt x="16643" y="18212"/>
                                <a:pt x="16666" y="18194"/>
                              </a:cubicBezTo>
                            </a:path>
                            <a:path w="4701" h="900">
                              <a:moveTo>
                                <a:pt x="16848" y="17966"/>
                              </a:moveTo>
                              <a:cubicBezTo>
                                <a:pt x="16866" y="17995"/>
                                <a:pt x="16884" y="18026"/>
                                <a:pt x="16904" y="18053"/>
                              </a:cubicBezTo>
                              <a:cubicBezTo>
                                <a:pt x="16941" y="18104"/>
                                <a:pt x="16985" y="18153"/>
                                <a:pt x="17026" y="18201"/>
                              </a:cubicBezTo>
                              <a:cubicBezTo>
                                <a:pt x="17045" y="18223"/>
                                <a:pt x="17070" y="18260"/>
                                <a:pt x="17098" y="18273"/>
                              </a:cubicBezTo>
                              <a:cubicBezTo>
                                <a:pt x="17115" y="18281"/>
                                <a:pt x="17139" y="18281"/>
                                <a:pt x="17149" y="18262"/>
                              </a:cubicBezTo>
                              <a:cubicBezTo>
                                <a:pt x="17155" y="18241"/>
                                <a:pt x="17157" y="18234"/>
                                <a:pt x="17163" y="18220"/>
                              </a:cubicBezTo>
                            </a:path>
                            <a:path w="4701" h="900">
                              <a:moveTo>
                                <a:pt x="17099" y="17967"/>
                              </a:moveTo>
                              <a:cubicBezTo>
                                <a:pt x="17066" y="17993"/>
                                <a:pt x="17039" y="18023"/>
                                <a:pt x="17010" y="18053"/>
                              </a:cubicBezTo>
                              <a:cubicBezTo>
                                <a:pt x="16970" y="18095"/>
                                <a:pt x="16934" y="18140"/>
                                <a:pt x="16900" y="18188"/>
                              </a:cubicBezTo>
                              <a:cubicBezTo>
                                <a:pt x="16880" y="18217"/>
                                <a:pt x="16837" y="18265"/>
                                <a:pt x="16828" y="18299"/>
                              </a:cubicBezTo>
                              <a:cubicBezTo>
                                <a:pt x="16816" y="18346"/>
                                <a:pt x="16863" y="18293"/>
                                <a:pt x="16864" y="18292"/>
                              </a:cubicBezTo>
                            </a:path>
                            <a:path w="4701" h="900">
                              <a:moveTo>
                                <a:pt x="17609" y="17655"/>
                              </a:moveTo>
                              <a:cubicBezTo>
                                <a:pt x="17626" y="17678"/>
                                <a:pt x="17636" y="17689"/>
                                <a:pt x="17632" y="17720"/>
                              </a:cubicBezTo>
                              <a:cubicBezTo>
                                <a:pt x="17626" y="17767"/>
                                <a:pt x="17614" y="17814"/>
                                <a:pt x="17602" y="17859"/>
                              </a:cubicBezTo>
                              <a:cubicBezTo>
                                <a:pt x="17580" y="17942"/>
                                <a:pt x="17553" y="18023"/>
                                <a:pt x="17527" y="18104"/>
                              </a:cubicBezTo>
                              <a:cubicBezTo>
                                <a:pt x="17504" y="18176"/>
                                <a:pt x="17467" y="18258"/>
                                <a:pt x="17458" y="18333"/>
                              </a:cubicBezTo>
                              <a:cubicBezTo>
                                <a:pt x="17451" y="18386"/>
                                <a:pt x="17462" y="18316"/>
                                <a:pt x="17462" y="18309"/>
                              </a:cubicBezTo>
                            </a:path>
                            <a:path w="4701" h="900">
                              <a:moveTo>
                                <a:pt x="17261" y="17998"/>
                              </a:moveTo>
                              <a:cubicBezTo>
                                <a:pt x="17310" y="18041"/>
                                <a:pt x="17347" y="18055"/>
                                <a:pt x="17414" y="18060"/>
                              </a:cubicBezTo>
                              <a:cubicBezTo>
                                <a:pt x="17487" y="18066"/>
                                <a:pt x="17566" y="18061"/>
                                <a:pt x="17639" y="18051"/>
                              </a:cubicBezTo>
                              <a:cubicBezTo>
                                <a:pt x="17703" y="18043"/>
                                <a:pt x="17773" y="18039"/>
                                <a:pt x="17836" y="18025"/>
                              </a:cubicBezTo>
                              <a:cubicBezTo>
                                <a:pt x="17871" y="18017"/>
                                <a:pt x="17897" y="18002"/>
                                <a:pt x="17925" y="17983"/>
                              </a:cubicBezTo>
                            </a:path>
                            <a:path w="4701" h="900">
                              <a:moveTo>
                                <a:pt x="18072" y="17598"/>
                              </a:moveTo>
                              <a:cubicBezTo>
                                <a:pt x="18075" y="17648"/>
                                <a:pt x="18080" y="17699"/>
                                <a:pt x="18083" y="17749"/>
                              </a:cubicBezTo>
                              <a:cubicBezTo>
                                <a:pt x="18087" y="17810"/>
                                <a:pt x="18075" y="17871"/>
                                <a:pt x="18069" y="17932"/>
                              </a:cubicBezTo>
                              <a:cubicBezTo>
                                <a:pt x="18063" y="17989"/>
                                <a:pt x="18057" y="18045"/>
                                <a:pt x="18048" y="18102"/>
                              </a:cubicBezTo>
                              <a:cubicBezTo>
                                <a:pt x="18045" y="18120"/>
                                <a:pt x="18043" y="18138"/>
                                <a:pt x="18041" y="18155"/>
                              </a:cubicBezTo>
                              <a:cubicBezTo>
                                <a:pt x="18057" y="18124"/>
                                <a:pt x="18062" y="18091"/>
                                <a:pt x="18075" y="18059"/>
                              </a:cubicBezTo>
                              <a:cubicBezTo>
                                <a:pt x="18091" y="18019"/>
                                <a:pt x="18111" y="17982"/>
                                <a:pt x="18146" y="17956"/>
                              </a:cubicBezTo>
                              <a:cubicBezTo>
                                <a:pt x="18172" y="17937"/>
                                <a:pt x="18202" y="17930"/>
                                <a:pt x="18233" y="17933"/>
                              </a:cubicBezTo>
                              <a:cubicBezTo>
                                <a:pt x="18266" y="17936"/>
                                <a:pt x="18301" y="17950"/>
                                <a:pt x="18328" y="17969"/>
                              </a:cubicBezTo>
                              <a:cubicBezTo>
                                <a:pt x="18358" y="17990"/>
                                <a:pt x="18383" y="18020"/>
                                <a:pt x="18402" y="18051"/>
                              </a:cubicBezTo>
                              <a:cubicBezTo>
                                <a:pt x="18417" y="18075"/>
                                <a:pt x="18429" y="18108"/>
                                <a:pt x="18419" y="18137"/>
                              </a:cubicBezTo>
                              <a:cubicBezTo>
                                <a:pt x="18408" y="18169"/>
                                <a:pt x="18371" y="18180"/>
                                <a:pt x="18342" y="18188"/>
                              </a:cubicBezTo>
                              <a:cubicBezTo>
                                <a:pt x="18270" y="18207"/>
                                <a:pt x="18190" y="18204"/>
                                <a:pt x="18117" y="18195"/>
                              </a:cubicBezTo>
                              <a:cubicBezTo>
                                <a:pt x="18099" y="18193"/>
                                <a:pt x="18046" y="18187"/>
                                <a:pt x="18041" y="18162"/>
                              </a:cubicBezTo>
                              <a:cubicBezTo>
                                <a:pt x="18036" y="18137"/>
                                <a:pt x="18050" y="18128"/>
                                <a:pt x="18064" y="18112"/>
                              </a:cubicBezTo>
                            </a:path>
                            <a:path w="4701" h="900">
                              <a:moveTo>
                                <a:pt x="18784" y="18006"/>
                              </a:moveTo>
                              <a:cubicBezTo>
                                <a:pt x="18784" y="18032"/>
                                <a:pt x="18779" y="18039"/>
                                <a:pt x="18765" y="18059"/>
                              </a:cubicBezTo>
                              <a:cubicBezTo>
                                <a:pt x="18753" y="18075"/>
                                <a:pt x="18740" y="18090"/>
                                <a:pt x="18731" y="18109"/>
                              </a:cubicBezTo>
                              <a:cubicBezTo>
                                <a:pt x="18718" y="18137"/>
                                <a:pt x="18719" y="18163"/>
                                <a:pt x="18735" y="18189"/>
                              </a:cubicBezTo>
                              <a:cubicBezTo>
                                <a:pt x="18747" y="18209"/>
                                <a:pt x="18770" y="18224"/>
                                <a:pt x="18794" y="18224"/>
                              </a:cubicBezTo>
                              <a:cubicBezTo>
                                <a:pt x="18824" y="18224"/>
                                <a:pt x="18850" y="18208"/>
                                <a:pt x="18871" y="18188"/>
                              </a:cubicBezTo>
                              <a:cubicBezTo>
                                <a:pt x="18894" y="18166"/>
                                <a:pt x="18906" y="18136"/>
                                <a:pt x="18910" y="18105"/>
                              </a:cubicBezTo>
                              <a:cubicBezTo>
                                <a:pt x="18915" y="18069"/>
                                <a:pt x="18903" y="18038"/>
                                <a:pt x="18879" y="18011"/>
                              </a:cubicBezTo>
                              <a:cubicBezTo>
                                <a:pt x="18864" y="17995"/>
                                <a:pt x="18850" y="17993"/>
                                <a:pt x="18831" y="17985"/>
                              </a:cubicBezTo>
                              <a:cubicBezTo>
                                <a:pt x="18809" y="17976"/>
                                <a:pt x="18810" y="17978"/>
                                <a:pt x="18807" y="17958"/>
                              </a:cubicBezTo>
                            </a:path>
                            <a:path w="4701" h="900">
                              <a:moveTo>
                                <a:pt x="19059" y="17823"/>
                              </a:moveTo>
                              <a:cubicBezTo>
                                <a:pt x="19068" y="17861"/>
                                <a:pt x="19080" y="17880"/>
                                <a:pt x="19106" y="17908"/>
                              </a:cubicBezTo>
                              <a:cubicBezTo>
                                <a:pt x="19170" y="17977"/>
                                <a:pt x="19231" y="18048"/>
                                <a:pt x="19296" y="18116"/>
                              </a:cubicBezTo>
                              <a:cubicBezTo>
                                <a:pt x="19337" y="18158"/>
                                <a:pt x="19379" y="18199"/>
                                <a:pt x="19429" y="18230"/>
                              </a:cubicBezTo>
                              <a:cubicBezTo>
                                <a:pt x="19458" y="18247"/>
                                <a:pt x="19499" y="18269"/>
                                <a:pt x="19534" y="18269"/>
                              </a:cubicBezTo>
                              <a:cubicBezTo>
                                <a:pt x="19560" y="18269"/>
                                <a:pt x="19568" y="18249"/>
                                <a:pt x="19568" y="18227"/>
                              </a:cubicBezTo>
                              <a:cubicBezTo>
                                <a:pt x="19568" y="18198"/>
                                <a:pt x="19560" y="18166"/>
                                <a:pt x="19555" y="18138"/>
                              </a:cubicBezTo>
                            </a:path>
                            <a:path w="4701" h="900">
                              <a:moveTo>
                                <a:pt x="19529" y="17794"/>
                              </a:moveTo>
                              <a:cubicBezTo>
                                <a:pt x="19507" y="17845"/>
                                <a:pt x="19487" y="17880"/>
                                <a:pt x="19447" y="17920"/>
                              </a:cubicBezTo>
                              <a:cubicBezTo>
                                <a:pt x="19386" y="17982"/>
                                <a:pt x="19317" y="18033"/>
                                <a:pt x="19247" y="18084"/>
                              </a:cubicBezTo>
                              <a:cubicBezTo>
                                <a:pt x="19147" y="18157"/>
                                <a:pt x="19044" y="18225"/>
                                <a:pt x="18945" y="18298"/>
                              </a:cubicBezTo>
                              <a:cubicBezTo>
                                <a:pt x="18937" y="18304"/>
                                <a:pt x="18898" y="18345"/>
                                <a:pt x="18887" y="18327"/>
                              </a:cubicBezTo>
                              <a:cubicBezTo>
                                <a:pt x="18884" y="18313"/>
                                <a:pt x="18883" y="18309"/>
                                <a:pt x="18887" y="18300"/>
                              </a:cubicBezTo>
                            </a:path>
                            <a:path w="4701" h="900">
                              <a:moveTo>
                                <a:pt x="20036" y="18162"/>
                              </a:moveTo>
                              <a:cubicBezTo>
                                <a:pt x="20039" y="18175"/>
                                <a:pt x="20045" y="18197"/>
                                <a:pt x="20054" y="18209"/>
                              </a:cubicBezTo>
                              <a:cubicBezTo>
                                <a:pt x="20064" y="18223"/>
                                <a:pt x="20083" y="18229"/>
                                <a:pt x="20100" y="18223"/>
                              </a:cubicBezTo>
                              <a:cubicBezTo>
                                <a:pt x="20120" y="18216"/>
                                <a:pt x="20140" y="18206"/>
                                <a:pt x="20159" y="18197"/>
                              </a:cubicBezTo>
                              <a:cubicBezTo>
                                <a:pt x="20177" y="18188"/>
                                <a:pt x="20194" y="18178"/>
                                <a:pt x="20211" y="18169"/>
                              </a:cubicBezTo>
                              <a:cubicBezTo>
                                <a:pt x="20185" y="18178"/>
                                <a:pt x="20188" y="18178"/>
                                <a:pt x="20213" y="18180"/>
                              </a:cubicBezTo>
                              <a:cubicBezTo>
                                <a:pt x="20228" y="18181"/>
                                <a:pt x="20243" y="18181"/>
                                <a:pt x="20258" y="18180"/>
                              </a:cubicBezTo>
                              <a:cubicBezTo>
                                <a:pt x="20266" y="18180"/>
                                <a:pt x="20269" y="18180"/>
                                <a:pt x="20275" y="18180"/>
                              </a:cubicBezTo>
                              <a:cubicBezTo>
                                <a:pt x="20251" y="18192"/>
                                <a:pt x="20227" y="18200"/>
                                <a:pt x="20202" y="18211"/>
                              </a:cubicBezTo>
                              <a:cubicBezTo>
                                <a:pt x="20179" y="18221"/>
                                <a:pt x="20154" y="18233"/>
                                <a:pt x="20129" y="18238"/>
                              </a:cubicBezTo>
                              <a:cubicBezTo>
                                <a:pt x="20126" y="18238"/>
                                <a:pt x="20124" y="18238"/>
                                <a:pt x="20121" y="18238"/>
                              </a:cubicBezTo>
                              <a:cubicBezTo>
                                <a:pt x="20132" y="18222"/>
                                <a:pt x="20151" y="18211"/>
                                <a:pt x="20167" y="18192"/>
                              </a:cubicBezTo>
                              <a:cubicBezTo>
                                <a:pt x="20185" y="18169"/>
                                <a:pt x="20191" y="18161"/>
                                <a:pt x="20202" y="1814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75,17598" coordsize="4701,900" path="m15917,17628c15918,17648,15919,17661,15916,17681c15904,17774,15887,17866,15870,17958c15851,18057,15834,18156,15819,18255c15809,18318,15792,18392,15796,18456c15802,18480,15804,18483,15802,18497em15575,18078c15596,18115,15610,18120,15654,18122c15711,18125,15768,18118,15825,18116c15888,18114,15951,18106,16013,18102c16069,18098,16112,18092,16164,18070em16256,18051c16282,18073,16297,18075,16331,18072c16382,18068,16430,18053,16477,18035c16503,18025,16537,18016,16556,17994c16561,17985,16562,17982,16562,17975c16543,17964,16532,17958,16505,17960c16468,17963,16431,17975,16399,17993c16373,18008,16345,18031,16338,18062c16331,18093,16350,18121,16369,18143c16396,18175,16433,18199,16472,18216c16509,18232,16552,18243,16592,18234c16622,18227,16643,18212,16666,18194em16848,17966c16866,17995,16884,18026,16904,18053c16941,18104,16985,18153,17026,18201c17045,18223,17070,18260,17098,18273c17115,18281,17139,18281,17149,18262c17155,18241,17157,18234,17163,18220em17099,17967c17066,17993,17039,18023,17010,18053c16970,18095,16934,18140,16900,18188c16880,18217,16837,18265,16828,18299c16816,18346,16863,18293,16864,18292em17609,17655c17626,17678,17636,17689,17632,17720c17626,17767,17614,17814,17602,17859c17580,17942,17553,18023,17527,18104c17504,18176,17467,18258,17458,18333c17451,18386,17462,18316,17462,18309em17261,17998c17310,18041,17347,18055,17414,18060c17487,18066,17566,18061,17639,18051c17703,18043,17773,18039,17836,18025c17871,18017,17897,18002,17925,17983em18072,17598c18075,17648,18080,17699,18083,17749c18087,17810,18075,17871,18069,17932c18063,17989,18057,18045,18048,18102c18045,18120,18043,18138,18041,18155c18057,18124,18062,18091,18075,18059c18091,18019,18111,17982,18146,17956c18172,17937,18202,17930,18233,17933c18266,17936,18301,17950,18328,17969c18358,17990,18383,18020,18402,18051c18417,18075,18429,18108,18419,18137c18408,18169,18371,18180,18342,18188c18270,18207,18190,18204,18117,18195c18099,18193,18046,18187,18041,18162c18036,18137,18050,18128,18064,18112em18784,18006c18784,18032,18779,18039,18765,18059c18753,18075,18740,18090,18731,18109c18718,18137,18719,18163,18735,18189c18747,18209,18770,18224,18794,18224c18824,18224,18850,18208,18871,18188c18894,18166,18906,18136,18910,18105c18915,18069,18903,18038,18879,18011c18864,17995,18850,17993,18831,17985c18809,17976,18810,17978,18807,17958em19059,17823c19068,17861,19080,17880,19106,17908c19170,17977,19231,18048,19296,18116c19337,18158,19379,18199,19429,18230c19458,18247,19499,18269,19534,18269c19560,18269,19568,18249,19568,18227c19568,18198,19560,18166,19555,18138em19529,17794c19507,17845,19487,17880,19447,17920c19386,17982,19317,18033,19247,18084c19147,18157,19044,18225,18945,18298c18937,18304,18898,18345,18887,18327c18884,18313,18883,18309,18887,18300em20036,18162c20039,18175,20045,18197,20054,18209c20064,18223,20083,18229,20100,18223c20120,18216,20140,18206,20159,18197c20177,18188,20194,18178,20211,18169c20185,18178,20188,18178,20213,18180c20228,18181,20243,18181,20258,18180c20266,18180,20269,18180,20275,18180c20251,18192,20227,18200,20202,18211c20179,18221,20154,18233,20129,18238c20126,18238,20124,18238,20121,18238c20132,18222,20151,18211,20167,18192c20185,18169,20191,18161,20202,18144e" stroked="t" o:allowincell="f" style="position:absolute;margin-left:351.5pt;margin-top:426.85pt;width:133.2pt;height:25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37815</wp:posOffset>
                </wp:positionH>
                <wp:positionV relativeFrom="paragraph">
                  <wp:posOffset>64770</wp:posOffset>
                </wp:positionV>
                <wp:extent cx="297180" cy="209550"/>
                <wp:effectExtent l="4445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582">
                              <a:moveTo>
                                <a:pt x="11066" y="7102"/>
                              </a:moveTo>
                              <a:cubicBezTo>
                                <a:pt x="11065" y="7119"/>
                                <a:pt x="11064" y="7122"/>
                                <a:pt x="11080" y="7144"/>
                              </a:cubicBezTo>
                              <a:cubicBezTo>
                                <a:pt x="11091" y="7158"/>
                                <a:pt x="11101" y="7172"/>
                                <a:pt x="11115" y="7184"/>
                              </a:cubicBezTo>
                              <a:cubicBezTo>
                                <a:pt x="11134" y="7201"/>
                                <a:pt x="11157" y="7213"/>
                                <a:pt x="11182" y="7218"/>
                              </a:cubicBezTo>
                              <a:cubicBezTo>
                                <a:pt x="11213" y="7225"/>
                                <a:pt x="11242" y="7222"/>
                                <a:pt x="11273" y="7219"/>
                              </a:cubicBezTo>
                              <a:cubicBezTo>
                                <a:pt x="11297" y="7217"/>
                                <a:pt x="11321" y="7212"/>
                                <a:pt x="11345" y="7207"/>
                              </a:cubicBezTo>
                              <a:cubicBezTo>
                                <a:pt x="11358" y="7204"/>
                                <a:pt x="11372" y="7195"/>
                                <a:pt x="11382" y="7209"/>
                              </a:cubicBezTo>
                              <a:cubicBezTo>
                                <a:pt x="11391" y="7222"/>
                                <a:pt x="11388" y="7243"/>
                                <a:pt x="11388" y="7258"/>
                              </a:cubicBezTo>
                              <a:cubicBezTo>
                                <a:pt x="11388" y="7286"/>
                                <a:pt x="11382" y="7315"/>
                                <a:pt x="11376" y="7343"/>
                              </a:cubicBezTo>
                              <a:cubicBezTo>
                                <a:pt x="11365" y="7399"/>
                                <a:pt x="11353" y="7454"/>
                                <a:pt x="11337" y="7509"/>
                              </a:cubicBezTo>
                              <a:cubicBezTo>
                                <a:pt x="11327" y="7542"/>
                                <a:pt x="11313" y="7574"/>
                                <a:pt x="11303" y="7607"/>
                              </a:cubicBezTo>
                              <a:cubicBezTo>
                                <a:pt x="11298" y="7623"/>
                                <a:pt x="11287" y="7647"/>
                                <a:pt x="11286" y="7663"/>
                              </a:cubicBezTo>
                              <a:cubicBezTo>
                                <a:pt x="11285" y="7673"/>
                                <a:pt x="11285" y="7677"/>
                                <a:pt x="11290" y="7683"/>
                              </a:cubicBezTo>
                              <a:cubicBezTo>
                                <a:pt x="11321" y="7669"/>
                                <a:pt x="11334" y="7650"/>
                                <a:pt x="11354" y="7622"/>
                              </a:cubicBezTo>
                            </a:path>
                            <a:path w="826" h="582">
                              <a:moveTo>
                                <a:pt x="11737" y="7336"/>
                              </a:moveTo>
                              <a:cubicBezTo>
                                <a:pt x="11729" y="7319"/>
                                <a:pt x="11721" y="7301"/>
                                <a:pt x="11712" y="7284"/>
                              </a:cubicBezTo>
                              <a:cubicBezTo>
                                <a:pt x="11702" y="7267"/>
                                <a:pt x="11692" y="7256"/>
                                <a:pt x="11671" y="7260"/>
                              </a:cubicBezTo>
                              <a:cubicBezTo>
                                <a:pt x="11652" y="7264"/>
                                <a:pt x="11630" y="7286"/>
                                <a:pt x="11618" y="7299"/>
                              </a:cubicBezTo>
                              <a:cubicBezTo>
                                <a:pt x="11595" y="7326"/>
                                <a:pt x="11578" y="7353"/>
                                <a:pt x="11566" y="7386"/>
                              </a:cubicBezTo>
                              <a:cubicBezTo>
                                <a:pt x="11551" y="7427"/>
                                <a:pt x="11539" y="7474"/>
                                <a:pt x="11549" y="7518"/>
                              </a:cubicBezTo>
                              <a:cubicBezTo>
                                <a:pt x="11558" y="7559"/>
                                <a:pt x="11587" y="7586"/>
                                <a:pt x="11624" y="7604"/>
                              </a:cubicBezTo>
                              <a:cubicBezTo>
                                <a:pt x="11658" y="7620"/>
                                <a:pt x="11701" y="7631"/>
                                <a:pt x="11739" y="7627"/>
                              </a:cubicBezTo>
                              <a:cubicBezTo>
                                <a:pt x="11767" y="7624"/>
                                <a:pt x="11791" y="7612"/>
                                <a:pt x="11813" y="7595"/>
                              </a:cubicBezTo>
                              <a:cubicBezTo>
                                <a:pt x="11836" y="7576"/>
                                <a:pt x="11855" y="7549"/>
                                <a:pt x="11866" y="7521"/>
                              </a:cubicBezTo>
                              <a:cubicBezTo>
                                <a:pt x="11881" y="7484"/>
                                <a:pt x="11886" y="7443"/>
                                <a:pt x="11880" y="7404"/>
                              </a:cubicBezTo>
                              <a:cubicBezTo>
                                <a:pt x="11876" y="7374"/>
                                <a:pt x="11863" y="7349"/>
                                <a:pt x="11842" y="7328"/>
                              </a:cubicBezTo>
                              <a:cubicBezTo>
                                <a:pt x="11816" y="7302"/>
                                <a:pt x="11783" y="7288"/>
                                <a:pt x="11748" y="7277"/>
                              </a:cubicBezTo>
                              <a:cubicBezTo>
                                <a:pt x="11726" y="7270"/>
                                <a:pt x="11686" y="7292"/>
                                <a:pt x="11679" y="7270"/>
                              </a:cubicBezTo>
                              <a:cubicBezTo>
                                <a:pt x="11674" y="7255"/>
                                <a:pt x="11698" y="7245"/>
                                <a:pt x="11706" y="72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58,7102" coordsize="826,582" path="m11066,7102c11065,7119,11064,7122,11080,7144c11091,7158,11101,7172,11115,7184c11134,7201,11157,7213,11182,7218c11213,7225,11242,7222,11273,7219c11297,7217,11321,7212,11345,7207c11358,7204,11372,7195,11382,7209c11391,7222,11388,7243,11388,7258c11388,7286,11382,7315,11376,7343c11365,7399,11353,7454,11337,7509c11327,7542,11313,7574,11303,7607c11298,7623,11287,7647,11286,7663c11285,7673,11285,7677,11290,7683c11321,7669,11334,7650,11354,7622em11737,7336c11729,7319,11721,7301,11712,7284c11702,7267,11692,7256,11671,7260c11652,7264,11630,7286,11618,7299c11595,7326,11578,7353,11566,7386c11551,7427,11539,7474,11549,7518c11558,7559,11587,7586,11624,7604c11658,7620,11701,7631,11739,7627c11767,7624,11791,7612,11813,7595c11836,7576,11855,7549,11866,7521c11881,7484,11886,7443,11880,7404c11876,7374,11863,7349,11842,7328c11816,7302,11783,7288,11748,7277c11726,7270,11686,7292,11679,7270c11674,7255,11698,7245,11706,7231e" stroked="t" o:allowincell="f" style="position:absolute;margin-left:223.45pt;margin-top:5.1pt;width:23.35pt;height:16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84450</wp:posOffset>
                </wp:positionH>
                <wp:positionV relativeFrom="paragraph">
                  <wp:posOffset>120015</wp:posOffset>
                </wp:positionV>
                <wp:extent cx="760095" cy="175895"/>
                <wp:effectExtent l="62230" t="64135" r="62865" b="635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1" h="488">
                              <a:moveTo>
                                <a:pt x="10696" y="7364"/>
                              </a:moveTo>
                              <a:cubicBezTo>
                                <a:pt x="10762" y="7367"/>
                                <a:pt x="10829" y="7370"/>
                                <a:pt x="10895" y="7374"/>
                              </a:cubicBezTo>
                              <a:cubicBezTo>
                                <a:pt x="11000" y="7381"/>
                                <a:pt x="11104" y="7388"/>
                                <a:pt x="11209" y="7395"/>
                              </a:cubicBezTo>
                              <a:cubicBezTo>
                                <a:pt x="11594" y="7420"/>
                                <a:pt x="11977" y="7380"/>
                                <a:pt x="12360" y="7396"/>
                              </a:cubicBezTo>
                              <a:cubicBezTo>
                                <a:pt x="12384" y="7398"/>
                                <a:pt x="12388" y="7397"/>
                                <a:pt x="12402" y="7400"/>
                              </a:cubicBezTo>
                              <a:cubicBezTo>
                                <a:pt x="12307" y="7402"/>
                                <a:pt x="12212" y="7400"/>
                                <a:pt x="12117" y="7395"/>
                              </a:cubicBezTo>
                              <a:cubicBezTo>
                                <a:pt x="11627" y="7371"/>
                                <a:pt x="11139" y="7374"/>
                                <a:pt x="10651" y="7424"/>
                              </a:cubicBezTo>
                              <a:cubicBezTo>
                                <a:pt x="10611" y="7428"/>
                                <a:pt x="10521" y="7434"/>
                                <a:pt x="10561" y="7435"/>
                              </a:cubicBezTo>
                              <a:cubicBezTo>
                                <a:pt x="10651" y="7437"/>
                                <a:pt x="10745" y="7419"/>
                                <a:pt x="10835" y="7413"/>
                              </a:cubicBezTo>
                              <a:cubicBezTo>
                                <a:pt x="11341" y="7381"/>
                                <a:pt x="11851" y="7392"/>
                                <a:pt x="12356" y="7358"/>
                              </a:cubicBezTo>
                              <a:cubicBezTo>
                                <a:pt x="12305" y="7348"/>
                                <a:pt x="12252" y="7338"/>
                                <a:pt x="12200" y="7331"/>
                              </a:cubicBezTo>
                              <a:cubicBezTo>
                                <a:pt x="11688" y="7262"/>
                                <a:pt x="11175" y="7238"/>
                                <a:pt x="10659" y="7272"/>
                              </a:cubicBezTo>
                              <a:cubicBezTo>
                                <a:pt x="10654" y="7272"/>
                                <a:pt x="10467" y="7283"/>
                                <a:pt x="10546" y="7275"/>
                              </a:cubicBezTo>
                              <a:cubicBezTo>
                                <a:pt x="10668" y="7263"/>
                                <a:pt x="10793" y="7266"/>
                                <a:pt x="10915" y="7266"/>
                              </a:cubicBezTo>
                              <a:cubicBezTo>
                                <a:pt x="11418" y="7264"/>
                                <a:pt x="11931" y="7243"/>
                                <a:pt x="12433" y="7278"/>
                              </a:cubicBezTo>
                              <a:cubicBezTo>
                                <a:pt x="12443" y="7279"/>
                                <a:pt x="12454" y="7280"/>
                                <a:pt x="12464" y="7281"/>
                              </a:cubicBezTo>
                              <a:cubicBezTo>
                                <a:pt x="12370" y="7294"/>
                                <a:pt x="12278" y="7301"/>
                                <a:pt x="12182" y="7304"/>
                              </a:cubicBezTo>
                              <a:cubicBezTo>
                                <a:pt x="11741" y="7319"/>
                                <a:pt x="11254" y="7299"/>
                                <a:pt x="10825" y="7416"/>
                              </a:cubicBezTo>
                              <a:cubicBezTo>
                                <a:pt x="10823" y="7418"/>
                                <a:pt x="10820" y="7421"/>
                                <a:pt x="10818" y="7423"/>
                              </a:cubicBezTo>
                              <a:cubicBezTo>
                                <a:pt x="10893" y="7431"/>
                                <a:pt x="10968" y="7434"/>
                                <a:pt x="11044" y="7436"/>
                              </a:cubicBezTo>
                              <a:cubicBezTo>
                                <a:pt x="11476" y="7449"/>
                                <a:pt x="11907" y="7480"/>
                                <a:pt x="12336" y="7536"/>
                              </a:cubicBezTo>
                              <a:cubicBezTo>
                                <a:pt x="12365" y="7540"/>
                                <a:pt x="12370" y="7539"/>
                                <a:pt x="12386" y="7544"/>
                              </a:cubicBezTo>
                              <a:cubicBezTo>
                                <a:pt x="12260" y="7544"/>
                                <a:pt x="12133" y="7538"/>
                                <a:pt x="12007" y="7536"/>
                              </a:cubicBezTo>
                              <a:cubicBezTo>
                                <a:pt x="11497" y="7527"/>
                                <a:pt x="10887" y="7475"/>
                                <a:pt x="10397" y="7648"/>
                              </a:cubicBezTo>
                              <a:cubicBezTo>
                                <a:pt x="10385" y="7654"/>
                                <a:pt x="10373" y="7660"/>
                                <a:pt x="10361" y="7666"/>
                              </a:cubicBezTo>
                              <a:cubicBezTo>
                                <a:pt x="10397" y="7702"/>
                                <a:pt x="10439" y="7711"/>
                                <a:pt x="10520" y="7720"/>
                              </a:cubicBezTo>
                              <a:cubicBezTo>
                                <a:pt x="10761" y="7746"/>
                                <a:pt x="11006" y="7745"/>
                                <a:pt x="11248" y="7741"/>
                              </a:cubicBezTo>
                              <a:cubicBezTo>
                                <a:pt x="11450" y="7737"/>
                                <a:pt x="11651" y="7729"/>
                                <a:pt x="11853" y="7719"/>
                              </a:cubicBezTo>
                              <a:cubicBezTo>
                                <a:pt x="11983" y="7713"/>
                                <a:pt x="12119" y="7717"/>
                                <a:pt x="12248" y="7700"/>
                              </a:cubicBezTo>
                              <a:cubicBezTo>
                                <a:pt x="12304" y="7693"/>
                                <a:pt x="12283" y="7693"/>
                                <a:pt x="12255" y="7674"/>
                              </a:cubicBezTo>
                              <a:cubicBezTo>
                                <a:pt x="12208" y="7641"/>
                                <a:pt x="12108" y="7646"/>
                                <a:pt x="12053" y="7630"/>
                              </a:cubicBezTo>
                              <a:cubicBezTo>
                                <a:pt x="11992" y="7610"/>
                                <a:pt x="11972" y="7603"/>
                                <a:pt x="11933" y="7585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54,7255" coordsize="2111,488" path="m10696,7364c10762,7367,10829,7370,10895,7374c11000,7381,11104,7388,11209,7395c11594,7420,11977,7380,12360,7396c12384,7398,12388,7397,12402,7400c12307,7402,12212,7400,12117,7395c11627,7371,11139,7374,10651,7424c10611,7428,10521,7434,10561,7435c10651,7437,10745,7419,10835,7413c11341,7381,11851,7392,12356,7358c12305,7348,12252,7338,12200,7331c11688,7262,11175,7238,10659,7272c10654,7272,10467,7283,10546,7275c10668,7263,10793,7266,10915,7266c11418,7264,11931,7243,12433,7278c12443,7279,12454,7280,12464,7281c12370,7294,12278,7301,12182,7304c11741,7319,11254,7299,10825,7416c10823,7418,10820,7421,10818,7423c10893,7431,10968,7434,11044,7436c11476,7449,11907,7480,12336,7536c12365,7540,12370,7539,12386,7544c12260,7544,12133,7538,12007,7536c11497,7527,10887,7475,10397,7648c10385,7654,10373,7660,10361,7666c10397,7702,10439,7711,10520,7720c10761,7746,11006,7745,11248,7741c11450,7737,11651,7729,11853,7719c11983,7713,12119,7717,12248,7700c12304,7693,12283,7693,12255,7674c12208,7641,12108,7646,12053,7630c11992,7610,11972,7603,11933,7585e" stroked="t" o:allowincell="f" style="position:absolute;margin-left:203.5pt;margin-top:9.45pt;width:59.8pt;height:13.8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49:00Z</dcterms:created>
  <dc:creator>wiesel</dc:creator>
  <dc:description/>
  <cp:keywords/>
  <dc:language>en-US</dc:language>
  <cp:lastModifiedBy>wiesel</cp:lastModifiedBy>
  <dcterms:modified xsi:type="dcterms:W3CDTF">2010-09-20T14:09:00Z</dcterms:modified>
  <cp:revision>1</cp:revision>
  <dc:subject/>
  <dc:title>Why option explicit in code: Makes declare all variables, const</dc:title>
</cp:coreProperties>
</file>